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……… /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„ДОСТАВКА НА СПЕЦИАЛНО РАБОТНО ОБЛЕКЛО И ОБУВКИ ЗА НУЖДИТЕ НА ОП „ЧИСТОТА - СВИЩОВ”</w:t>
            </w:r>
            <w:r>
              <w:rPr>
                <w:rFonts w:eastAsia="MS Mincho;MS Gothic"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а на специално работно облекло и обувки за нуждите на  ОП „Чистота – Свищов”. Описание на предмета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. Свищов, ул. „33-ти Свищовски полк” №78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в раз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9 585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девет хиляди петстотин осемдесет и п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ва без ДД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ко Ценово предложение надвишава прогнозна стойност, участникът ще бъде отстранен от участие в настоящата обществена поръч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астникът в обществената поръчка трябва задължително да отговаря на следните минимални изисквания за технически възможности и квалификац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ът да е изпълнил минимум 1 (една)  доставка, която е идентична или сходна с предмета на поръчката, през последните три годин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Под „доставка, която е идентична или сходна с предмета на поръчката” следва да се разбира  доставка на работно облекло и обу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Style w:val="21"/>
                <w:rFonts w:eastAsia="Calibri"/>
                <w:sz w:val="24"/>
                <w:szCs w:val="24"/>
              </w:rPr>
              <w:t>Участникът следва да има внедрена система за управление на качеството</w:t>
            </w:r>
            <w:r>
              <w:rPr>
                <w:rStyle w:val="2"/>
                <w:rFonts w:eastAsia="Calibri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3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ли търговия на работно облекло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астникът доказва минималните изисквания за технически възможности и квалификация посочени в т.1 със следните документ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ък по чл.64, ал.1, т.2 от ЗО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разец №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ружен с доказателство за извършената доста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Сертификат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4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ли търговия на работно облекло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- копие заверено с гриф „Вярно с оригинала” от участн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eastAsia="Calibri"/>
                <w:i/>
                <w:sz w:val="24"/>
                <w:szCs w:val="24"/>
              </w:rPr>
              <w:t>* Сертификата следва да е издаден от лицата и органите посочени в чл.64, ал.5 от ЗОП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*Участник може да докаже съответствието си с изискванията за технически възможности и/или квалификация с възможностите на едно или повече трети лиц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30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.08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30.09.2016 г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3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.08.2016 година, 10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22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08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инж. Пламен Стефанов Петк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1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Длъжност: Зам.-Кмет „БИП” на Община Свищ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упълномощен със Заповед №1352-РД-01-03</w:t>
            </w:r>
            <w:r>
              <w:rPr>
                <w:rFonts w:cs="Times New Roman" w:ascii="Times New Roman" w:hAnsi="Times New Roman"/>
                <w:b/>
                <w:lang w:val="ru-RU"/>
              </w:rPr>
              <w:t>/22.08.</w:t>
            </w:r>
            <w:r>
              <w:rPr>
                <w:rFonts w:cs="Times New Roman" w:ascii="Times New Roman" w:hAnsi="Times New Roman"/>
                <w:b/>
                <w:lang w:val="bg-BG"/>
              </w:rPr>
              <w:t>2016 год. на Кмета на Община Свищ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user</cp:lastModifiedBy>
  <cp:lastPrinted>2016-08-22T13:10:00Z</cp:lastPrinted>
  <dcterms:modified xsi:type="dcterms:W3CDTF">2016-08-22T10:12:00Z</dcterms:modified>
  <cp:revision>32</cp:revision>
  <dc:subject/>
  <dc:title/>
</cp:coreProperties>
</file>