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0500</wp:posOffset>
                  </wp:positionH>
                  <wp:positionV relativeFrom="paragraph">
                    <wp:posOffset>635</wp:posOffset>
                  </wp:positionV>
                  <wp:extent cx="1238250" cy="695325"/>
                  <wp:effectExtent l="0" t="0" r="0" b="0"/>
                  <wp:wrapNone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47" r="-31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2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200"/>
            </w:tblGrid>
            <w:tr>
              <w:trPr>
                <w:trHeight w:val="255" w:hRule="atLeast"/>
              </w:trPr>
              <w:tc>
                <w:tcPr>
                  <w:tcW w:w="9200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  <w:lang w:eastAsia="bg-BG"/>
                    </w:rPr>
                    <w:t>АГЕНЦИЯ ПО ОБЩЕСТВЕНИ ПОРЪЧКИ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1000 София, ул. "Леге" 4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bg-BG"/>
              </w:rPr>
              <w:t>e-mail: aop@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  <w:t>интернет адрес: http://www.aop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FF"/>
                <w:u w:val="single"/>
                <w:lang w:eastAsia="bg-BG"/>
              </w:rPr>
            </w:pPr>
            <w:r>
              <w:rPr>
                <w:rFonts w:eastAsia="Times New Roman"/>
                <w:color w:val="0000FF"/>
                <w:u w:val="single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u w:val="single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u w:val="single"/>
                <w:lang w:val="ru-RU" w:eastAsia="bg-BG"/>
              </w:rPr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ОБЯВА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 xml:space="preserve">за обществена поръчка на стойност по чл. 20, ал. 3 от ЗОП 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явата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……… /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22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0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.2016 година ]</w:t>
            </w:r>
          </w:p>
        </w:tc>
      </w:tr>
      <w:tr>
        <w:trPr>
          <w:trHeight w:val="37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Възложител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Кмет на Община Свищов, публичен възложител по чл.5, ал.1, т.9 З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делени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Община Свищо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артида в регистъра на обществените поръчки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00753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Адрес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Цанко Церковски, №2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Лице за контак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Даниела Станкова – н-к отдел ОП; Мирослава Иванова – старши експерт ОП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елефон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0631 68111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E-mail: 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  <w:t>op@svishtov.bg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Достъпът до документацията за поръчката е ограничен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опълнителна информация може да бъде получена от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Горепосоченото/ите място/места за контакт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] Друг адрес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(моля, посочете друг адрес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 xml:space="preserve">Приемане на документи и оферти по електронен път: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Обект на поръчкат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Строителство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Х] Доставк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Услуг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едмет на поръчката: </w:t>
            </w:r>
            <w:r>
              <w:rPr>
                <w:rFonts w:cs="Times New Roman" w:ascii="Times New Roman" w:hAnsi="Times New Roman"/>
                <w:b/>
                <w:lang w:val="ru-RU"/>
              </w:rPr>
              <w:t>„ДОСТАВКА НА  КУХНЕНСКО ОБОРУДВАНЕ ПО ПРОЕКТ „МОДЕРНИЗАЦИЯ НА МАТЕРИАЛНАТА БАЗА НА ДОМАШЕН СОЦИАЛЕН ПАТРОНАЖ – СВИЩОВ”</w:t>
            </w:r>
            <w:r>
              <w:rPr>
                <w:rFonts w:eastAsia="MS Mincho;ＭＳ 明朝" w:cs="Times New Roman" w:ascii="Times New Roman" w:hAnsi="Times New Roman"/>
                <w:b/>
                <w:lang w:val="ru-RU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атко описание: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bg-BG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Изпълнителят следва да достави за нуждите на Домашен социален патронаж – Свищов кухненско оборудване по Проект „Модернизация на Домашен социален патронаж – Свищов“, финансиран от фонд „Социална закрила“, МТСП, чрез Договор за съвместна дейност №РД04-106/28.06.2016 год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на предмета на обществената поръчк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изисквания за изпълнение на поръчката – съгласно Техническата спецификация, част от документацията за участи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извършван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”33 Свищовски полк“, №67, Домашен социален патронаж</w:t>
            </w:r>
            <w:r>
              <w:rPr>
                <w:rFonts w:eastAsia="Times New Roman" w:cs="Times New Roman" w:ascii="Times New Roman" w:hAnsi="Times New Roman"/>
                <w:color w:val="000000"/>
                <w:lang w:val="ru-RU" w:eastAsia="bg-BG"/>
              </w:rPr>
              <w:t>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ща прогнозна стойност на поръчката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Прогнозна стойност и максимален разполагаем финансов ресурс на обществената поръчка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в размер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7 5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ловом: седемнадесет хиляди и петстотин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лева без ДДС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Ценовите предложения на участниците в обществената поръчка следва да бъдат съобразени и да не надвишават прогнозната стойност на обществената поръчка посочена по-горе. </w:t>
            </w:r>
          </w:p>
          <w:p>
            <w:pPr>
              <w:pStyle w:val="Normal"/>
              <w:spacing w:lineRule="auto" w:line="240" w:before="0" w:after="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Ако Ценово предложение надвишава прогнозна стойност, участникът ще бъде отстранен от участие в настоящата обществена поръчка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Обособени позиции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Да [Х] Н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омер на обособената позиция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Наименова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огнозна стойност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в лв., без ДДС)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   ]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Забележка: Използвайте този раздел толкова пъти, колкото са обособените позици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Условия, на които трябва да отговарят участниците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Участниците следва да представят оферта, изготвена съгласно условията на ЗОП, ППЗОП, настоящата обява, документацията за участие в настоящата обществена поръчка, публикувана в профила на купувача на интернет страницата на възложителя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www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svishtov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bg-BG"/>
              </w:rPr>
              <w:t>bg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bg-BG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Съгласно чл.10, ал.1 от ЗОП в обществена поръчка може да участва всяко българско или чуждестранно физическо или юридическо лице, или техни обединения, както и всяко друго образувание, което има право да изпълнява доставки съгласно законодателството на държавата, в която е установено и отговарят на предварително обявените условия, съдържащи се в обявата за събиране на оферти и документацията за участие и изискванията посочени в Закона за обществените поръчки.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eastAsia="bg-BG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ъгласно чл.10, ал.2 от ЗОП Възложителят не изисква обединението да има определена правна форма, за да участва при възлагането на обществената поръчка и не поставя условие за създаване на юридическо лице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Когато участникът е обединение, което не е юридическо лице, съответствието с критериите за подбор се доказват от един участник, а не от всяко от лицата, включени в него, с изключение на документите посочени в чл.59, ал.6 от ЗОП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bg-BG"/>
              </w:rPr>
              <w:t>4. Договора за създаване на обединение с посочено правно основание за създаване на обединението и трябва да съдържа клаузи, които: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4.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а определят партньор, който да представлява обединението за целите на обществената поръчк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 гарантират, че всички членове на обединението са солидарно отговорни, заедно и поотделно, по закон за изпълнението на договора;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3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правата и задълженията на участниците в обединението;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4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разпределението на отговорността между членовете на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4.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да посочат дейностите, които ще изпълнява всеки член от обединението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5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 Когато не е приложен договор за създаване на обединение, или в приложения договор липсват клаузи, гарантиращи изпълнението на посочените в т.4 условия, или съставът на обединението се е променил след подаването на офертата – участникът ще бъде отстранен от участие в настоящата обществена поръчка и офертата му няма да бъде разгледана.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u w:val="single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6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101, ал.9, ал.10 и ал.11 ЗОП лице, което участва в обединение, или е дало съгласие и фигурира като подизпълнител в офертата на друг участник, не може да представя самостоятелна оферта. В процедурата за възлагане на обществена поръчка едно физическо или юридическо лице може да участва само в едно обединение. Свързани лица или свързани предприятия не може да бъдат самостоятелни участници в една и съща процедура. </w:t>
            </w:r>
          </w:p>
          <w:p>
            <w:pPr>
              <w:pStyle w:val="Normal"/>
              <w:spacing w:lineRule="auto" w:line="240" w:before="0" w:after="0"/>
              <w:ind w:firstLine="357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7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 Съгласно чл.70 ППЗОП когато определеният изпълнител е неперсонифицирано обединение на физически и/или юридически лица, договорът за обществена поръчка се сключва, след като изпълнителят представи пред възложителя заверено копие от удостоверение за данъчна регистрация и регистрация по БУЛСТАТ или еквиваленти документи съгласно законодателството на държавата, в която обединението е установено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bg-BG"/>
              </w:rPr>
              <w:t>8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 С офертата си участниците може без ограничения да предлагат ползването на подизпълнител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равоспособност за упражняване на професионална дейност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кономическо и финансово състояни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Възложителят не поставя изискване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60" w:after="60"/>
              <w:ind w:firstLine="426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Технически и професионални способности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Участникът в обществената поръчка трябва задължително да отговаря на следните минимални изисквания за технически възможности и квалификация: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00" w:leader="none"/>
                <w:tab w:val="left" w:pos="1080" w:leader="none"/>
              </w:tabs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никът да е изпълнил минимум 1 (една)  доставка, която е идентична или сходна с предмета на поръчката, през последните три годин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* Под „доставка, която е идентична или сходна с предмета на поръчката” следва да се разбира  доставка и монтаж на кухненско оборудван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2. </w:t>
            </w:r>
            <w:r>
              <w:rPr>
                <w:rStyle w:val="21"/>
                <w:rFonts w:eastAsia="Calibri"/>
                <w:sz w:val="24"/>
                <w:szCs w:val="24"/>
              </w:rPr>
              <w:t>Участникът следва да има внедрена система за управление на качеството</w:t>
            </w:r>
            <w:r>
              <w:rPr>
                <w:rStyle w:val="2"/>
                <w:rFonts w:eastAsia="Calibri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en-US" w:bidi="en-US"/>
              </w:rPr>
              <w:t>ISO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9001:2008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или еквивалентни мерки, съгласно чл.63, ал.1, т.10 от ЗОП с обхв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бхват производство или търговия на кухненско оборудване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Участникът доказва минималните изисквания за технически възможности и квалификация посочени в т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ъс следните документи: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исък по чл.64, ал.1, т.2 от ЗОП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образец №2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дружен с доказателство за извършената достав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>
                <w:rStyle w:val="21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2.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Сертификат 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en-US" w:bidi="en-US"/>
              </w:rPr>
              <w:t>ISO</w:t>
            </w:r>
            <w:r>
              <w:rPr>
                <w:rStyle w:val="2"/>
                <w:rFonts w:eastAsia="Calibri"/>
                <w:b w:val="false"/>
                <w:sz w:val="24"/>
                <w:szCs w:val="24"/>
                <w:lang w:val="ru-RU" w:bidi="en-US"/>
              </w:rPr>
              <w:t xml:space="preserve"> </w:t>
            </w:r>
            <w:r>
              <w:rPr>
                <w:rStyle w:val="2"/>
                <w:rFonts w:eastAsia="Calibri"/>
                <w:b w:val="false"/>
                <w:sz w:val="24"/>
                <w:szCs w:val="24"/>
              </w:rPr>
              <w:t>9001:2008</w:t>
            </w:r>
            <w:r>
              <w:rPr>
                <w:rStyle w:val="2"/>
                <w:rFonts w:eastAsia="Calibri"/>
                <w:sz w:val="24"/>
                <w:szCs w:val="24"/>
              </w:rPr>
              <w:t xml:space="preserve"> 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или еквивалентни мерки, съгласно чл.64, ал.1, т.10 от ЗОП с обхва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бхват производство или търговия на кухненско оборудване</w:t>
            </w:r>
            <w:r>
              <w:rPr>
                <w:rStyle w:val="21"/>
                <w:rFonts w:eastAsia="Calibri"/>
                <w:sz w:val="24"/>
                <w:szCs w:val="24"/>
              </w:rPr>
              <w:t xml:space="preserve"> - копие заверено с гриф „Вярно с оригинала” от участни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240"/>
              <w:jc w:val="both"/>
              <w:rPr/>
            </w:pPr>
            <w:r>
              <w:rPr>
                <w:rStyle w:val="21"/>
                <w:rFonts w:eastAsia="Calibri"/>
                <w:i/>
              </w:rPr>
              <w:t>* Сертификата следва да е издаден от лицата и органите посочени в чл.64, ал.5 от ЗОП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**Участник може да докаже съответствието си с изискванията за технически възможности и/или квалификация с възможностите на едно или повече трети лица</w:t>
            </w:r>
            <w:r>
              <w:rPr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съгласно изискванията на чл.65 от Закона за обществените поръчки.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Информация относно запазени поръчки 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когато е приложимо)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Поръчката е запазена за специализирани предприятия или кооперации на хора с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за лица, чиято основна цел е социалното интегриране на хора с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увреждания или на хора в неравностойно положени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] Изпълнението на поръчката е ограничено в рамките на програми за създаване 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защитени работни мест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Критерий за възлаган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Оптимално съотношение качество/цена въз основа на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>[] Цена и качествени показатели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[] Разходи и качествени показатели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[] Ниво на разходите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[Х] Най-ниска цен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Показатели за оценк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(моля, повторете, колкото пъти е необходимо)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за получава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30.08.2016 годин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Срок на валидност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30.09.2016 година</w:t>
            </w: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                      Час: 17:00 час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ата и час на отваряне на офертите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 xml:space="preserve">31.08.2016 година, 09:00 часа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Място на отваряне на офертите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гр. Свищов, ул. Цанко Церковски, №2, сградата на Община Свищов, зала №1.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Информация относно средства от Европейския съюз: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Обществената поръчка е във връзка с проект и/или програма, финансиран/а със средства от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 xml:space="preserve">европейските фондове и програми:  [] Да [Х] Не        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Идентификация на проекта, когато е приложимо: 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255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Друга информация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 xml:space="preserve">(когато е приложимо): </w:t>
            </w:r>
            <w:r>
              <w:rPr>
                <w:rFonts w:eastAsia="Times New Roman" w:cs="Times New Roman" w:ascii="Times New Roman" w:hAnsi="Times New Roman"/>
                <w:color w:val="000000"/>
                <w:lang w:eastAsia="bg-BG"/>
              </w:rPr>
              <w:t>[……]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val="en-US" w:eastAsia="bg-BG"/>
              </w:rPr>
            </w:pPr>
            <w:r>
              <w:rPr>
                <w:rFonts w:eastAsia="Times New Roman"/>
                <w:color w:val="000000"/>
                <w:lang w:val="en-US"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bg-BG"/>
              </w:rPr>
            </w:pPr>
            <w:r>
              <w:rPr>
                <w:rFonts w:eastAsia="Times New Roman"/>
                <w:color w:val="000000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Дата на настоящата обяв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  <w:t xml:space="preserve">Дата: </w:t>
            </w:r>
            <w:r>
              <w:rPr>
                <w:rFonts w:eastAsia="Times New Roman" w:cs="Times New Roman" w:ascii="Times New Roman" w:hAnsi="Times New Roman"/>
                <w:i/>
                <w:lang w:eastAsia="bg-BG"/>
              </w:rPr>
              <w:t>22.</w:t>
            </w:r>
            <w:r>
              <w:rPr>
                <w:rFonts w:eastAsia="Times New Roman" w:cs="Times New Roman" w:ascii="Times New Roman" w:hAnsi="Times New Roman"/>
                <w:i/>
                <w:iCs/>
                <w:lang w:eastAsia="bg-BG"/>
              </w:rPr>
              <w:t>08.2016 година</w:t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9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lang w:eastAsia="bg-BG"/>
              </w:rPr>
            </w:r>
          </w:p>
        </w:tc>
      </w:tr>
      <w:tr>
        <w:trPr>
          <w:trHeight w:val="330" w:hRule="atLeast"/>
        </w:trPr>
        <w:tc>
          <w:tcPr>
            <w:tcW w:w="9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bg-BG"/>
              </w:rPr>
              <w:t>Възложител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 xml:space="preserve">Трите имена: </w:t>
            </w: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lang w:eastAsia="bg-BG"/>
              </w:rPr>
              <w:t>Генчо Божинов Генчев</w:t>
            </w:r>
          </w:p>
        </w:tc>
      </w:tr>
      <w:tr>
        <w:trPr>
          <w:trHeight w:val="300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bg-BG"/>
              </w:rPr>
              <w:t>Длъжност: Кмет на Община Свищов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3"/>
      <w:type w:val="nextPage"/>
      <w:pgSz w:w="11906" w:h="16838"/>
      <w:pgMar w:left="1418" w:right="1418" w:gutter="0" w:header="0" w:top="1021" w:footer="68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basedOn w:val="Style14"/>
    <w:qFormat/>
    <w:rPr/>
  </w:style>
  <w:style w:type="character" w:styleId="Style16">
    <w:name w:val="Долен колонтитул Знак"/>
    <w:basedOn w:val="Style14"/>
    <w:qFormat/>
    <w:rPr/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Основен текст (2) + Удебелен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character" w:styleId="21">
    <w:name w:val="Основен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bg-BG" w:bidi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Style18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3:19:00Z</dcterms:created>
  <dc:creator>Rosica Dabova</dc:creator>
  <dc:description/>
  <cp:keywords/>
  <dc:language>en-US</dc:language>
  <cp:lastModifiedBy>10</cp:lastModifiedBy>
  <cp:lastPrinted>2016-06-09T12:44:00Z</cp:lastPrinted>
  <dcterms:modified xsi:type="dcterms:W3CDTF">2016-08-22T11:12:00Z</dcterms:modified>
  <cp:revision>35</cp:revision>
  <dc:subject/>
  <dc:title/>
</cp:coreProperties>
</file>