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……… 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  <w:t>1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2016 година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Свищов, публичен възложител по чл.5, ал.1, т.9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щина Свищ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00753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Даниела Станкова – н-к отдел ОП; Мирослава Иванова – старши експерт 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31 681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op@svishto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6/2017 ГОДИНА” ПО ОБОСОБЕНИ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„Доставка на дърва за огрев, въглища и пелети за нуждите на детските заведения на територията на община Свищов, ОП „Чистота - Свищов” и ОП „Обреди - Свищов” за отоплителен сезон 2016/2017 година” със следните обособени позици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особена позиция №1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дърва за огрев за нуждите на детските заведения на територията на община Свищов, ОП „Чистота - Свищов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ОП „Обреди - Свищов”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особена позиция №2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въглища за нуждите на детските заведения на територията на община Свищов, ОП „Чистота - Свищов” и ОП „Обреди - Свищов”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особена позиция №3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пелети за нуждите на детските заведения на територията на община Свищов”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предмета на обществената поръч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зисквания за изпълнение на поръчката – съгласно Техническата спецификация, част от документацията за участи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то на дост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те заведения в селата от община Свищов –  с. Вардим, с. Горна Студена, с. Козловец, с. Морава, с. Овча Могила, с. Драгомирово, с. Алеково и с. Х.Димитрово, ОДЗ „Чиполино” – гр. Свищов, ОП „Чистота – Свищов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ОП „ Обреди – Свищов”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в размер до 32 760 (словом: тридесет и две хиляди седемстотин и шестдесет) лева без ДДС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1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дърва за огрев за нуждите на детските заведения на територията на община Свищов, ОП „Чистота - Свищов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ОП „Обреди - Свищов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до 5 760 (словом: пет хиляди седемстотин и шестдесет) лева без ДДС; 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въглища за нуждите на детските заведения на територията на община Свищов, ОП „Чистота - Свищов” и ОП „Обреди - Свищов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до 17 400 (словом: седемнадесет хиляди и четиристотин) лева без ДДС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пелети за нуждите на детските заведения на територията на община Свищов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до 9 600 (словом: девет хиляди и шестстотин) лева без ДДС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ците следва да представят оферта, изготвена съгласно условията на ЗОП, ППЗОП, настоящата обява, документацията за участие в настоящата обществена поръчка, публикувана в профила на купувача на интернет страницата на възложите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ww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svishto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b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Съгласно чл.10, ал.1 от ЗОП в обществена поръчка може да участва всяко българско или чуждестранно физическо или юридическо лице, или техни обединения, както и всяко друго образувание, което има право да изпълнява доставки съгласно законодателството на държавата, в която е установено и отговарят на предварително обявените условия, съдържащи се в обявата за събиране на оферти и документацията за участие и изискванията посочени в Закона за обществените поръчк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ъгласно чл.10, ал.2 от ЗОП Възложителят не изисква обединението да има определена правна форма, за да участва при възлагането на обществената поръчка и не поставя условие за създаване на юридическо лице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Когато участникът е обединение, което не е юридическо лице, съответствието с критериите за подбор се доказват от един участник, а не от всяко от лицата, включени в него, с изключение на документите посочени в чл.59, ал.6 от ЗОП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bg-BG"/>
              </w:rPr>
              <w:t>4. Договора за създаване на обединение с посочено правно основание за създаване на обединението и трябва да съдържа клаузи, които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 определят партньор, който да представлява обединението за целите на обществената поръчк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 гарантират, че всички членове на обединението са солидарно отговорни, заедно и поотделно, по закон за изпълнението на договор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правата и задълженията на участниците в обединението;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разпределението на отговорността между членовете на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дейностите, които ще изпълнява всеки член от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Когато не е приложен договор за създаване на обединение, или в приложения договор липсват клаузи, гарантиращи изпълнението на посочените в т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101, ал.9, ал.10 и ал.11 ЗОП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70 ППЗОП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и документи съгласно законодателството на държавата, в която обединението е установе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 офертата си участниците може без ограничения да предлагат ползването на подизпълнители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09.2016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20.10.2016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2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.09.2016 година, 10:00 час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, сградата на Община Свищов, зала №1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09.2016 годи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рите им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bg-BG"/>
              </w:rPr>
              <w:t>инж. Пламен Стефанов Петк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Зам.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Км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 xml:space="preserve">„БИП”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на Община Свищ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упълномощен със Заповед №1</w:t>
            </w:r>
            <w:r>
              <w:rPr>
                <w:rFonts w:cs="Times New Roman" w:ascii="Times New Roman" w:hAnsi="Times New Roman"/>
                <w:b/>
                <w:lang w:val="bg-BG"/>
              </w:rPr>
              <w:t>438</w:t>
            </w:r>
            <w:r>
              <w:rPr>
                <w:rFonts w:cs="Times New Roman" w:ascii="Times New Roman" w:hAnsi="Times New Roman"/>
                <w:b/>
              </w:rPr>
              <w:t>-РД-01-03</w:t>
            </w:r>
            <w:r>
              <w:rPr>
                <w:rFonts w:cs="Times New Roman" w:ascii="Times New Roman" w:hAnsi="Times New Roman"/>
                <w:b/>
                <w:lang w:val="ru-RU"/>
              </w:rPr>
              <w:t>/12.09.</w:t>
            </w:r>
            <w:r>
              <w:rPr>
                <w:rFonts w:cs="Times New Roman" w:ascii="Times New Roman" w:hAnsi="Times New Roman"/>
                <w:b/>
              </w:rPr>
              <w:t>2016 год. на Кмета на Община Свищов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19:00Z</dcterms:created>
  <dc:creator>Rosica Dabova</dc:creator>
  <dc:description/>
  <cp:keywords/>
  <dc:language>en-US</dc:language>
  <cp:lastModifiedBy>10</cp:lastModifiedBy>
  <cp:lastPrinted>2016-08-22T13:10:00Z</cp:lastPrinted>
  <dcterms:modified xsi:type="dcterms:W3CDTF">2016-09-13T06:10:00Z</dcterms:modified>
  <cp:revision>42</cp:revision>
  <dc:subject/>
  <dc:title/>
</cp:coreProperties>
</file>