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……… 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„СНЕГОПОЧИСТВАНЕ И ОПЕСЪЧАВАНЕ НА ОБЩИНСКА УЛИЧНА И ПЪТНА МРЕЖА, РАЗПОЛОЖЕНА НА ТЕРИТОРИЯТА НА ОБЩИНА СВИЩОВ” ПО ОБОСОБЕНИ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„Снегопочистване и опесъчаване на общинска улична и пътна мрежа, разположена на територията на община Свищов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ледните обособени позици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ена позиция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Снегопочистване и опесъчаване на южен район на гр. Свищов, с обща дължина – 35 км.”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ена позиция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 северен район на гр. Свищов, с обща дължина – 32 км.”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ена позиция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Снегопочистване и опесъчаване на общински път с. Овча Могила – с. Драгомирово - 8,645 км., общински път с. Овча Могила – с. Морава - 4,250 км., участък от общински път с. Червена – с. Овча Могила (начален пункт границата между село Червена и село Варана, краен пункт стопански двор в северната част на село Овча Могила) - 7,955 км., участък от общински път с. Деляновци – с. Морава (от главен път І-3, село Деляновци ІV 30014 - с. Морава до път ІІІ –35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50 км.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ена позиция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ък от общински път гара Ореш – село Ореш (от отклонение гара Ореш – село Ореш) -  2,500 км.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обена позиция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 участък от общински път (от „Кантона” село Х. Димитрово до разклона за В. Търново) – 5,600 км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ията на община Свищо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 размер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38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тридесет и осем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лева без ДДС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1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 южен район на гр. Свищов, с обща дължина – 35 км.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000 (словом: девет хиляди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ева без ДДС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 северен район на гр. Свищов, с обща дължина – 32 км.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00 (словом: девет хиляд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Снегопочистване и опесъчаване на общински път с. Овча Могила – с. Драгомирово - 8,645 км., общински път с. Овча Могила – с. Морава - 4,250 км., участък от общински път с. Червена – с. Овча Могила (начален пункт границата между село Червена и село Варана, краен пункт стопански двор в северната част на село Овча Могила) - 7,955 км., участък от общински път с. Деляновци – с. Морава (от главен път І-3, село Деляновци ІV 30014 - с. Морава до път ІІІ –35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550 км.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4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четиринадесет хиляди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ък от общински път гара Ореш – село Ореш (от отклонение гара Ореш – село Ореш) -  2,500 км.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 0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две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Снегопочистване и опесъчаване на участък от общински път (от „Кантона” село Х. Димитрово до разклона за В. Търново) – 5,600 км.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4 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ом: четири хиляди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.2016 година, 10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17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.1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>инж. Пламен Стефанов Петк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Зам.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Км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 xml:space="preserve">„БИП”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на Община Свищ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упълномощен със Заповед №1578-РД-01-03</w:t>
            </w:r>
            <w:r>
              <w:rPr>
                <w:rFonts w:cs="Times New Roman" w:ascii="Times New Roman" w:hAnsi="Times New Roman"/>
                <w:b/>
                <w:lang w:val="ru-RU"/>
              </w:rPr>
              <w:t>/14.10.</w:t>
            </w:r>
            <w:r>
              <w:rPr>
                <w:rFonts w:cs="Times New Roman" w:ascii="Times New Roman" w:hAnsi="Times New Roman"/>
                <w:b/>
              </w:rPr>
              <w:t>2016 год. на Кмета на Община Свищов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10</cp:lastModifiedBy>
  <cp:lastPrinted>2016-08-22T13:10:00Z</cp:lastPrinted>
  <dcterms:modified xsi:type="dcterms:W3CDTF">2016-10-17T06:37:00Z</dcterms:modified>
  <cp:revision>54</cp:revision>
  <dc:subject/>
  <dc:title/>
</cp:coreProperties>
</file>