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40"/>
      </w:tblGrid>
      <w:tr>
        <w:trPr>
          <w:trHeight w:val="255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val="en-US" w:eastAsia="bg-BG"/>
              </w:rPr>
            </w:pPr>
            <w:r>
              <w:rPr>
                <w:rFonts w:eastAsia="Times New Roman"/>
                <w:color w:val="000000"/>
                <w:lang w:val="en-US" w:eastAsia="bg-BG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90500</wp:posOffset>
                  </wp:positionH>
                  <wp:positionV relativeFrom="paragraph">
                    <wp:posOffset>635</wp:posOffset>
                  </wp:positionV>
                  <wp:extent cx="1238250" cy="695325"/>
                  <wp:effectExtent l="0" t="0" r="0" b="0"/>
                  <wp:wrapNone/>
                  <wp:docPr id="1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47" r="-3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2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200"/>
            </w:tblGrid>
            <w:tr>
              <w:trPr>
                <w:trHeight w:val="255" w:hRule="atLeast"/>
              </w:trPr>
              <w:tc>
                <w:tcPr>
                  <w:tcW w:w="92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  <w:lang w:eastAsia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  <w:lang w:eastAsia="bg-BG"/>
                    </w:rPr>
                    <w:t>АГЕНЦИЯ ПО ОБЩЕСТВЕНИ ПОРЪЧКИ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bg-BG"/>
              </w:rPr>
            </w:pPr>
            <w:r>
              <w:rPr>
                <w:rFonts w:eastAsia="Times New Roman"/>
                <w:color w:val="000000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bg-BG"/>
              </w:rPr>
              <w:t>1000 София, ул. "Леге" 4</w:t>
            </w:r>
          </w:p>
        </w:tc>
      </w:tr>
      <w:tr>
        <w:trPr>
          <w:trHeight w:val="255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bg-BG"/>
              </w:rPr>
              <w:t>e-mail: aop@aop.bg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FF"/>
                <w:u w:val="single"/>
                <w:lang w:eastAsia="bg-BG"/>
              </w:rPr>
            </w:pPr>
            <w:r>
              <w:rPr>
                <w:rFonts w:eastAsia="Times New Roman"/>
                <w:color w:val="0000FF"/>
                <w:u w:val="single"/>
                <w:lang w:eastAsia="bg-BG"/>
              </w:rPr>
              <w:t>интернет адрес: http://www.aop.bg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FF"/>
                <w:u w:val="single"/>
                <w:lang w:eastAsia="bg-BG"/>
              </w:rPr>
            </w:pPr>
            <w:r>
              <w:rPr>
                <w:rFonts w:eastAsia="Times New Roman"/>
                <w:color w:val="0000FF"/>
                <w:u w:val="single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FF"/>
                <w:u w:val="single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u w:val="single"/>
                <w:lang w:val="ru-RU" w:eastAsia="bg-BG"/>
              </w:rPr>
            </w:r>
          </w:p>
        </w:tc>
      </w:tr>
      <w:tr>
        <w:trPr>
          <w:trHeight w:val="375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bg-BG"/>
              </w:rPr>
              <w:t>ОБЯВА</w:t>
            </w:r>
          </w:p>
        </w:tc>
      </w:tr>
      <w:tr>
        <w:trPr>
          <w:trHeight w:val="375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bg-BG"/>
              </w:rPr>
              <w:t xml:space="preserve">за обществена поръчка на стойност по чл. 20, ал. 3 от ЗОП </w:t>
            </w:r>
          </w:p>
        </w:tc>
      </w:tr>
      <w:tr>
        <w:trPr>
          <w:trHeight w:val="375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Номер на обявата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[12-00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bg-BG"/>
              </w:rPr>
              <w:t>67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 xml:space="preserve"> /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bg-BG"/>
              </w:rPr>
              <w:t>08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.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bg-BG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.2017 година ]</w:t>
            </w:r>
          </w:p>
        </w:tc>
      </w:tr>
      <w:tr>
        <w:trPr>
          <w:trHeight w:val="375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bg-BG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Възложител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Кмет на Община Свищов, публичен възложител по чл.5, ал.1, т.9 ЗОП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Поделение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bg-BG"/>
              </w:rPr>
              <w:t xml:space="preserve">(когато е приложимо)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Община Свищов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Партида в регистъра на обществените поръчки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 xml:space="preserve">00753 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Адрес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гр. Свищов, ул. Цанко Церковски, №2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Лице за контакт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bg-BG"/>
              </w:rPr>
              <w:t>Даниела Станкова – н-к отдел ОП; Мирослава Иванова – старши експерт ОП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Телефон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0631 68111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E-mail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bg-BG"/>
              </w:rPr>
              <w:t>op@svishtov.bg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 xml:space="preserve">Достъпът до документацията за поръчката е ограничен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[] Да [Х] Не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Допълнителна информация може да бъде получена от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[Х] Горепосоченото/ите място/места за контакт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[] Друг адрес: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bg-BG"/>
              </w:rPr>
              <w:t>(моля, посочете друг адрес)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 xml:space="preserve">Приемане на документи и оферти по електронен път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[] Да [Х] Не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Обект на поръчката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[] Строителство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[] Доставки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[Х] Услуги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Предмет на поръчката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“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ествен превоз на пътници по автобусни линии от утвърдените Общинска, Областна и Републиканска транспортни схеми” със следните обособени позиции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собена позиция № 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ствен превоз на пътници по автобусна линия Свищов - Русе – Свищов, съгласно утвърдена Републиканска транспортна схема по Маршрутно разписание  № 4107 с час на тръгване от Свищов – 14.00 ч. </w:t>
            </w:r>
          </w:p>
          <w:p>
            <w:pPr>
              <w:pStyle w:val="Normal"/>
              <w:spacing w:lineRule="auto" w:line="240" w:before="120" w:after="200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собена позиция № 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ествен превоз на пътници по автобусна линия Свищов –  Българско Сливово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ъгласно утвърдена Общинска транспортна схема по Маршрутно разписание с час на тръгване от Свищов – 07.3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; 11.00;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00;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.</w:t>
            </w:r>
          </w:p>
        </w:tc>
      </w:tr>
      <w:tr>
        <w:trPr>
          <w:trHeight w:val="448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Кратко описание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bg-BG"/>
              </w:rPr>
              <w:t xml:space="preserve">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собена позиция № 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ществен превоз на пътници по автобусна линия Свищов - Русе, съгласно утвърдена Републиканска транспортна схема по Маршрутно разписание  № 410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с час на тръгване от Свищов – 14.00 ч. и от Русе – 17.00 ч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маршрут: АГ Свищов, Русе – АГ „Юг”. Маршрутното разписание се изпълнява целогодишн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ща дължина – 85.0 км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що време за движение 1 часа и 30 минути; общо време за пътуване 1 часа и 30 минут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а техническа скорост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м/ч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.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а съобщителна скорост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м/ч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 дневен пробег по маршрутното разписание – 170.0 км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 месечен пробег – 5 100.0 км. и общ годишен пробег по маршрутното разписание – 61 200.0 км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собена позиция № 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ществен превоз на пътници по автобусна линия Свищов –  Българско Сливово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ъгласно утвърдена Общинска транспортна схема по Маршрутно разпис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час на тръгване от Свищов – 07.3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; 11.00;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00;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. и час на тръгване от Б. Сливово - 09.1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;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.30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маршрут: АГ Свищов, пл. Ф. Тотю, пл. Велешана, пл. Алеко, пл. Свобода, пл.Хан Бъчва, к-с Младост, сп. Ст. Ников, сп. Погреби, сп. Кантона, сп. Царевец 1, сп. Българско Сливово. Маршрутното разписание се изпълнява целогодишн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ща дължина – 17.0 км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що време за движение 38 минути; общо време за пътуване 28 минут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на техническа скорост 36.43 км/ч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.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на съобщителна скорост 26.84 км/ч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 дневен пробег по маршрутното разписание – 34.0 км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 месечен пробег – 1 020.0 км. и общ годишен пробег по маршрутното разписание – 12 240.0 км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обните</w:t>
            </w:r>
            <w:r>
              <w:rPr>
                <w:rFonts w:cs="Times New Roman" w:ascii="Times New Roman" w:hAnsi="Times New Roman"/>
                <w:sz w:val="24"/>
                <w:szCs w:val="24"/>
                <w:lang w:bidi="bg-BG"/>
              </w:rPr>
              <w:t xml:space="preserve"> изисквания за изпълнението са посочени в Техническата спецификация, неразделна част от настоящата документация.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pacing w:lineRule="auto" w:line="240" w:before="240" w:after="200"/>
              <w:jc w:val="both"/>
              <w:rPr>
                <w:b/>
                <w:b/>
                <w:bCs/>
                <w:sz w:val="24"/>
                <w:szCs w:val="24"/>
                <w:u w:val="single"/>
                <w:lang w:bidi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частник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bidi="bg-BG"/>
              </w:rPr>
              <w:t xml:space="preserve"> може да подаде оферта само за една обособена позиция. Всяка обособена позиция е предмет на отделен договор за възлагане на обществена поръчка.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  <w:lang w:eastAsia="bg-BG" w:bidi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  <w:lang w:eastAsia="bg-BG" w:bidi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440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Място на извършван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bg-BG"/>
              </w:rPr>
              <w:t>територията на Република България.</w:t>
            </w:r>
          </w:p>
        </w:tc>
      </w:tr>
      <w:tr>
        <w:trPr>
          <w:trHeight w:val="187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Обща прогнозна стойност на поръчката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нозна стойност и максимален разполагаем финансов ресурс на обществената поръчк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размер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 70 0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ловом: седемдесет  хиляди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лева без ДДС. Разпределена по обособени позиция, както следва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14" w:hanging="21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 обособена позиция №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размер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 1 0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ловом: хиляда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лева без ДДС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1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 обособена позиция №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размер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 69 0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ловом: Шестдесет и девет хиляди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лева без ДДС.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Обособени позиции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>(когато е приложимо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Х] Да [] Не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Номер на обособената позиция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 1 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Наименование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ствен превоз на пътници по автобусна линия Свищов - Русе – Свищов, съгласно утвърдена Републиканска транспортна схема по Маршрутно разписание  № 4107 с час на тръгване от Свищов – 14.00 ч.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Прогнозна стойност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>(в лв., без ДДС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 1 0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ловом: хиляда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лева без ДДС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Номер на обособената позиция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 2 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Наименование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ествен превоз на пътници по автобусна линия Свищов –  Българско Сливово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ъгласно утвърдена Общинска транспортна схема по Маршрутно разписание с час на тръгване от Свищов – 07.3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; 11.00;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00;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.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Прогнозна стойност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>(в лв., без ДДС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9 0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ловом: Шестдесет и девет хиляди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лева без ДДС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]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bg-BG"/>
              </w:rPr>
              <w:t>Забележка: Използвайте този раздел толкова пъти, колкото са обособените позиции.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Условия, на които трябва да отговарят участниците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>(когато е приложимо)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Участниците следва да представят оферта, изготвена съгласно условията на ЗОП, ППЗОП, настоящата обява, документацията за участие в настоящата обществена поръчка, публикувана в профила на купувача на интернет страницата на възложителя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bg-BG"/>
              </w:rPr>
              <w:t>www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bg-BG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bg-BG"/>
              </w:rPr>
              <w:t>svishtov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bg-BG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bg-BG"/>
              </w:rPr>
              <w:t>bg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bg-BG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357"/>
              <w:jc w:val="both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u w:val="single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Съгласно чл.10, ал.1 от ЗОП в обществена поръчка може да участва всяко българско или чуждестранно физическо или юридическо лице, или техни обединения, както и всяко друго образувание, което има право да изпълнява доставки съгласно законодателството на държавата, в която е установено и отговарят на предварително обявените условия, съдържащи се в обявата за събиране на оферти и документацията за участие и изискванията посочени в Закона за обществените поръчки.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bg-BG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ind w:firstLine="357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 Съгласно чл.10, ал.2 от ЗОП Възложителят не изисква обединението да има определена правна форма, за да участва при възлагането на обществената поръчка и не поставя условие за създаване на юридическо лице. </w:t>
            </w:r>
          </w:p>
          <w:p>
            <w:pPr>
              <w:pStyle w:val="Normal"/>
              <w:spacing w:lineRule="auto" w:line="240" w:before="0" w:after="0"/>
              <w:ind w:firstLine="357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3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 Когато участникът е обединение, което не е юридическо лице, съответствието с критериите за подбор се доказват от един участник, а не от всяко от лицата, включени в него, с изключение на документите посочени в чл.59, ал.6 от ЗОП. </w:t>
            </w:r>
          </w:p>
          <w:p>
            <w:pPr>
              <w:pStyle w:val="Normal"/>
              <w:spacing w:lineRule="auto" w:line="240" w:before="0" w:after="0"/>
              <w:ind w:firstLine="35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bg-BG"/>
              </w:rPr>
              <w:t>4. Договора за създаване на обединение с посочено правно основание за създаване на обединението и трябва да съдържа клаузи, които:</w:t>
            </w:r>
          </w:p>
          <w:p>
            <w:pPr>
              <w:pStyle w:val="Normal"/>
              <w:spacing w:lineRule="auto" w:line="240" w:before="0" w:after="0"/>
              <w:ind w:firstLine="35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 xml:space="preserve">4.1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да определят партньор, който да представлява обединението за целите на обществената поръчка; </w:t>
            </w:r>
          </w:p>
          <w:p>
            <w:pPr>
              <w:pStyle w:val="Normal"/>
              <w:spacing w:lineRule="auto" w:line="240" w:before="0" w:after="0"/>
              <w:ind w:firstLine="357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4.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  гарантират, че всички членове на обединението са солидарно отговорни, заедно и поотделно, по закон за изпълнението на договора; </w:t>
            </w:r>
          </w:p>
          <w:p>
            <w:pPr>
              <w:pStyle w:val="Normal"/>
              <w:spacing w:lineRule="auto" w:line="240" w:before="0" w:after="0"/>
              <w:ind w:firstLine="357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4.3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 да посочат правата и задълженията на участниците в обединението;</w:t>
            </w:r>
          </w:p>
          <w:p>
            <w:pPr>
              <w:pStyle w:val="Normal"/>
              <w:spacing w:lineRule="auto" w:line="240" w:before="0" w:after="0"/>
              <w:ind w:firstLine="357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4.4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 да посочат разпределението на отговорността между членовете на обединението.</w:t>
            </w:r>
          </w:p>
          <w:p>
            <w:pPr>
              <w:pStyle w:val="Normal"/>
              <w:spacing w:lineRule="auto" w:line="240" w:before="0" w:after="0"/>
              <w:ind w:firstLine="357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4.5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 да посочат дейностите, които ще изпълнява всеки член от обединението.</w:t>
            </w:r>
          </w:p>
          <w:p>
            <w:pPr>
              <w:pStyle w:val="Normal"/>
              <w:spacing w:lineRule="auto" w:line="240" w:before="0" w:after="0"/>
              <w:ind w:firstLine="357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5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Когато не е приложен договор за създаване на обединение, или в приложения договор липсват клаузи, гарантиращи изпълнението на посочените в т.4 условия, или съставът на обединението се е променил след подаването на офертата – участникът ще бъде отстранен от участие в настоящата обществена поръчка и офертата му няма да бъде разгледана.</w:t>
            </w:r>
          </w:p>
          <w:p>
            <w:pPr>
              <w:pStyle w:val="Normal"/>
              <w:spacing w:lineRule="auto" w:line="240" w:before="0" w:after="0"/>
              <w:ind w:firstLine="357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6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 Съгласно чл.101, ал.9, ал.10 и ал.11 ЗОП лице, което участва в обединение, или е дало съгласие и фигурира като подизпълнител в офертата на друг участник, не може да представя самостоятелна оферта. В процедурата за възлагане на обществена поръчка едно физическо или юридическо лице може да участва само в едно обединение. Свързани лица или свързани предприятия не може да бъдат самостоятелни участници в една и съща процедура. </w:t>
            </w:r>
          </w:p>
          <w:p>
            <w:pPr>
              <w:pStyle w:val="Normal"/>
              <w:spacing w:lineRule="auto" w:line="240" w:before="0" w:after="0"/>
              <w:ind w:firstLine="35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7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 Съгласно чл.70 ППЗОП когато определеният изпълнител е неперсонифицирано обединение на физически и/или юридически лица, договорът за обществена поръчка се сключва, след като изпълнителят представи пред възложителя заверено копие от удостоверение за данъчна регистрация и регистрация по БУЛСТАТ или еквиваленти документи съгласно законодателството на държавата, в която обединението е установено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8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 С офертата си участниците може без ограничения да предлагат ползването на подизпълнител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Правоспособност за упражняване на професионална дейност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частникът в обществената поръчка за всяка обособена позиция трябва задължително да отговаря на следното минимално изискване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а Годност (правоспособност) за упражняване на професионална дейност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лиден лиценз за извършване на обществен превоз на пътници, съгласно Закона за автомобилните превози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РЕДБА № 33 от 03.11.1999 г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. за обществен превоз на пътници и товари на територията на Република България, а за чуждестранни лица – в аналогични регистри съгласно законодателството на държавата членка, в която са установени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частникът доказва минималното изискване з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одност (правоспособност) за упражняване на професионална дейнос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със следният документ 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Заверено копие на валиден лиценз за извършване на обществен превоз на пътници, съгласно Закона за автомобилните превози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НАРЕДБА № 33 от 03.11.1999 г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. за обществен превоз на пътници и товари на територията на Република Българи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 а за чуждестранни лица – в аналогични регистри съгласно законодателството на държавата членка, в която са установени.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Икономическо и финансово състояние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 xml:space="preserve"> Възложителят не поставя изискване.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firstLine="426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Технически и професионални способности: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Участникът в обществената поръчка трябва задължително да отговаря на следните минимални изисквания за технически възможности и квалификация за всяка обособена позиция: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00" w:leader="none"/>
                <w:tab w:val="left" w:pos="1080" w:leader="none"/>
              </w:tabs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никът да е изпълнил минимум 1 (една)  услуга, която е идентична или сходна с предмета на поръчката, през последните три години.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00" w:leader="none"/>
                <w:tab w:val="left" w:pos="108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 услуга, която е идентична или сходна с предмета на поръчката, следва да се разбира автобусен превоз на пътници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никът трябва да разполага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 минимум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(един) основен автобус и 1 (един) резервен автобу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необходим за изпълнение на поръчката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Автобусите трябва да отговарят на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 чл. 34 от Наредба № 2/ 15.03.2002 на МТС, следва да отговарят на изискванията за техническа изправност, посочени в наредбата по чл. 147, ал. 1 от Закона за движение по пътищата, доказано с приложени копия на документи за технически изправност за всеки предложен автобус за изпълнение на съответната обособена позиция;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редложените автобуси от участниците съгласно чл. 37, т. 3, буква „а” на Наредба № 2 / 15. 03. 2002 г. за условията и реда за утвърждаване на транспортни схеми и за осъществяване на обществени превози на пътници с автобуси на Министерството на транспорта и съобщенията (МТС) да са с всички класове автобуси. Доказва се с Удостоверение за техническа изправност част І, буква А и част ІІ (Приложение № 7 към чл. 38, ал.1 от Наредба № Н-32/16.12.2011 г. от МТИТС).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Участникът доказва минималните изисквания за технически възможности и квалификация посочени в т.1 със следните документи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исък по чл.64, ал.1, т.2 от ЗОП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образец №2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едно с доказателство за извършената услуг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2. </w:t>
            </w:r>
            <w:r>
              <w:rPr>
                <w:rStyle w:val="2"/>
                <w:rFonts w:eastAsia="Calibri"/>
                <w:b w:val="false"/>
                <w:sz w:val="24"/>
                <w:szCs w:val="24"/>
                <w:lang w:val="ru-RU"/>
              </w:rPr>
              <w:t xml:space="preserve">Декларация </w:t>
            </w:r>
            <w:r>
              <w:rPr>
                <w:rStyle w:val="2"/>
                <w:rFonts w:eastAsia="Calibri"/>
                <w:b w:val="false"/>
                <w:sz w:val="24"/>
                <w:szCs w:val="24"/>
              </w:rPr>
              <w:t>за техническото оборудване, което ще бъде използвано за изпълнение на поръчката</w:t>
            </w:r>
            <w:r>
              <w:rPr>
                <w:rStyle w:val="21"/>
                <w:rFonts w:eastAsia="Calibri"/>
                <w:sz w:val="24"/>
                <w:szCs w:val="24"/>
              </w:rPr>
              <w:t xml:space="preserve"> по чл.64, ал.1, т.9 ЗОП - </w:t>
            </w:r>
            <w:r>
              <w:rPr>
                <w:rStyle w:val="2"/>
                <w:rFonts w:eastAsia="Calibri"/>
                <w:sz w:val="24"/>
                <w:szCs w:val="24"/>
              </w:rPr>
              <w:t>по образец №3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**Участник може да докаже съответствието си с изискванията за технически възможности и/или квалификация с възможностите на едно или повече трети лица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ъгласно изискванията на чл.65 от Закона за обществените поръчки.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Информация относно запазени поръчки 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>(когато е приложимо)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[] Поръчката е запазена за специализирани предприятия или кооперации на хора с   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увреждания или за лица, чиято основна цел е социалното интегриране на хора с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увреждания или на хора в неравностойно положение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] Изпълнението на поръчката е ограничено в рамките на програми за създаване на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защитени работни места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Критерий за възлагане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[] Оптимално съотношение качество/цена въз основа на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[] Цена и качествени показатели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[] Разходи и качествени показатели 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[] Ниво на разходите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[Х] Най-ниска цена 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Показатели за оценка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>(моля, повторете, колкото пъти е необходимо)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Срок за получаване на офертите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Дата: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bg-BG"/>
              </w:rPr>
              <w:t>15.02.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bg-BG"/>
              </w:rPr>
              <w:t>2017 годи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                      Час: 17:00 часа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Срок на валидност на офертите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Дата: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bg-BG"/>
              </w:rPr>
              <w:t>15.03.2017 годи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                      Час: 17:00 часа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Дата и час на отваряне на офертите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Дата: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bg-BG"/>
              </w:rPr>
              <w:t>16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bg-BG"/>
              </w:rPr>
              <w:t xml:space="preserve">.02.2017 година, 09:00 часа 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Място на отваряне на офертите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гр. Свищов, ул. Цанко Церковски, №2, сградата на Община Свищов, зала №1.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Информация относно средства от Европейския съюз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Обществената поръчка е във връзка с проект и/или програма, финансиран/а със средства от 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 xml:space="preserve">европейските фондове и програми:  [] Да [Х] Не        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Идентификация на проекта, когато е приложимо: [……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Друга информация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bg-BG"/>
              </w:rPr>
              <w:t xml:space="preserve">(когато е приложимо)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[……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Дата на настоящата обява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Дата: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bg-BG"/>
              </w:rPr>
              <w:t>08.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bg-BG"/>
              </w:rPr>
              <w:t>02.2017 година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</w:r>
          </w:p>
        </w:tc>
      </w:tr>
      <w:tr>
        <w:trPr>
          <w:trHeight w:val="33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bg-BG"/>
              </w:rPr>
              <w:t>Възложител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Трите имена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>инж. Пламен Стефанов Петков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1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bg-BG"/>
              </w:rPr>
              <w:t>Длъжност: Зам.-Кмет „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bg-BG" w:eastAsia="bg-BG"/>
              </w:rPr>
              <w:t>БИП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bg-BG"/>
              </w:rPr>
              <w:t>” на Община Свищов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bg-BG"/>
              </w:rPr>
              <w:t>упълномощен със Заповед №130-РД-01-03</w:t>
            </w:r>
            <w:r>
              <w:rPr>
                <w:rFonts w:cs="Times New Roman" w:ascii="Times New Roman" w:hAnsi="Times New Roman"/>
                <w:b/>
                <w:lang w:val="ru-RU"/>
              </w:rPr>
              <w:t>/07.02.</w:t>
            </w:r>
            <w:r>
              <w:rPr>
                <w:rFonts w:cs="Times New Roman" w:ascii="Times New Roman" w:hAnsi="Times New Roman"/>
                <w:b/>
                <w:lang w:val="bg-BG"/>
              </w:rPr>
              <w:t>2017 год. на Кмета на Община Свищов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3"/>
      <w:type w:val="nextPage"/>
      <w:pgSz w:w="11906" w:h="16838"/>
      <w:pgMar w:left="1418" w:right="1418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basedOn w:val="Style14"/>
    <w:qFormat/>
    <w:rPr/>
  </w:style>
  <w:style w:type="character" w:styleId="Style16">
    <w:name w:val="Долен колонтитул Знак"/>
    <w:basedOn w:val="Style14"/>
    <w:qFormat/>
    <w:rPr/>
  </w:style>
  <w:style w:type="character" w:styleId="Style17">
    <w:name w:val="Изнесен текст Знак"/>
    <w:qFormat/>
    <w:rPr>
      <w:rFonts w:ascii="Tahoma" w:hAnsi="Tahoma" w:cs="Tahoma"/>
      <w:sz w:val="16"/>
      <w:szCs w:val="16"/>
    </w:rPr>
  </w:style>
  <w:style w:type="character" w:styleId="2">
    <w:name w:val="Основен текст (2) + 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21">
    <w:name w:val="Основен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1">
    <w:name w:val="Text 1"/>
    <w:basedOn w:val="Normal"/>
    <w:qFormat/>
    <w:pPr>
      <w:spacing w:lineRule="auto" w:line="240" w:before="0" w:after="240"/>
      <w:ind w:left="482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Style18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14:19:00Z</dcterms:created>
  <dc:creator>Rosica Dabova</dc:creator>
  <dc:description/>
  <cp:keywords/>
  <dc:language>en-US</dc:language>
  <cp:lastModifiedBy>user</cp:lastModifiedBy>
  <cp:lastPrinted>2016-08-22T13:10:00Z</cp:lastPrinted>
  <dcterms:modified xsi:type="dcterms:W3CDTF">2017-02-08T08:10:00Z</dcterms:modified>
  <cp:revision>63</cp:revision>
  <dc:subject/>
  <dc:title/>
</cp:coreProperties>
</file>