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…………… /08.02.2017 година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мет на Община Свищов, публичен възложител по чл.5, ал.1, т.9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щина Свищ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00753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Даниела Станкова – н-к отдел ОП; Мирослава Иванова – старши експерт 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31 6811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op@svishto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звършване на независим финансов одит по изпълнение на дейностите и отчитане на разходите по проект: „Обновяване на обекти на образованието в Община Свищов“, ДБФП №BG16RFOP001-1.036-0003-С01 по ОПРР“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бор на независим одитор, който да извърши одит по изпълнение на дейностите и отчитане на разходите по проект „Обновяване на обекти на образованието в Община Свищов“, изпълняван от Община Свищов, в качеството й на Бенефициент по договор за безвъзмездна финансова помощ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BG16RFOP001-1.036-0003-С01 по ОПР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 Целта на Възложителя е да избере Изпълнител, притежаващ практически опит в областта на осъществяване на финансов одит, изразявайки независимо одиторско мнение относно достоверното представяне във всички аспекти на същественост при изпълнение на проекта, в съответствие с националните и международните одиторски стандарти. Целта на одита е проверка на разходите, т.е Одиторът да провери дали разходите, заявени от Бенефициента – Община Свищов, към всяко искане за плащане към Управляващия орган за проекта, финансиран по договора за безвъзмездна помощ, са извършени („реалност”), точни („точност”) и допустими, както и да представи на Бенефициента доклади за одит за фактическите констатации във връзка с изпълнените договорени процедури. Допустимост означава, че средствата по отпусната безвъзмездна помощ са били изразходвани в съответствие с условията на договора за безвъзмездна помощ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spacing w:before="0" w:after="20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иторията на гр. Свищов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на стойност и максимален разполагаем финансов ресурс на обществената поръч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мер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 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осем хиляд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ва без ДДС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Участниците следва да представят оферта, изготвена съгласно условията на ЗОП, ППЗОП, настоящата обява, документацията за участие в настоящата обществена поръчка, публикувана в профила на купувача на интернет страницата на възложите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ww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svishto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b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Съгласно чл.10, ал.1 от ЗОП в обществена поръчка може да участва всяко българско или чуждестранно физическо или юридическо лице, или техни обединения, както и всяко друго образувание, което има право да изпълнява одитни услути съгласно законодателството на държавата, в която е установено и отговарят на предварително обявените условия, съдържащи се в обявата за събиране на оферти и документацията за участие и изискванията посочени в Закона за обществените поръчк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ъгласно чл.10, ал.2 от ЗОП Възложителят не изисква обединението да има определена правна форма, за да участва при възлагането на обществената поръчка и не поставя условие за създаване на юридическо лице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Когато участникът е обединение, което не е юридическо лице, съответствието с критериите за подбор се доказват от обединението участник, а не от всяко от лицата, включени в него, с изключение на документите посочени в чл.59, ал.6 от ЗОП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bg-BG"/>
              </w:rPr>
              <w:t>4. Договора за създаване на обединение с посочено правно основание за създаване на обединението, трябва да съдържа клаузи, които: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 определят партньор, който да представлява обединението за целите на обществената поръчк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 гарантират, че всички членове на обединението са солидарно отговорни, заедно и поотделно, по закон за изпълнението на договор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правата и задълженията на участниците в обединението;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разпределението на отговорността между членовете на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дейностите, които ще изпълнява всеки член от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Когато не е приложен договор за създаване на обединение, или в приложения договор липсват клаузи, гарантиращи изпълнението на посочените в 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101, ал.9, ал.10, и ал.11 ЗОП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70 ППЗОП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 офертата си участниците може без ограничения да предлагат ползването на подизпълнители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 Участникът да отговаря на изискванията на чл.54, ал.1, т.1 – 5 и 7 от Закона за обществените поръчк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Не може да участва във възлагането на поръчката лице, съответно Възложителят ще отстрани от участие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цедур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секи участник, при който е налице някое от следните обстоятелства: </w:t>
            </w:r>
            <w:bookmarkStart w:id="0" w:name="_Ref137214486"/>
            <w:bookmarkStart w:id="1" w:name="_Ref7844220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ъден с влязла в сила присъда, освен ако е реабилитиран за: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ероризъм по чл. 108а от Наказателния кодекс;трафик на хора по чл. 159а – 159г от Наказателния кодекс; престъпление против трудовите права на гражданите по чл. 172 от Наказателния кодекс; престъпление против младежта по чл. 192а от Наказателния кодекс; престъпления против собствеността по чл. 194 – 217 от Наказателния кодекс; престъпление против стопанството по чл. 219 - 252 от Наказателния кодекс; престъпление против финансовата, данъчната или осигурителната система по чл. 253 - 260 от Наказателния кодекс;  подкуп по чл. 301 - 307 от Наказателния кодекс; участие в организирана престъпна група по чл. 321 и 321а от Наказателния кодекс; престъпление против околната среда по чл. 352 – 353е от Наказателния кодекс.</w:t>
            </w:r>
            <w:bookmarkStart w:id="2" w:name="_Ref151456764"/>
            <w:bookmarkEnd w:id="1"/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б) осъден с влязла в сила присъда, освен ако е реабилитиран, за престъпление, аналогично на тези посочени в буква „а“, в друга държава членка или трета стра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) 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и който е налице конфликт на интерес, който не може да бъде отстранен.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) е налице неравнопоставеност в случаите по чл. 44, ал. 5 от ЗОП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ab/>
      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ab/>
              <w:t>Община по седалището на възложителя е Община Свищ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Когато участникът предвижда участието на подизпълнител при изпълнение на поръчката, изискванията на чл.54, ал.1, т.1 – 5 и 7 от ЗОП, се прилагат и за подизпълнителя.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говор за подизпълнение с подизпълнителите, посочени в офертата, изпълнителите сключват съгласно изискванията на чл.75 ППЗОП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3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При сключване на договор класираният на първо място участник представ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63" w:firstLine="403"/>
              <w:jc w:val="both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окументи, издадени от компетентен орган за удостоверяване липсата на обстоятелствата, посочени в чл. 58 от ЗОП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63" w:firstLine="403"/>
              <w:jc w:val="both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Гаранция, обезпечаваща изпълнението на договора в размер на 3%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 xml:space="preserve">от стойността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оговора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>, която се представя в една от следните форм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3" w:leader="none"/>
                <w:tab w:val="left" w:pos="900" w:leader="none"/>
                <w:tab w:val="left" w:pos="2160" w:leader="none"/>
              </w:tabs>
              <w:spacing w:lineRule="auto" w:line="240" w:before="0" w:after="0"/>
              <w:ind w:left="763" w:hanging="36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 w:bidi="bg-BG"/>
              </w:rPr>
              <w:t>Банкова гаранция, безусловна и неотменима, учредена в полза на Община Свищов. В случай, че гаранцията за изпълнение на договора е безусловна банкова гаранция, срокът на същата трябва да изтича не по- рано от 30 дни след изтичането срока на изпълнението на догово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3" w:leader="none"/>
                <w:tab w:val="left" w:pos="900" w:leader="none"/>
                <w:tab w:val="left" w:pos="2160" w:leader="none"/>
              </w:tabs>
              <w:spacing w:lineRule="auto" w:line="240" w:before="0" w:after="0"/>
              <w:ind w:left="763" w:hanging="36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арична сума внесена по банкова сметка на Община Свищов както след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IBAN: BG49CECB97903310499400, B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 CECBBGS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3" w:leader="none"/>
              </w:tabs>
              <w:spacing w:lineRule="auto" w:line="240" w:before="0" w:after="0"/>
              <w:ind w:left="763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астраховка, която обезпечава изпълнението чрез покритие на отговорността на изпълнителя – да бъде сключена за конкретния договор и в полза на Община Свищов, застрахователната премия трябва да е платима еднократно, срокът на същата трябва да изтича не по-рано от 30 дни след изтичането срока на изпълнението на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Участникът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bg-BG"/>
              </w:rPr>
              <w:t xml:space="preserve">следва да </w:t>
            </w:r>
            <w:r>
              <w:rPr>
                <w:rFonts w:eastAsia="Verdana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е регистриран одитор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bg-BG"/>
              </w:rPr>
              <w:t xml:space="preserve">по смисъла на §1, т.1 от Допълнителните разпоредби на Закона за независимия финансов одит, за чуждестранни ли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аналогичните регистри съгласно законодателството на държавата членка, в която са установ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частникът в обществената поръчка трябва задължително да отговаря на следните минимални изисквания за технически възможности и квалификация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ът да има изпълнена минимум една услуга през последните три години от датата на подаване на офертата, която да е идентична или сходна с предмета на поръчката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* Под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дентична или сходна с предмета на поръчка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 ” следва да се разбира услуга за  одиторска дейно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1.2. Участникът трябва да разполага с персонал с определена професионална компетентност за изпълнение на поръчката както следва: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Verdana" w:cs="Times New Roman" w:ascii="Times New Roman" w:hAnsi="Times New Roman"/>
                <w:bCs/>
                <w:sz w:val="24"/>
                <w:szCs w:val="24"/>
              </w:rPr>
              <w:t xml:space="preserve">- минимум двама регистрирани одитори 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о смисъла на §1, т.1, предложение първо от Допълнителните разпоредби на Закона за независимия финансов одит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е по-малко от 5 години професионална компетентност в областта на финансовия одит и/или финансовия контрол, притежаващи един или повече от следните сертификати (или еквивалент): национални: дипломиран експерт-счетоводител (ДЕС) - сертификат на Института на дипломираните експерт-счетоводители; международни: сертифициран вътрешен одитор (Certified Internal Auditor, CIA) - сертификат на Международния институт на вътрешните одитори (The НА Inc.) или еквивале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. Участникът доказва минималните изисквания за технически и професионална способности посочени в т.1 със следните докумен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2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Списък по чл.64, ал.1, т.2 от ЗОП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о образец №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едно с доказателство за извършената усл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Списък по чл.64, ал.1, т.6 от ЗОП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о образец №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**Участник може да докаже съответствието си с изискванията за технически възможности и/или квалификация с възможностите на едно или повече трети лица съгласно изискванията на чл.65 от Закона за обществените поръчк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15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02.2017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15.03.2017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16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.02.2017 година, 09:30 час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, сградата на Община Свищов, зала №1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европейските фондове и програми:  [Х] Да [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pacing w:lineRule="auto" w:line="240"/>
              <w:jc w:val="both"/>
              <w:rPr/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Идентификация на проекта, когато е приложимо: 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val="bg-BG"/>
              </w:rPr>
              <w:t>проект „Обновяване на обекти на образованието в Община Свищов“</w:t>
            </w:r>
            <w:r>
              <w:rPr>
                <w:rFonts w:eastAsia="Times New Roman" w:cs="Courier New" w:ascii="Times New Roman" w:hAnsi="Times New Roman"/>
                <w:b/>
                <w:sz w:val="24"/>
                <w:szCs w:val="24"/>
                <w:lang w:val="bg-BG"/>
              </w:rPr>
              <w:t>, ДБФП № BG16RFOP001-1.036-0003-С01/21.11.2016 г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Финансирането е осигурено по Оперативна програма „Региони в растеж”,  Приоритетна ос „Устойчиво и интегрирано градско развитие” чрез съфинансиране осигурено 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Европейския фонд за регионално развитие в размер:  85%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ционалния бюджет в размер:  15%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08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02.2017 годи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инж. Пламен Стефанов Петк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Длъжност: Зам.-Кмет „БИП” на Община Свищ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>упълномощен със Заповед №133-РД-01-03</w:t>
            </w:r>
            <w:r>
              <w:rPr>
                <w:rFonts w:cs="Times New Roman" w:ascii="Times New Roman" w:hAnsi="Times New Roman"/>
                <w:b/>
                <w:lang w:val="ru-RU"/>
              </w:rPr>
              <w:t>/07.02.</w:t>
            </w:r>
            <w:r>
              <w:rPr>
                <w:rFonts w:cs="Times New Roman" w:ascii="Times New Roman" w:hAnsi="Times New Roman"/>
                <w:b/>
                <w:lang w:val="bg-BG"/>
              </w:rPr>
              <w:t>2017 год. на Кмета на Община Свищ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08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19:00Z</dcterms:created>
  <dc:creator>Rosica Dabova</dc:creator>
  <dc:description/>
  <cp:keywords/>
  <dc:language>en-US</dc:language>
  <cp:lastModifiedBy>10</cp:lastModifiedBy>
  <cp:lastPrinted>2017-02-01T11:18:00Z</cp:lastPrinted>
  <dcterms:modified xsi:type="dcterms:W3CDTF">2017-02-07T14:07:00Z</dcterms:modified>
  <cp:revision>57</cp:revision>
  <dc:subject/>
  <dc:title/>
</cp:coreProperties>
</file>