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bookmarkStart w:id="0" w:name="_1564916397"/>
            <w:bookmarkEnd w:id="0"/>
            <w:r>
              <w:rPr>
                <w:rFonts w:eastAsia="Times New Roman"/>
                <w:color w:val="000000"/>
                <w:lang w:eastAsia="bg-BG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7pt;height:49.65pt" filled="f" o:ole="">
                  <v:imagedata r:id="rId3" o:title=""/>
                </v:shape>
                <o:OLEObject Type="Embed" ProgID="Word.Document.12" ShapeID="ole_rId2" DrawAspect="Icon" ObjectID="_1614881415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bg-BG"/>
              </w:rPr>
              <w:t>12-00-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…… /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.2017 година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мет на Община Свищов, публичен възложител по чл.5, ал.1, т.9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щина Свищ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00753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Свищов, ул. Цанко Церковски, №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Даниела Станкова – н-к отдел ОП; Мирослава Иванова – старши експерт 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631 6811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op@svishto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„ДОСТАВКА НА ДЪРВА ЗА ОГРЕВ, ВЪГЛИЩА И ПЕЛЕТИ ЗА НУЖДИТ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НА СВИЩ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ТСКИТЕ ГРАДИНИ НА ТЕРИТОРИЯТА НА ОБЩИНА СВИЩОВ, ОП „ЧИСТОТА - СВИЩОВ” И ОП „ОБРЕДИ - СВИЩОВ” ЗА ОТОПЛИТЕЛЕН СЕЗОН 2017/2018 ГОДИНА” ПО ОБОСОБЕНИ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„Доставка на дърва за огрев, въглища и пелети за нуждит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на Свищ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тските градини на територията на община Свищов, ОП „Чистота - Свищов” и ОП „Обреди - Свищов” за отоплителен сезон 2017/2018 година” със следните обособени пози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особена позиция №1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„Доставка на дърва за огрев за нуждите на детските градини на територията на община Свищов, ОП „Чистота - Свищов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ОП „Обреди - Свищов”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особена позиция №2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„Доставка на въглища за нуждите на детските градини на територията на община Свищов, ОП „Чистота - Свищов” и ОП „Обреди - Свищов”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особена позиция №3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„Доставка на пелети за нуждите на Община Свищов и детските градини на територията на община Свищов”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предмета на обществената поръч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зисквания за изпълнение на поръчката – съгласно Техническата спецификация, част от документацията за участи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то на дост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бщина Свищов – гр. Свищов, ул. Д. Г. Анев, №2А - Финансов отдел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тските градини в селата от община Свищов – с. Вардим, с. Горна Студена, с. Козловец, с. Морава, с. Овча Могила, с. Драгомирово, с. Алеково и с. Х.Димитрово, ДГ „Чиполино” – гр. Свищов, ДГ «Слънчо» - гр. Свищов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 ОП „Чистота – Свищов” – територията на гр. Свищов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 ОП „Обреди – Свищов”- територията на гр. Свищов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в раз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7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седемдесет хиляд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лева без ДДС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Да [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1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„Доставка на дърва за огрев за нуждите на детските градини на територията на община Свищов, ОП „Чистота - Свищов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ОП „Обреди - Свищов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4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шест хиляди четиристотин и петдесе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лева без ДДС;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„Доставка на въглища за нуждите на детските градини на територията на община Свищов, ОП „Чистота - Свищов” и ОП „Обреди - Свищов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2015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двадесет хиляди сто и петдесет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лева без ДДС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„Доставка на пелети за нуждите на Община Свищов и детските градини на територията на община Свищов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43 40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четиридесет и три хиляди и четиристотин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лева без ДДС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Участниците следва да представят оферта, изготвена съгласно условията на ЗОП, ППЗОП, настоящата обява, документацията за участие в настоящата обществена поръчка, публикувана в профила на купувача на интернет страницата на възложите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www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svishto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b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Съгласно чл.10, ал.1 от ЗОП в обществена поръчка може да участва всяко българско или чуждестранно физическо или юридическо лице, или техни обединения, както и всяко друго образувание, което има право да изпълнява доставки съгласно законодателството на държавата, в която е установено и отговарят на предварително обявените условия, съдържащи се в обявата за събиране на оферти и документацията за участие и изискванията посочени в Закона за обществените поръчк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ъгласно чл.10, ал.2 от ЗОП Възложителят не изисква обединението да има определена правна форма, за да участва при възлагането на обществената поръчка и не поставя условие за създаване на юридическо лице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Когато участникът е обединение, което не е юридическо лице, съответствието с критериите за подбор се доказват от един участник, а не от всяко от лицата, включени в него, с изключение на документите посочени в чл.59, ал.6 от ЗОП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bg-BG"/>
              </w:rPr>
              <w:t>4. Договора за създаване на обединение с посочено правно основание за създаване на обединението и трябва да съдържа клаузи, които: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 определят партньор, който да представлява обединението за целите на обществената поръчк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 гарантират, че всички членове на обединението са солидарно отговорни, заедно и поотделно, по закон за изпълнението на договор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правата и задълженията на участниците в обединението;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разпределението на отговорността между членовете на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дейностите, които ще изпълнява всеки член от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Когато не е приложен договор за създаване на обединение, или в приложения договор липсват клаузи, гарантиращи изпълнението на посочените в т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101, ал.9, ал.10 и ал.11 ЗОП лице, което участва в обединение,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 едно физическо или юридическо лице може да участва само в едно обединение. Свързани лица или свързани предприятия не може да бъдат самостоятелни участници в една и съща процедура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70 ППЗОП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и документи съгласно законодателството на държавата, в която обединението е установе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 офертата си участниците може без ограничения да предлагат ползването на подизпълнители.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Участникът да отговаря на изискванията на чл.54, ал.1, т.1-т.5 и 7 от Закона за обществените поръчк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Не може да участва във възлагането на поръчката лице, съответно Възложителят ще отстрани от участие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дур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ки участник, при който е налице някое от следните обстоятелства: </w:t>
            </w:r>
            <w:bookmarkStart w:id="1" w:name="_Ref78442206"/>
            <w:bookmarkStart w:id="2" w:name="_Ref13721448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съден с влязла в сила присъда, освен ако е реабилитиран за: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оризъм по чл. 108а от Наказателния кодекс;трафик на хора по чл. 159а – 159г от Наказателния кодекс; престъпление против трудовите права на гражданите по чл. 172 от Наказателния кодекс; престъпление против младежта по чл. 192а от Наказателния кодекс; престъпления против собствеността по чл. 194 – 217 от Наказателния кодекс; престъпление против стопанството по чл. 219 - 252 от Наказателния кодекс; престъпление против финансовата, данъчната или осигурителната система по чл. 253 - 260 от Наказателния кодекс;  подкуп по чл. 301 - 307 от Наказателния кодекс; участие в организирана престъпна група по чл. 321 и 321а от Наказателния кодекс; престъпление против околната среда по чл. 352 – 353е от Наказателния кодекс.</w:t>
            </w:r>
            <w:bookmarkStart w:id="3" w:name="_Ref151456764"/>
            <w:bookmarkEnd w:id="1"/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) осъден с влязла в сила присъда, освен ако е реабилитиран, за престъпление, аналогично на тези посочени в буква „а“, в друга държава членка или трета страна</w:t>
            </w: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) </w:t>
            </w:r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и който е налице конфликт на интерес, който не може да бъде отстранен.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 или аналогични задължения, установени с акт на компетентен орган, съгласно законодателството на държавата, в която  участника е установен, освен ако е допуснато разсрочване, отсрочване или обезпечение на задълженията или задължението е акт, който не е влязъл в сил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) е налице неравнопоставеност в случаите по чл. 44, ал. 5 от ЗОП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ab/>
      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ab/>
              <w:t>Община по седалището на възложителя е Община Свищов.</w:t>
            </w:r>
          </w:p>
          <w:p>
            <w:pPr>
              <w:pStyle w:val="Normal"/>
              <w:spacing w:lineRule="auto" w:line="240" w:before="0" w:after="12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астникът, избран за изпълнител преди сключване на договора представя доказателства по чл. 58 ЗОП:</w:t>
            </w:r>
          </w:p>
          <w:p>
            <w:pPr>
              <w:pStyle w:val="Normal"/>
              <w:spacing w:lineRule="auto" w:line="240"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стоятелствата по чл. 54, ал. 1, т. 1 - свидетелство за съдимост; </w:t>
            </w:r>
          </w:p>
          <w:p>
            <w:pPr>
              <w:pStyle w:val="Normal"/>
              <w:spacing w:lineRule="auto" w:line="240"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 обстоятелствата по чл. 54, ал. 1, т. 2 – съответния документ, съгласно законодателството на държавата, в която е установен. Когато в съответната държава не се издават документи за посочените обстоятелства или когато документите не включват всички обстоятелства, участникът представя декларация, ако такава декларация има правно значение съгласно законодателството на съответната държава</w:t>
            </w:r>
          </w:p>
          <w:p>
            <w:pPr>
              <w:pStyle w:val="Normal"/>
              <w:spacing w:lineRule="auto" w:line="240" w:before="0" w:after="12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стоятелството по чл. 54, ал. 1, т. 3 - удостоверение от органите по приходите и удостоверение от общината по седалището на възложителя и на кандидата или участника; </w:t>
            </w:r>
          </w:p>
          <w:p>
            <w:pPr>
              <w:pStyle w:val="Normal"/>
              <w:spacing w:lineRule="auto" w:line="240" w:before="0" w:after="12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 обстоятелството по чл. 54, ал. 1, т. 4 и 5 и 7  - изрична писмена декларация, освен ако обстоятелствата се съдържат в публичен безплатен регистър или възложителят може да ги получи по служебен път. В този случай участникът, избран за изпълнител посочва от къде възложителят може да получи необходимата официална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огато участникът предвижда участието на подизпълнител при изпълнение на поръчката, изискванията на чл.54, ал.1, т.1 – т.5 и 7 от ЗОП, се прилагат и за подизпълнителя.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ор за подизпълнение с подизпълнителите, посочени в офертата, изпълнителите сключват съгласно изискванията на  чл. 75 ППЗ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ъзложителят не поставя изискване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>3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20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г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0.10.20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г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09.20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година, 09:00 час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Свищов, ул. Цанко Церковски, №2, сградата на Община Свищов, зала №1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23.08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2017 годи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рите им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bg-BG"/>
              </w:rPr>
              <w:t xml:space="preserve"> Генчо Божинов Генче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426" w:firstLine="426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Длъжност: Кмет на Община Свищ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426" w:firstLine="426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За кмет – инж. Пламен Стефанов Петков – зам.-кмет „БИП”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426" w:firstLine="426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ъгласно Заповед за заместване №1313-РД-01-03 от 02.08.2016 г.</w:t>
            </w:r>
          </w:p>
          <w:p>
            <w:pPr>
              <w:pStyle w:val="CharChar1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Кмета на Община Свищов)</w:t>
            </w:r>
            <w:r>
              <w:rPr>
                <w:rFonts w:eastAsia="MS Mincho;MS Gothic" w:cs="Times New Roman" w:ascii="Times New Roman" w:hAnsi="Times New Roman"/>
                <w:b/>
                <w:i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19:00Z</dcterms:created>
  <dc:creator>Rosica Dabova</dc:creator>
  <dc:description/>
  <cp:keywords/>
  <dc:language>en-US</dc:language>
  <cp:lastModifiedBy>user</cp:lastModifiedBy>
  <cp:lastPrinted>2017-08-23T10:04:00Z</cp:lastPrinted>
  <dcterms:modified xsi:type="dcterms:W3CDTF">2017-08-23T07:34:00Z</dcterms:modified>
  <cp:revision>56</cp:revision>
  <dc:subject/>
  <dc:title/>
</cp:coreProperties>
</file>