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6476365" cy="86931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4"/>
          <w:szCs w:val="24"/>
          <w:lang w:val="bg-BG"/>
        </w:rPr>
        <w:t xml:space="preserve">                          </w:t>
      </w:r>
    </w:p>
    <w:p>
      <w:pPr>
        <w:pStyle w:val="Style15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9</w:t>
      </w:r>
    </w:p>
    <w:p>
      <w:pPr>
        <w:pStyle w:val="Style15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5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Style15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hadow/>
          <w:spacing w:val="119"/>
          <w:sz w:val="24"/>
          <w:szCs w:val="28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hadow/>
          <w:spacing w:val="119"/>
          <w:sz w:val="24"/>
          <w:szCs w:val="28"/>
          <w:lang w:val="bg-BG"/>
        </w:rPr>
      </w:r>
    </w:p>
    <w:p>
      <w:pPr>
        <w:pStyle w:val="Style15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7</w:t>
      </w:r>
      <w:r>
        <w:rPr>
          <w:szCs w:val="24"/>
        </w:rPr>
        <w:t xml:space="preserve"> год. в гр. Свищов, между: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lang w:val="ru-RU"/>
        </w:rPr>
        <w:tab/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 xml:space="preserve">ЕИК по Булстат: 000133965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 xml:space="preserve">от </w:t>
      </w:r>
      <w:r>
        <w:rPr>
          <w:rFonts w:eastAsia="MS Mincho;ＭＳ 明朝" w:cs="Times New Roman" w:ascii="Times New Roman" w:hAnsi="Times New Roman"/>
          <w:lang w:val="bg-BG"/>
        </w:rPr>
        <w:t>Генчо Генчев</w:t>
      </w:r>
      <w:r>
        <w:rPr>
          <w:rFonts w:eastAsia="MS Mincho;ＭＳ 明朝" w:cs="Times New Roman" w:ascii="Times New Roman" w:hAnsi="Times New Roman"/>
        </w:rPr>
        <w:t xml:space="preserve"> -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</w:rPr>
        <w:t>Кмет на Община Свищов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и Иванка Йорданова Коева – на длъжност Главен счетоводител в Община Свищов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5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Style15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Cs w:val="24"/>
        </w:rPr>
        <w:t xml:space="preserve">сключва настоящия договор на основание чл.187, </w:t>
      </w:r>
      <w:r>
        <w:rPr>
          <w:szCs w:val="24"/>
        </w:rPr>
        <w:t>във връзка с чл.20, ал.3, т.2 от Закона за обществените поръчки</w:t>
      </w:r>
      <w:r>
        <w:rPr>
          <w:rFonts w:eastAsia="MS Mincho;ＭＳ 明朝"/>
          <w:szCs w:val="24"/>
        </w:rPr>
        <w:t xml:space="preserve">, в съответствие с резултатите от проведена </w:t>
      </w:r>
      <w:r>
        <w:rPr>
          <w:szCs w:val="24"/>
        </w:rPr>
        <w:t>обществена поръчка чрез събиране на оферти с обява от Закона за обществените поръчки.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Style15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2. 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извършва </w:t>
      </w:r>
      <w:r>
        <w:rPr>
          <w:rFonts w:eastAsia="Calibri"/>
          <w:b/>
          <w:sz w:val="24"/>
          <w:szCs w:val="24"/>
          <w:lang w:val="ru-RU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Доставка на дърва за огрев, въглища и пелети за нуждите на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Община Свищов,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rStyle w:val="2"/>
          <w:rFonts w:cs="Times New Roman" w:ascii="Times New Roman" w:hAnsi="Times New Roman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  <w:szCs w:val="24"/>
        </w:rPr>
        <w:t>за обособена позиция №………………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ъответствие с техническата спецификация, част от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техническото и ценовото предложение на изпълнителя, които са приложения и неразделна част от настоящия договор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ОВЕ И МЯСТО НА ДОСТАВКА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 xml:space="preserve">Срок на договора - </w:t>
      </w:r>
      <w:r>
        <w:rPr>
          <w:rFonts w:eastAsia="MS Mincho;ＭＳ 明朝"/>
          <w:color w:val="000000"/>
          <w:sz w:val="24"/>
          <w:szCs w:val="24"/>
          <w:lang w:val="bg-BG"/>
        </w:rPr>
        <w:t>една година, считано от 01.11.2017 г.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ab/>
        <w:t xml:space="preserve">(2) Срок на доставка – </w:t>
      </w:r>
      <w:r>
        <w:rPr>
          <w:sz w:val="24"/>
          <w:szCs w:val="24"/>
          <w:lang w:val="bg-BG"/>
        </w:rPr>
        <w:t>до 24 часа след подаване на заявка, за необходимите количества от упълномощени лица от Община Свищов, детските градини, ОП „Чистота – Свищов” и ОП „Обреди – Свищов”, в рамките на установеното работно време на съответния обект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 Място на достав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За </w:t>
      </w:r>
      <w:r>
        <w:rPr>
          <w:sz w:val="24"/>
          <w:szCs w:val="24"/>
          <w:lang w:val="ru-RU" w:eastAsia="bg-BG"/>
        </w:rPr>
        <w:t xml:space="preserve">Детските градини в селата от община Свищов – с. Вардим, с. Горна Студена, с. Козловец, с. Морава, с. Овча Могила, с. Драгомирово, с. Алеково и с. Х.Димитрово, ДГ „Чиполино” – гр. Свищов, ДГ «Слънчо» - гр. Свищов; </w:t>
      </w:r>
    </w:p>
    <w:p>
      <w:pPr>
        <w:pStyle w:val="Normal"/>
        <w:ind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За  ОП „Чистота – Свищов” – територията на гр. Свищ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 w:eastAsia="bg-BG"/>
        </w:rPr>
        <w:t>За  ОП „Обреди – Свищов”- територията на гр. Свищов.</w:t>
      </w:r>
    </w:p>
    <w:p>
      <w:pPr>
        <w:pStyle w:val="Normal"/>
        <w:tabs>
          <w:tab w:val="left" w:pos="720" w:leader="none"/>
        </w:tabs>
        <w:rPr>
          <w:sz w:val="32"/>
          <w:szCs w:val="32"/>
          <w:lang w:val="ru-RU" w:eastAsia="bg-BG"/>
        </w:rPr>
      </w:pPr>
      <w:r>
        <w:rPr>
          <w:sz w:val="32"/>
          <w:szCs w:val="32"/>
          <w:lang w:val="ru-RU" w:eastAsia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b/>
          <w:szCs w:val="24"/>
        </w:rPr>
        <w:tab/>
        <w:t xml:space="preserve">Чл. 4. (1) Общата цена на настоящия договор, съгласно ценовото предложение на ИЗПЪЛНИТЕЛЯ е: .........................  (словом: ......................... ) лева </w:t>
      </w:r>
      <w:r>
        <w:rPr/>
        <w:t xml:space="preserve">без ДДС в т.ч. </w:t>
      </w:r>
    </w:p>
    <w:tbl>
      <w:tblPr>
        <w:tblW w:w="12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62"/>
        <w:gridCol w:w="1298"/>
        <w:gridCol w:w="1114"/>
        <w:gridCol w:w="1553"/>
        <w:gridCol w:w="241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. цена лева без ДДС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стойност </w:t>
              <w:br/>
              <w:t>в лева 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включително възникналите допълнително непредвидени такива, не може да надвишава  стойността на договора.          </w:t>
      </w:r>
    </w:p>
    <w:p>
      <w:pPr>
        <w:pStyle w:val="Style15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, необходими за Община Свищов, съответните детски градини, </w:t>
      </w:r>
      <w:r>
        <w:rPr>
          <w:rFonts w:cs="Times New Roman" w:ascii="Times New Roman" w:hAnsi="Times New Roman"/>
          <w:sz w:val="24"/>
          <w:szCs w:val="24"/>
          <w:lang w:val="bg-BG"/>
        </w:rPr>
        <w:t>ОП „Чистота – Свищов”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ОП „Обреди – Свищов”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5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 xml:space="preserve">30 </w:t>
      </w:r>
      <w:r>
        <w:rPr>
          <w:sz w:val="24"/>
          <w:szCs w:val="24"/>
          <w:lang w:val="ru-RU"/>
        </w:rPr>
        <w:t>(тридесет)</w:t>
      </w:r>
      <w:r>
        <w:rPr>
          <w:b/>
          <w:sz w:val="24"/>
          <w:szCs w:val="24"/>
          <w:lang w:val="ru-RU"/>
        </w:rPr>
        <w:t xml:space="preserve">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 представяне на оригинална фактура и </w:t>
      </w:r>
      <w:r>
        <w:rPr>
          <w:rFonts w:eastAsia="MS Mincho;ＭＳ 明朝"/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риемо-предавателен протокол за доставеното количество дърва за огрев, въглища и пелети. При подписване на Приемо-предавателния протокол </w:t>
      </w:r>
      <w:r>
        <w:rPr>
          <w:b/>
          <w:sz w:val="24"/>
          <w:szCs w:val="24"/>
          <w:lang w:val="ru-RU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предава „Превозни билети” за транспортиране на дървесина като естествен материал</w:t>
      </w:r>
      <w:r>
        <w:rPr>
          <w:sz w:val="24"/>
          <w:szCs w:val="24"/>
          <w:lang w:val="bg-BG"/>
        </w:rPr>
        <w:t xml:space="preserve"> и сертификат за качество при доставката на пелети и въглища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1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стоката съгласно условията, уговорени в настоящия договор заедно с необходимите документи съпровождащи стоката, а именно:</w:t>
      </w:r>
    </w:p>
    <w:p>
      <w:pPr>
        <w:pStyle w:val="Normal"/>
        <w:ind w:right="-1"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Доставката на дърва да е придружена от т. нар. „Превозни билети” за транспортиране на дървесина като естествен материал.</w:t>
      </w:r>
    </w:p>
    <w:p>
      <w:pPr>
        <w:pStyle w:val="Normal"/>
        <w:ind w:left="360" w:right="-468" w:firstLine="720"/>
        <w:jc w:val="both"/>
        <w:rPr/>
      </w:pPr>
      <w:r>
        <w:rPr>
          <w:sz w:val="24"/>
          <w:szCs w:val="24"/>
          <w:lang w:val="bg-BG"/>
        </w:rPr>
        <w:t>1.2.Доставката на въглища и пелети да е придружена с документ за кач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извършва доставките на дърва за огрев, въглища и пелети, предмет на настоящия договор единствено в рамките на работното време от 8.00 до 16.30 часа през работни дни до франко обектите на Община Свищов, като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1. Разходите по предаването, включително меренето и/или тегленето, товаренето и разтоварването и транспортирането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2.  При предаване на дървата за огрев, въглища и пелет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осигури възможнос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гледа сто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вършва доставката </w:t>
      </w:r>
      <w:r>
        <w:rPr>
          <w:b/>
          <w:sz w:val="24"/>
          <w:szCs w:val="24"/>
          <w:lang w:val="bg-BG"/>
        </w:rPr>
        <w:t>до 24 часа</w:t>
      </w:r>
      <w:r>
        <w:rPr>
          <w:sz w:val="24"/>
          <w:szCs w:val="24"/>
          <w:lang w:val="bg-BG"/>
        </w:rPr>
        <w:t xml:space="preserve"> след подаване на заявка за необходимите количества и видове твърдо гори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изпълнение на възложените работа да спазва  всички действащи технически нормативни документи, БДС, ОН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довлетворява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вързани с качеството на изпълняваните работи, технологиите на изпълнение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сам и за своя сметка безопасността на движението по време на работа и да спазва  изискванията по БХТ и ПП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реда по изпълнението на отделните доставки, като предоставя възможност за контр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доставката  със собствен транспорт и за своя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10.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гарантира съответствието на качеството на дървата за огрев, въглища и пелети  на изискванията на настоящия договор и на тяхната годност за ползването им по предназначение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при подписване на договора за възлагане на обществената поръчка да представи документите съгласно чл.58 от ЗОП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12. в случай, че в офертата си е посочил, че ще ползва подизпълнител/и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сключи договор за подизпълнение с посочените в офертата му подизпълнител/и в срок от 3 дни от сключване на настоящия договор и да представи оригинален екземпляр от договора за подизпълн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заедно с доказателства, че подизпълнителят/те отговаря/т на изискванията на чл.54, ал.1, т.1, 2, 3, 4 и 7 от ЗОП.</w:t>
      </w:r>
    </w:p>
    <w:p>
      <w:pPr>
        <w:pStyle w:val="Normal"/>
        <w:ind w:right="-540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ща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 да осъществява по всяко време, чрез своите органи контрол върху изпълнението на  догов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направенит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техническо предложение и техническата спецификация част от документацията за участие в обществената поръчк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5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Да откаже приемането на извършената работа, в случай че същата не отговаря на изискванията  в техническата спецификация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 Да откаже плащане по представена от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  <w:lang w:val="bg-BG"/>
        </w:rPr>
        <w:t>ЗПЪЛНИТЕЛЯ</w:t>
      </w:r>
      <w:r>
        <w:rPr>
          <w:sz w:val="24"/>
          <w:szCs w:val="24"/>
          <w:lang w:val="ru-RU"/>
        </w:rPr>
        <w:t xml:space="preserve"> фактура</w:t>
      </w:r>
      <w:r>
        <w:rPr>
          <w:sz w:val="24"/>
          <w:szCs w:val="24"/>
          <w:lang w:val="bg-BG"/>
        </w:rPr>
        <w:t xml:space="preserve">, в която единичните цени са различни от предложените единични цени в Ценовото предложение на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Style15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7. 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5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5"/>
        <w:tabs>
          <w:tab w:val="clear" w:pos="720"/>
          <w:tab w:val="left" w:pos="709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5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5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5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5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Договорът се разваля:</w:t>
      </w:r>
    </w:p>
    <w:p>
      <w:pPr>
        <w:pStyle w:val="Style15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bg-BG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5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5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5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5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5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5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;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. </w:t>
      </w:r>
    </w:p>
    <w:p>
      <w:pPr>
        <w:pStyle w:val="Style15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            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КМЕТ:…………......................                                  .........................……………….                     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ГЕНЧО ГЕНЧЕВ                                        (длъжност, име и фамилия,</w:t>
      </w:r>
    </w:p>
    <w:p>
      <w:pPr>
        <w:pStyle w:val="Style15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5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5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ВАНКА КОЕВ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и: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lang w:val="ru-RU"/>
        </w:rPr>
        <w:t>(………..………)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„Образование”: …………………….…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П „Чистота –Свищов”:………………………………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П „Обреди –Свищов”:………………………………</w:t>
      </w:r>
    </w:p>
    <w:sectPr>
      <w:headerReference w:type="default" r:id="rId3"/>
      <w:type w:val="nextPage"/>
      <w:pgSz w:w="11906" w:h="16838"/>
      <w:pgMar w:left="85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6-09-12T14:23:00Z</cp:lastPrinted>
  <dcterms:modified xsi:type="dcterms:W3CDTF">2017-08-22T13:34:00Z</dcterms:modified>
  <cp:revision>187</cp:revision>
  <dc:subject/>
  <dc:title>Д О Г О В О Р</dc:title>
</cp:coreProperties>
</file>