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093"/>
      </w:tblGrid>
      <w:tr>
        <w:trPr>
          <w:trHeight w:val="1097" w:hRule="atLeast"/>
        </w:trPr>
        <w:tc>
          <w:tcPr>
            <w:tcW w:w="1405" w:type="dxa"/>
            <w:tcBorders/>
            <w:vAlign w:val="center"/>
          </w:tcPr>
          <w:p>
            <w:pPr>
              <w:pStyle w:val="Heading2"/>
              <w:spacing w:before="240" w:after="6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831876539" r:id="rId2"/>
              </w:object>
            </w:r>
          </w:p>
        </w:tc>
        <w:tc>
          <w:tcPr>
            <w:tcW w:w="8093" w:type="dxa"/>
            <w:tcBorders/>
          </w:tcPr>
          <w:p>
            <w:pPr>
              <w:pStyle w:val="Style20"/>
              <w:snapToGrid w:val="false"/>
              <w:ind w:left="-360" w:firstLine="6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66CC"/>
                <w:sz w:val="32"/>
                <w:szCs w:val="32"/>
              </w:rPr>
            </w:r>
          </w:p>
          <w:p>
            <w:pPr>
              <w:pStyle w:val="Style20"/>
              <w:ind w:left="-36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4"/>
                <w:szCs w:val="44"/>
              </w:rPr>
              <w:t>ОБЩИНА 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firstLine="709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0312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10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74.85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</w:rPr>
              <w:t xml:space="preserve">гр. СВИЩОВ, ул. „Цанко Церковски” № 2, тел.: 0631/60 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</w:rPr>
              <w:t>0631/60 504</w:t>
            </w:r>
          </w:p>
          <w:p>
            <w:pPr>
              <w:pStyle w:val="Heading2"/>
              <w:spacing w:before="0" w:after="0"/>
              <w:ind w:firstLine="176"/>
              <w:jc w:val="center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  <w:t xml:space="preserve">интернет адрес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</w:rPr>
                <w:t>www.svishtov.bg</w:t>
              </w:r>
            </w:hyperlink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</w:rPr>
              <w:t xml:space="preserve">,  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</w:rPr>
                <w:t>obshtina@svishtov.bg</w:t>
              </w:r>
            </w:hyperlink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ХНИЧЕСКА СПЕЦИФИК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ЪМ ПРЕДЛОЖЕНИЕ ЗА ОБЩЕСТВЕНА ПОРЪЧКА С ПРЕДМ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ЕЖДАНЕ НА ОБУЧЕНИЯ ЗА ПОДОБРЯВАНЕ НА ПРОФЕСИОНАЛНАТА КОМПЕТЕНТНОСТ, ЛИЧНА И ЕКИПНА ЕФЕКТИВНОСТ И ИЗГРАЖДАНЕ НА ДОВЕРИТЕЛНИ ОТНОШ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ОЕКТ „КОМПЕТЕНТНА И ЕФЕКТИВНА ОБЩИНСКА АДМИНИСТРАЦИЯ СВИЩОВ”, ФИНАНСИРАН ПО ОПЕРАТИВНА ПРОГРАМА „АДМИНИСТРАТИВЕН КАПАЦИТЕТ” 2007-2013 Г.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А ИНФОРМАЦ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1. Описание на проек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13-22-46/13.08.2014 г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оект </w:t>
      </w:r>
      <w:r>
        <w:rPr>
          <w:rFonts w:cs="Times New Roman" w:ascii="Times New Roman" w:hAnsi="Times New Roman"/>
          <w:b/>
          <w:sz w:val="24"/>
          <w:szCs w:val="24"/>
        </w:rPr>
        <w:t>BG051PO002/13/2.2-14 „Компетентна и ефективна държавна администр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вищов”, </w:t>
      </w:r>
      <w:r>
        <w:rPr>
          <w:rFonts w:cs="Times New Roman" w:ascii="Times New Roman" w:hAnsi="Times New Roman"/>
          <w:sz w:val="24"/>
          <w:szCs w:val="24"/>
        </w:rPr>
        <w:t>кой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 осъществява с финансовата подкрепа на Оперативна програма „Административен капацитет", съфинансирана от Европейския социален фонд на Европейския съюз. Бенефициент по проекта е община </w:t>
      </w:r>
      <w:r>
        <w:rPr>
          <w:rFonts w:cs="Times New Roman" w:ascii="Times New Roman" w:hAnsi="Times New Roman"/>
          <w:b/>
          <w:sz w:val="24"/>
          <w:szCs w:val="24"/>
        </w:rPr>
        <w:t>Свищов</w:t>
      </w:r>
      <w:r>
        <w:rPr>
          <w:rFonts w:cs="Times New Roman" w:ascii="Times New Roman" w:hAnsi="Times New Roman"/>
          <w:sz w:val="24"/>
          <w:szCs w:val="24"/>
        </w:rPr>
        <w:t>. Проектът е с продължителност 12  месеца, а целевата група на проекта са служители от общинска администрация Свищов; кмет; заместник-кметове; кметовете на кметства; кметските наместниц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бща цел на про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яване на професионалната компетентност на служителите в Община Свищов за по-ефективно и ефикасно изпълнение на задълженията и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Специфични цел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игуряване на обучения  на служители от всички отдели, съобразно техните компетентности  и нужди от обучени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вишаване на капацитета на общинските служители чрез механизми за вътрешна мотивацията и развитие на отношенията в екип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ишаване ефективността на работа и степента на компетентността на служителит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ишаване на професионалните компетенции и възможности за развитие на общинските служители, чрез усъвършенстване на вътрешните комуника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Очаквани резултат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дени обучения на служители на всички нива, съобразно техните компетентности  и нужди от обучени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ведени обучения за повишаване ефективността на работа и степента на удовлетвореност  на служителит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учен персонал, който ще отговаря на специфичните потребности на населението от административна компетентност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ведени обучения за повишаване на личната и екипна ефективност между общинските служител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игуряване на информация и публичност за популяризиране на проекта, на неговите цели и резултатите от него и оповестяване приноса на ЕСФ и РБ за постигане на целите по проекта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bookmarkStart w:id="0" w:name="bookmark6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ълно описание на предмета на настоящата обществена поръчка и изисквания за изпълнение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Дейността обхваща организиране и </w:t>
      </w:r>
      <w:r>
        <w:rPr>
          <w:rFonts w:cs="Times New Roman" w:ascii="Times New Roman" w:hAnsi="Times New Roman"/>
          <w:sz w:val="24"/>
          <w:szCs w:val="24"/>
        </w:rPr>
        <w:t>провеждане на четири обучения за служители на Община Свищов и логистично осигуряване на обучение №5 „Възможности за работа и кариера в институциите на ЕС” (ЕРФ-4) от Каталога на ИПА, както следва: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>Обучение №1 „Ефективно лидерство</w:t>
      </w:r>
      <w:r>
        <w:rPr>
          <w:rFonts w:cs="Times New Roman" w:ascii="Times New Roman" w:hAnsi="Times New Roman"/>
          <w:sz w:val="24"/>
          <w:szCs w:val="24"/>
        </w:rPr>
        <w:t>” е предназначено за ръководния персонал на Община Свищов, кмет, кметове на кметства, кметски наместници, заместник–кметове, секретар на община, директори на дирекции и началници на отдели. Предвижда се обучението да обхване 15 участника. Обучението за „Ефективно лидерство” има за цел  да подобри личностните компетенции, свързани с управлението на хора, екипи, организации и работни процеси. Чрез провеждането му ще се постигне повишаване на ефективността на ръководителите чрез обогатяване на гледните им точки и изграждане на работещи стратегии за ефективно дългосрочно управление на екипите и процесите, за които отговарят.</w:t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Необходими логистични дейности за организиране и провеждане на Обучение №1 „Ефективно лидерство”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ен брой участници за обучение на тема: „Ефективно лидерство”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учас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-малко 2 б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то на провежд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иторията на Република Българ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посочен  – отиване и връщане – 15 участника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. Свищов до предложеното от участника населено място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ължителн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учебни часа в рамките на 3 дни /две нощувки/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ждане на обучениет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 1 (един) месец след подписване на договора за изпълнение на обществената поръч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3 бр. обяд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бр. вечеря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бр. закуски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учас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 xml:space="preserve">2 бр. нощув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р. кафе-паузи (една през първия ден от обучението, две през втория и една през третия ден) с включени минерална вода, кафе, чай, безалкохол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напитки, дребни сладки и солен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р. зареждане на залата с минерална вода (една през първия ден от обучението, една през втория ден и една през третия д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учас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зала и оборудв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пълнителят следва да осигури зали със следните характеристики за нуждите на обучението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Капацитет: надхвърлящ с не по-малко от 10% прогнозния брой участници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азпределение: Театрално или П-образно подреждане с президиум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9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личие на изправна климатична инсталация; отопление или охлаждане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не 3 помощни маси за извършване на регистрац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Оборудван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1 бр. екран с размери миниму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 xml:space="preserve">2x2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ет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 бр. мултимедиен проекто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  <w:tab w:val="left" w:pos="40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р. лаптоп, свързан за работа с мултимедийния проекто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звучителна систе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подвижен безжичен (радио) микрофон – 2 бр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флип чарт с маркери – 1 б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тернет достъп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6. Осигурена техническа поддръжка 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залата и оборудването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аксимална обща прогнозна стойност и допустими разходи за организиране и провеждане на Обучение №1 „Ефективно лидерство до </w:t>
      </w:r>
      <w:r>
        <w:rPr>
          <w:rFonts w:cs="Times New Roman" w:ascii="Times New Roman" w:hAnsi="Times New Roman"/>
          <w:sz w:val="24"/>
          <w:szCs w:val="24"/>
        </w:rPr>
        <w:t>8476 ,00 (словом: Осем хиляди четиристотин седемдесет и шест) лева без ДДС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ение №2  „Екипна ефективност”. Обучението е предназначено за служители на община Свищов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ият прогнозен брой на участниците за този курс на обучение е 45 (три групи по 15 души). </w:t>
      </w:r>
      <w:r>
        <w:rPr>
          <w:rFonts w:cs="Times New Roman" w:ascii="Times New Roman" w:hAnsi="Times New Roman"/>
          <w:sz w:val="24"/>
          <w:szCs w:val="24"/>
        </w:rPr>
        <w:t>Основната цел на обучението  е постигане на максимална екипна ефективност, както и трайна промяна на разбиранията и нагласите на членовете на екипа. Обученията са предназначени за по-широка аудитория и дават практически решения и инструменти за справяне с повечето често срещани житейски ситуации и проблеми, което ги прави еднакво приложими и в личен, и в служебен план. Участниците в обученията по Екипна ефективност, освен култивирането на личностни компетенции, ще повишат и уменията си за обединяването на двете гледни точки, породени от дуалистичната природа на екип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и логистични дейности за организиране и провеждане на Обучение №2  „Екипна ефективност”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ен брой участниц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бучение на тема: „Екипна ефективност 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-малко 3 б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то на провежд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иторията на Република Българ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посочен  – отиване и връщане – 45 участника (три групи по 15 човека)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. Свищов до предложеното от участника населено място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ължителн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учебни часа в рамките на 3 дни за всяка група от 15 души с откъсване от работа /две нощувки/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ждане на обучениет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 3 (три) месеца след подписване на договора за изпълнение на обществената поръч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3 бр. обяд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бр. вечеря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бр. закуски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 xml:space="preserve">2 бр. нощув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р. кафе-паузи (една през първия ден от обучението, две през втория и една през третия ден) с включени минерална вода, кафе, чай, безалкохол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напитки, дребни сладки и солен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р. зареждане на залата с минерална вода(една през първия ден от обучението, една през втория ден и една през третия д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зала и оборудв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пълнителят следва да осигури зали със следните характеристики за нуждите на обучението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Капацитет: надхвърлящ с не по-малко от 10% прогнозния брой участници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азпределение: Театрално или П-образно подреждане с президиу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личие на изправна климатична инсталация; отопление или охлаждане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не 3 помощни маси за извършване на регистрац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Оборудван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1 бр. екран с размери миниму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 xml:space="preserve">2x2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ет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 бр. мултимедиен проекто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  <w:tab w:val="left" w:pos="405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лаптоп, свързан за работа с мултимедийния проекто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звучителна систе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подвижен безжичен (радио) микрофон – 2 бр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флип чарт с маркери – 1 б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тернет достъп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6. Осигурена техническа поддръжка 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залата и оборудването.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аксимална обща прогнозна стойност и допустими разходи за организиране и провеждане на Обучение №2 „Екипна ефективност” до </w:t>
      </w:r>
      <w:r>
        <w:rPr>
          <w:rFonts w:cs="Times New Roman" w:ascii="Times New Roman" w:hAnsi="Times New Roman"/>
          <w:sz w:val="24"/>
          <w:szCs w:val="24"/>
        </w:rPr>
        <w:t>22763,00 (словом: Двадесет и две хиляди седемстотин шестдесет и три) лева без ДД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Обучение №3 „Лична ефективност”. Обучението е предназначено за служители на община Свищов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ият прогнозен брой на участниците за този курс на обучение е 45 (три групи по 15 души). </w:t>
      </w:r>
      <w:r>
        <w:rPr>
          <w:rFonts w:cs="Times New Roman" w:ascii="Times New Roman" w:hAnsi="Times New Roman"/>
          <w:sz w:val="24"/>
          <w:szCs w:val="24"/>
        </w:rPr>
        <w:t>Основната цел на обученията  е повишаване на ефективността на служителите, но следва да се отделя и внимание и на въпроса защо точно тези са най-добрите стъпки към постигането на лична ефективност.</w: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та са предназначени за по-широка аудитория и дават практически решения и инструменти за справяне с повечето често срещани житейски ситуации и проблеми, което ги прави еднакво приложими и в личен, и в служебен план.</w: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та са насочени към подобряване на широк кръг от личностни и професионални компетенции на хора от различни сфери на дейнос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Необходими логистични дейности за организиране и провеждане на Обучение №3 „Лична ефективност”.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ен брой участниц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бучение на тема: „Лична ефективност”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-малко 3 б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то на провежд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иторията на Република Българ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посочен  – отиване и връщане – 45 участника (три групи по 15 човека)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. Свищов до предложеното от участника населено място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ължителн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учебни часа в рамките на 3 дни за всяка група от 15 души с откъсване от работа /две нощувки/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ждане на обучениет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 7 (седем) месеца след подписване на договора за изпълнение на обществената поръч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3 бр. обяд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бр. вечеря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бр. закуска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 xml:space="preserve">2 бр. нощув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р. кафе-паузи (една през първия ден от обучението, две през втория и една през третия ден) с включени минерална вода, кафе, чай, безалкохол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напитки, дребни сладки и солен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р. зареждане на залата с минерална вода (една през първия ден от обучението, една през втория ден и една през третия д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участника (три групи по 15 човек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зала и оборудв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пълнителят следва да осигури зали със следните характеристики за нуждите на обучението: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1. Капацитет: надхвърлящ с не по-малко от 10% прогнозния брой участници.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азпределение: Театрално или П-образно подреждане с президиум: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личие на изправна климатична инсталация; отопление или охлаждане;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не 3 помощни маси за извършване на регистрация;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Оборудване: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- 1 бр. екран с размери миниму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 xml:space="preserve">2x2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етра;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1 бр. мултимедиен проектор;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40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 бр. лаптоп, свързан за работа с мултимедийния проектор;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40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звучителна систем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- подвижен безжичен (радио) микрофон – 2 бр.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-  флип чарт с маркери – 1 бр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интернет достъп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-  Осигурена техническа поддръжка 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залата и оборудването.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Максимална обща прогнозна стойност и допустими разходи за организиране и провеждане на Обучение №3 „Лична ефективност” до </w:t>
      </w:r>
      <w:r>
        <w:rPr>
          <w:rFonts w:cs="Times New Roman" w:ascii="Times New Roman" w:hAnsi="Times New Roman"/>
          <w:sz w:val="24"/>
          <w:szCs w:val="24"/>
        </w:rPr>
        <w:t>22763,00 (словом: Двадесет и две хиляди седемстотин шестдесет и три) лева без ДДС</w:t>
      </w:r>
      <w:r>
        <w:rPr>
          <w:sz w:val="24"/>
          <w:szCs w:val="24"/>
        </w:rPr>
        <w:t>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4. Обучение №4 „Стратегическо мислене: извличане, разпознаване и оптимизация на стратегиите за мислене и действие”. Обучението е предназначено за служители на община Свищов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ият прогнозен брой на участниците за този курс на обучение е </w:t>
      </w:r>
      <w:r>
        <w:rPr>
          <w:rFonts w:cs="Times New Roman" w:ascii="Times New Roman" w:hAnsi="Times New Roman"/>
          <w:sz w:val="24"/>
          <w:szCs w:val="24"/>
        </w:rPr>
        <w:t>15 участника. Основната цел на това обучение е да формира стратегическо мислене в служителите от ръководния персонал на община Свищов -  кмет, кметове на кметства, кметски наместници, заместник –кметове, секретар на община, директор дирекция и началник отдел, което да позволи формиране на нови възгледи за бъдещото развитие на общината. Чрез обучението ще се изградят умения и компетенции в посока извличане на ползи от измененията в обкръжаващата ги среда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учението е ориентирано към формирането на стратегическо мислене у ръководния персонал антипод на традиционното мислене, което е насочено към реализирането на краткосрочни постижения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обходими логистични дейности за организиране и провеждане на Обучение №4 „Стратегическо мислене: извличане, разпознаване и оптимизация на стратегиите за мислене и действие” .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ен брой участниц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бучение на тема: „Стратегическо мисле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ичане, разпознаване и оптимизация на стратегиите за мислене и действие”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учас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ит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-малко 2 б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то на провежд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иторията на Република Българ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посочен  – отиване и връщане – 15 участника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. Свищов до предложеното от участника населено място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ължителн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учебни часа в рамките на 3 дни /две нощувки/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ждане на обучениет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До 7 (седем) месеца след подписване на договора за изпълнение на обществената поръч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3 бр. обяд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бр. вечеря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2 бр. нощувка със закуска на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бр. кафе-паузи (една през първия ден от обучението, две през втория и една през третия ден) с включени минерална вода, кафе, чай, безалкохолн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напитки, дребни сладки и солен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р. зареждане на залата с минерална вода (една през първия ден от обучението, една през втория ден и една през третия д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учас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гуряване на зала и оборудв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пълнителят следва да осигури зали със следните характеристики за нуждите на обучението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65" w:leader="none"/>
              </w:tabs>
              <w:ind w:left="263" w:hanging="2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Капацитет: надхвърлящ с не по-малко от 10% прогнозния брой участници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58" w:leader="none"/>
              </w:tabs>
              <w:ind w:left="263" w:hanging="2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азпределение: Театрално или П-образно подреждане с президиум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58" w:leader="none"/>
              </w:tabs>
              <w:ind w:left="263" w:hanging="2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личие на изправна климатична инсталация; отопление или охлаждане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58" w:leader="none"/>
              </w:tabs>
              <w:ind w:left="263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сигуряване на поне 3 помощни маси за извършване на регистрация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58" w:leader="none"/>
              </w:tabs>
              <w:ind w:left="1069" w:hanging="10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Оборудване: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- 1 бр. екран с размери миниму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 xml:space="preserve">2x2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етра;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1 бр. мултимедиен проектор;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1 бр. лаптоп, свързан за работа с мултимедийния проектор;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озвучителна систем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-  подвижен безжичен (радио) микрофон – 2 бр.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- флип чарт с маркери – 1 бр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интернет достъп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-  Осигурена техническа поддръжка 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залата и оборудването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Максимална обща прогнозна стойност и допустими разходи за организиране и провеждане на Обучение №4 „Стратегическо мислене: извличане, разпознаване и оптимизация на стратегиите за мислене и действие” до </w:t>
      </w:r>
      <w:r>
        <w:rPr>
          <w:rFonts w:cs="Times New Roman" w:ascii="Times New Roman" w:hAnsi="Times New Roman"/>
          <w:sz w:val="24"/>
          <w:szCs w:val="24"/>
        </w:rPr>
        <w:t>8 476,00 (словом: Осем хиляди четиристотин седемдесет и шест) лева без ДДС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60" w:after="6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стично организиране на обучени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№5</w:t>
      </w:r>
      <w:r>
        <w:rPr>
          <w:rFonts w:cs="Times New Roman" w:ascii="Times New Roman" w:hAnsi="Times New Roman"/>
          <w:b/>
          <w:sz w:val="24"/>
          <w:szCs w:val="24"/>
        </w:rPr>
        <w:t xml:space="preserve"> „Възможности за работа и кариера в институциите на ЕС” (ЕРФ-4) от Каталога на ИПА. Обучението ще се осъществи от Института по публична администрация.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бщият прогнозен брой на участниците за този курс на обучение е </w:t>
      </w:r>
      <w:r>
        <w:rPr>
          <w:rFonts w:cs="Times New Roman" w:ascii="Times New Roman" w:hAnsi="Times New Roman"/>
          <w:sz w:val="24"/>
          <w:szCs w:val="24"/>
        </w:rPr>
        <w:t>15 участника. Обучението ще предостави практическа информация за пътя на кандидатстване за работа в институциите на ЕС и за успешно подготовка за европейските конкурси процедури. Основната цел на обучението е участниците да придобият знания и умения за успешна подготовка и представяне на конкурсните процедури, отворени за български граждани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дължителността на обучението е 12 учебни часа, с обща продължителност 1,5 дни.</w:t>
      </w:r>
    </w:p>
    <w:p>
      <w:pPr>
        <w:pStyle w:val="Normal"/>
        <w:spacing w:before="60" w:after="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Необходими логистични дейности за провеждане на обучение №5„Възможности за работа и кариера в институциите на ЕС” (ЕРФ-4) от Каталога на ИП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ен брой участниц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обучение на тема: „Възможности за работа и кариера в институциите на ЕС” (ЕРФ-4) от Каталога на ИПА”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учас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то на провежд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иторията на Република България, след съгласуване с ИП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посочен  – отиване и връщане – 15 участника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гр. Свищов до мястото на провеждане на обучението и обратно след приключването му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ок за организиране за провеждане на обучениет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 предложение на участника в календарни дни след получаване на Възлагателно писмо от Възложителя и съгласуване на датата за провеждане на обучението от ИПА, но не по късно от м. юли 2015 г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2 бр. обяд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бр. вечеря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бр. закуска – блок ма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участ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bg-BG"/>
              </w:rPr>
              <w:t>1 бр. нощув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участника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 Максимална обща прогнозна стойност и допустими разходи за  провеждане на Обучение №5  „Възможности за работа и кариера в институциите на ЕС” (ЕРФ-4) от Каталога на ИПА до </w:t>
      </w:r>
      <w:r>
        <w:rPr>
          <w:rFonts w:cs="Times New Roman" w:ascii="Times New Roman" w:hAnsi="Times New Roman"/>
          <w:sz w:val="24"/>
          <w:szCs w:val="24"/>
        </w:rPr>
        <w:t>2 833,00 (словом: Две хиляди осемстотин тридесет и три) лева без ДДС</w:t>
      </w:r>
      <w:r>
        <w:rPr>
          <w:sz w:val="24"/>
          <w:szCs w:val="24"/>
        </w:rPr>
        <w:t>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Общи изисквания за организирането и провеждането на обученията.</w:t>
      </w:r>
    </w:p>
    <w:p>
      <w:pPr>
        <w:pStyle w:val="Normal"/>
        <w:numPr>
          <w:ilvl w:val="1"/>
          <w:numId w:val="2"/>
        </w:numPr>
        <w:spacing w:before="120" w:after="120"/>
        <w:ind w:left="0"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>Обученията следва да бъдат интерактивни, да се осъществят под формата на лекции, които съчетават теоретично представяне на темите, казуси с практическа насоченост и проверка на придобитите знания и умения посредством тестове. В края на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>всяко обучение следва да се проведе анкетно проучване за нивото на удовлетвореност. Дейността обхваща и осигуряване на лекторските услуги от страна на Изпълнител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414" w:leader="none"/>
          <w:tab w:val="left" w:pos="851" w:leader="none"/>
        </w:tabs>
        <w:ind w:left="0" w:firstLine="42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bg-BG"/>
        </w:rPr>
        <w:t>Изпълнителят следва да осигури: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зработване на учебен план, учебна програма и информационно-обучителни материали за провеждане на обученията след одобрение от Възложителя и отпечатването им в тираж достатъчен за предоставена на обучаваните служители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атериалите трябва да бъдат предоставени на Възложителя на хартиен носител не по-късно от 10 (десет) календарни дни преди началото на обучението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зработване на образец на сертификат и отпечатването му в съответния тираж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учебни материали, които ще бъдат използвани по време на обученията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размножаване на учебните материали в съответствие с броя на участниците в обучението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пазване на изискванията за информация и публичност; спазване на изискванията за визуализация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документиране на събитието – заснемане на всяко едно от обученията.</w:t>
      </w:r>
    </w:p>
    <w:p>
      <w:pPr>
        <w:pStyle w:val="Normal"/>
        <w:suppressAutoHyphens w:val="true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bg-BG"/>
        </w:rPr>
        <w:t xml:space="preserve">1.2. Работни езици - </w:t>
      </w: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>Български език</w:t>
      </w:r>
      <w:r>
        <w:rPr>
          <w:rFonts w:eastAsia="MS Mincho;ＭＳ 明朝"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shd w:fill="FFFFFF" w:val="clear"/>
        <w:ind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bg-BG"/>
        </w:rPr>
        <w:t>1.3. Изисквания за информация и публичност (съгласно приложените като неразделна част към настоящия документ „Изисквания за информация и публичност към бенефициентите по ОПАК”)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>Изпълнителят по договора за обществената поръчка следва да постави необходимите символи за информираност и публичност, като задължително трябва да е налична следната информац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че проектът се изпълнява по ОПАК;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че проектът се съфинансира от ЕСФ.</w:t>
      </w:r>
    </w:p>
    <w:p>
      <w:pPr>
        <w:pStyle w:val="Normal"/>
        <w:ind w:firstLine="357"/>
        <w:jc w:val="both"/>
        <w:rPr>
          <w:rFonts w:ascii="Times New Roman" w:hAnsi="Times New Roman" w:eastAsia="MS Mincho;ＭＳ 明朝" w:cs="Times New Roman"/>
          <w:sz w:val="24"/>
          <w:szCs w:val="24"/>
          <w:lang w:eastAsia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>По-конкретно, изпълнителят следва да: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остави</w:t>
      </w: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 xml:space="preserve"> върху всички информационни и рекламни материали, свързани с изпълнението на сключения договор:</w:t>
      </w:r>
    </w:p>
    <w:p>
      <w:pPr>
        <w:pStyle w:val="Normal"/>
        <w:tabs>
          <w:tab w:val="clear" w:pos="708"/>
          <w:tab w:val="left" w:pos="851" w:leader="none"/>
        </w:tabs>
        <w:ind w:firstLine="357"/>
        <w:jc w:val="both"/>
        <w:rPr>
          <w:rFonts w:ascii="Times New Roman" w:hAnsi="Times New Roman" w:eastAsia="MS Mincho;ＭＳ 明朝" w:cs="Times New Roman"/>
          <w:sz w:val="24"/>
          <w:szCs w:val="24"/>
          <w:lang w:eastAsia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>а)</w:t>
        <w:tab/>
        <w:t xml:space="preserve"> флага на ЕС в съответствие с описаните по-долу графични стандарти (включени и в Анекс 1 към Регламент (ЕО) № 1828/2006 г. на Комисията) и думите Европейски съюз </w:t>
      </w:r>
    </w:p>
    <w:p>
      <w:pPr>
        <w:pStyle w:val="Normal"/>
        <w:tabs>
          <w:tab w:val="clear" w:pos="708"/>
          <w:tab w:val="left" w:pos="851" w:leader="none"/>
        </w:tabs>
        <w:ind w:firstLine="357"/>
        <w:jc w:val="both"/>
        <w:rPr>
          <w:rFonts w:ascii="Times New Roman" w:hAnsi="Times New Roman" w:eastAsia="MS Mincho;ＭＳ 明朝" w:cs="Times New Roman"/>
          <w:sz w:val="24"/>
          <w:szCs w:val="24"/>
          <w:lang w:eastAsia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 xml:space="preserve">б) </w:t>
        <w:tab/>
        <w:t>логото и слогана на ОПАК – „ОПАК. Експерти в действие”</w:t>
      </w:r>
    </w:p>
    <w:p>
      <w:pPr>
        <w:pStyle w:val="Normal"/>
        <w:tabs>
          <w:tab w:val="clear" w:pos="708"/>
          <w:tab w:val="left" w:pos="851" w:leader="none"/>
        </w:tabs>
        <w:ind w:firstLine="357"/>
        <w:jc w:val="both"/>
        <w:rPr>
          <w:rFonts w:ascii="Times New Roman" w:hAnsi="Times New Roman" w:eastAsia="MS Mincho;ＭＳ 明朝" w:cs="Times New Roman"/>
          <w:sz w:val="24"/>
          <w:szCs w:val="24"/>
          <w:lang w:eastAsia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 xml:space="preserve">в) </w:t>
        <w:tab/>
        <w:t>логото и слогана на ЕСФ – „Европейски социален фонд. Инвестиции в хората”</w:t>
      </w:r>
    </w:p>
    <w:p>
      <w:pPr>
        <w:pStyle w:val="Normal"/>
        <w:tabs>
          <w:tab w:val="clear" w:pos="708"/>
          <w:tab w:val="left" w:pos="851" w:leader="none"/>
        </w:tabs>
        <w:ind w:firstLine="357"/>
        <w:jc w:val="both"/>
        <w:rPr>
          <w:rFonts w:ascii="Times New Roman" w:hAnsi="Times New Roman" w:eastAsia="MS Mincho;ＭＳ 明朝" w:cs="Times New Roman"/>
          <w:sz w:val="24"/>
          <w:szCs w:val="24"/>
          <w:lang w:eastAsia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bg-BG"/>
        </w:rPr>
        <w:t xml:space="preserve">г) </w:t>
        <w:tab/>
        <w:t>евентуално логото и слогана на друг съфинансиращ фонд на ЕС (в случаите на кръстосано финансиране)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включи във всички подходящи документи по проекта (например сертификати за участие и др.) на изречението: „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 </w:t>
      </w:r>
    </w:p>
    <w:p>
      <w:pPr>
        <w:pStyle w:val="Normal"/>
        <w:numPr>
          <w:ilvl w:val="0"/>
          <w:numId w:val="10"/>
        </w:numPr>
        <w:suppressAutoHyphens w:val="true"/>
        <w:ind w:left="0" w:firstLine="35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пази технически изисквания за информация и публичност съгласно Регламентите на ЕС.</w:t>
      </w:r>
    </w:p>
    <w:p>
      <w:pPr>
        <w:pStyle w:val="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>1.4. Изисквания към обучението</w:t>
      </w:r>
    </w:p>
    <w:p>
      <w:pPr>
        <w:pStyle w:val="Normal"/>
        <w:tabs>
          <w:tab w:val="clear" w:pos="708"/>
          <w:tab w:val="left" w:pos="117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бучението се осъществява от лектори, посочени в офертата на участника, определен за Изпълнител.</w:t>
      </w:r>
    </w:p>
    <w:p>
      <w:pPr>
        <w:pStyle w:val="Normal"/>
        <w:tabs>
          <w:tab w:val="clear" w:pos="708"/>
          <w:tab w:val="left" w:pos="1165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 че в хода на изпълнение на договора се окаже, че някой от лекторите няма възможност да продължи участието си в обученията, Изпълнителят е длъжен да предложи на Възложителя лектор, който да замести отпадналия, като заместникът трябва да отговаря на минималните изисквания, на които е отговарял отпадналият от екипа лектор.</w:t>
      </w:r>
    </w:p>
    <w:p>
      <w:pPr>
        <w:pStyle w:val="Normal"/>
        <w:tabs>
          <w:tab w:val="clear" w:pos="708"/>
          <w:tab w:val="left" w:pos="1165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зпълнителят трябва да разработи обучителна програма, която да представи на български език на хартиен и електронен носител за утвърждаване от ръководителя на проекта.</w:t>
      </w:r>
    </w:p>
    <w:p>
      <w:pPr>
        <w:pStyle w:val="Normal"/>
        <w:tabs>
          <w:tab w:val="clear" w:pos="708"/>
          <w:tab w:val="left" w:pos="1215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зпълнителят издава на успешно преминалите обучението участници сертификат за завършване на обучението.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 Изисквания към програмата</w:t>
      </w:r>
    </w:p>
    <w:p>
      <w:pPr>
        <w:pStyle w:val="Normal"/>
        <w:tabs>
          <w:tab w:val="clear" w:pos="708"/>
          <w:tab w:val="left" w:pos="117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рограмата за обучение на служителите следва да съдърж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Цели на предлаганото обучение (какво се очаква да може да прави/ да знае обучаваният в резултат на обучения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Форми, методология и управление на обучениет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одули и теми на обучението, както и учебна програма за всеки моду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рганизация на завършване и удостоверяване на обучениет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Устойчивост на обучението (дългосрочно въздействие в икономически и социален аспект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и разработването на Програмата и формулирането на темите за обучение следва да се цели максимална практическа насоченост, полезност и работа по конкретни казус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сочените компоненти на програмата очертават необходимия минимум, към който Изпълнителят следва да се придържа, без да е необходимо обхвата на програмата да ги възпроизвежда точно и да се ограничава само до тях. В техническото си предложение участникът може да посочи и други елементи от съдържанието на програма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1.5. Изисквания към осъществяването на логистичните дейност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Изпълнителят трябва да организира настаняването на участниците в обученията в туристически обекти по чл. 3, ал. 3, т. 1 и 2 от Закона за туризма, с категория минимум 3 (три) звезди, с осигурен безплатен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Wi</w:t>
      </w:r>
      <w:r>
        <w:rPr>
          <w:rFonts w:cs="Times New Roman" w:ascii="Times New Roman" w:hAnsi="Times New Roman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Fi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достъп до интернет. Туристическите обекти следва да се намират на разстояние минимум 150 (сто и петдесет) км максимум до 300 (триста) км  от гр. Свищов. Настаняването на обучаемите в хотелите да бъде в единични или двойни ста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Изпълнителят трябва да предостави отчет за брой нощувки за всяко обучение, придружен с документи, които доказват данните в отче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рамките на организацията на обученията се прави цялостно логистично и транспортно обслужване. Предложените хотели и зали следва да бъдат достъпни за хора с увреждания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Транспортните разходи се доказват с предоставяне на копие от разходно-оправдателните документи или еквивалент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Залите за провеждане на обученията да са разположени в хотелите за настаняване на участниците, с изключение на Обучение №5 „</w:t>
      </w:r>
      <w:r>
        <w:rPr>
          <w:rFonts w:cs="Times New Roman" w:ascii="Times New Roman" w:hAnsi="Times New Roman"/>
          <w:sz w:val="24"/>
          <w:szCs w:val="24"/>
        </w:rPr>
        <w:t>Възможности за работа и кариера в институциите на ЕС” (ЕРФ-4) от Каталога на ИПА“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</w:p>
    <w:p>
      <w:pPr>
        <w:pStyle w:val="Normal"/>
        <w:spacing w:before="60" w:after="6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Методи свързани с изпълнението на обученията:</w:t>
      </w:r>
    </w:p>
    <w:p>
      <w:pPr>
        <w:pStyle w:val="Normal"/>
        <w:spacing w:before="6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пълнителят следва да предложи интерактивни методи за обучение за изпълнението на всяка дейност, като:</w:t>
      </w:r>
    </w:p>
    <w:p>
      <w:pPr>
        <w:pStyle w:val="Style17"/>
        <w:numPr>
          <w:ilvl w:val="0"/>
          <w:numId w:val="4"/>
        </w:numPr>
        <w:spacing w:before="60" w:after="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лева (делова) игра</w:t>
      </w:r>
    </w:p>
    <w:p>
      <w:pPr>
        <w:pStyle w:val="Style17"/>
        <w:numPr>
          <w:ilvl w:val="0"/>
          <w:numId w:val="4"/>
        </w:numPr>
        <w:spacing w:before="60" w:after="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в малки групи</w:t>
      </w:r>
    </w:p>
    <w:p>
      <w:pPr>
        <w:pStyle w:val="Style17"/>
        <w:numPr>
          <w:ilvl w:val="0"/>
          <w:numId w:val="4"/>
        </w:numPr>
        <w:spacing w:before="60" w:after="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скусия</w:t>
      </w:r>
    </w:p>
    <w:p>
      <w:pPr>
        <w:pStyle w:val="Normal"/>
        <w:spacing w:before="60" w:after="6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пълнителят следва да предложи и други методи, който да допринесат за усвояване на устойчиви знания и умения у обучаеми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  <w:t>1.7. Други изисквани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ъзложителят предоставя на Изпълнителя списък на участниците в обученията, но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bg-BG"/>
        </w:rPr>
        <w:t xml:space="preserve"> не по-късно от 5 работни дн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и началото на периода за провеждането му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ъзложителят има право по всяко време да получава информация за хода на подготовката и организацията по реализиране на обученият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ътните разноски и разходите за хранене и настаняване на лекторите са за сметка на Изпълнителя на обществената поръчка.</w:t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ъзнагражденията на лекторите са за сметка на Изпълнителя на обществената поръчка.</w:t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Изпълнителят извършва регистрацията на участниците в момента на настаняването им и попълване на присъствени списъци през всеки от дните на провеждане на обученията. </w:t>
      </w:r>
      <w:r>
        <w:rPr>
          <w:rFonts w:cs="Times New Roman" w:ascii="Times New Roman" w:hAnsi="Times New Roman"/>
          <w:sz w:val="24"/>
          <w:szCs w:val="24"/>
        </w:rPr>
        <w:t xml:space="preserve">Списък за регистрация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участниците се съгласува с Възложителя и трябва да включват графи с трите имена, месторабота, звено, длъжност, координати за връзка и подписи за получени материали и за присъствие в отделни графи. Списъците следва да носят флага на ЕС и думите „Европейски съюз”, логото и слогана на ОПАК и на ЕСФ и наименованието на проекта.</w:t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зпълнителят осигурява попълването на анкетна карта от всеки участник по образец на Възложителя. За всяко обучение Изпълнителят осигурява отпечатване, разпространение и анализ на анкетни карта, съдържаща данни за възраст, пол, образование и други характеристики (лица в неравностойно положение, активност на пазара на труда) на участниците съгласно Методология за отразяване на броя на участниците по проекти, финансирани от Оперативна програма „Административен капацитет”.</w:t>
      </w:r>
    </w:p>
    <w:p>
      <w:pPr>
        <w:pStyle w:val="Normal"/>
        <w:tabs>
          <w:tab w:val="clear" w:pos="708"/>
          <w:tab w:val="left" w:pos="118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е се предвиждат изпращане на покани до участниците, но Изпълнителят трябва да изготви график за провеждане на обученията, като датите за тяхното провеждане и мястото се съгласуват с Възложителя.</w:t>
      </w:r>
    </w:p>
    <w:p>
      <w:pPr>
        <w:pStyle w:val="Normal"/>
        <w:tabs>
          <w:tab w:val="clear" w:pos="708"/>
          <w:tab w:val="left" w:pos="120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зпълнителят осигурява провеждане на тестове за проверка на придобитите знания в края на обучението.</w:t>
      </w:r>
    </w:p>
    <w:p>
      <w:pPr>
        <w:pStyle w:val="Normal"/>
        <w:tabs>
          <w:tab w:val="clear" w:pos="708"/>
          <w:tab w:val="left" w:pos="120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зпълнителят предоставя материалите от проведените обучения в електронен формат на община Свищов.</w:t>
      </w:r>
    </w:p>
    <w:p>
      <w:pPr>
        <w:pStyle w:val="Normal"/>
        <w:spacing w:before="60" w:after="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Идентифицирани рискове, свързани с изпълнението на дейностите по услугата:</w:t>
      </w:r>
    </w:p>
    <w:p>
      <w:pPr>
        <w:pStyle w:val="Style17"/>
        <w:spacing w:before="60" w:after="6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ходът за управление на риска включва, оценка и планиране на дейности за контролиране и избягване на риска. Изпълнителят следва да предложи мерки за избягването и управлението на идентифицираните рискове като предложи и средства за тяхното решаване.</w:t>
      </w:r>
    </w:p>
    <w:p>
      <w:pPr>
        <w:pStyle w:val="Normal"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кове:</w:t>
      </w:r>
    </w:p>
    <w:p>
      <w:pPr>
        <w:pStyle w:val="Style17"/>
        <w:numPr>
          <w:ilvl w:val="0"/>
          <w:numId w:val="5"/>
        </w:numPr>
        <w:spacing w:before="60" w:after="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достатъчно добра комуникация със заинтересованите страни по проекта;</w:t>
      </w:r>
    </w:p>
    <w:p>
      <w:pPr>
        <w:pStyle w:val="Style17"/>
        <w:numPr>
          <w:ilvl w:val="0"/>
          <w:numId w:val="5"/>
        </w:numPr>
        <w:spacing w:before="60" w:after="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достатъчно добра съгласуваност между Екипите на изпълнение на Възложителя и Изпълнителя;</w:t>
      </w:r>
    </w:p>
    <w:p>
      <w:pPr>
        <w:pStyle w:val="Style17"/>
        <w:numPr>
          <w:ilvl w:val="0"/>
          <w:numId w:val="5"/>
        </w:numPr>
        <w:spacing w:before="60" w:after="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развити нагласи у хората за участие в интерактивни обучения и открито изказване на мнение;</w:t>
      </w:r>
    </w:p>
    <w:p>
      <w:pPr>
        <w:pStyle w:val="Style17"/>
        <w:numPr>
          <w:ilvl w:val="0"/>
          <w:numId w:val="5"/>
        </w:numPr>
        <w:spacing w:before="60" w:after="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товарване на служителите на общината с текущите работни задачи, което може да възпрепятства ефективното им включване в обученията;</w:t>
      </w:r>
    </w:p>
    <w:p>
      <w:pPr>
        <w:pStyle w:val="Style17"/>
        <w:numPr>
          <w:ilvl w:val="0"/>
          <w:numId w:val="5"/>
        </w:numPr>
        <w:spacing w:before="60" w:after="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други рискове който могат да попречат за навременното изпълнение на поръчката</w:t>
      </w:r>
    </w:p>
    <w:p>
      <w:pPr>
        <w:pStyle w:val="Normal"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spacing w:before="60" w:after="6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РОК ЗА ИЗПЪЛНЕ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ят срок за изпълнение на договора  е  до 240 (двеста и четиридесет) календарни дни, считано от датата на подписване договор за възлагане на обществена поръчка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ДОКЛАДВАНЕ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пълнителят отчита извършената работа в сроковете за изпълнение на договора, чрез изготвяне и внасяне при Възложителя на следните видове доклад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40" w:hanging="10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инен докла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40" w:hanging="10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ен доклад.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читането на работата на Изпълнителя ще се извършва чрез изготвяне и представяне на доклади за извършената дейност на български език и приемо-предавателен протокол. 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пълнителят следва да представи в своята оферта подробен план-график за изпълнение на дейностите, в които са обозначени основните стъпки/задачи при изпълнение на услугата, както и периодите за докладване, съгласно изискванията за докладване на възложителя.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МЕРКИ ЗА ИНФОРМАЦИЯ И ПУБЛИЧНОСТ</w:t>
      </w:r>
    </w:p>
    <w:p>
      <w:pPr>
        <w:pStyle w:val="1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следва да спазва изискванията на </w:t>
      </w:r>
      <w:r>
        <w:rPr>
          <w:rFonts w:cs="Times New Roman" w:ascii="Times New Roman" w:hAnsi="Times New Roman"/>
          <w:b/>
          <w:sz w:val="24"/>
          <w:szCs w:val="24"/>
        </w:rPr>
        <w:t>Оперативна Програма „Административен капацитет”</w:t>
      </w:r>
      <w:r>
        <w:rPr>
          <w:rFonts w:cs="Times New Roman" w:ascii="Times New Roman" w:hAnsi="Times New Roman"/>
          <w:sz w:val="24"/>
          <w:szCs w:val="24"/>
        </w:rPr>
        <w:t xml:space="preserve"> за осигуряване на информация и публичност при изпълнение на дейностите по настоящата обществена поръчка съгласно Регламент 1828/ 2006 и  Регламент на Съвета (EО) №1083/2006.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91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ЯН ПАРАШКЕВОВ </w:t>
      </w:r>
    </w:p>
    <w:p>
      <w:pPr>
        <w:pStyle w:val="Normal"/>
        <w:tabs>
          <w:tab w:val="clear" w:pos="708"/>
          <w:tab w:val="left" w:pos="529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ъководител на проект </w:t>
      </w:r>
    </w:p>
    <w:p>
      <w:pPr>
        <w:pStyle w:val="Normal"/>
        <w:tabs>
          <w:tab w:val="clear" w:pos="708"/>
          <w:tab w:val="left" w:pos="5291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„</w:t>
      </w:r>
      <w:r>
        <w:rPr>
          <w:rFonts w:eastAsia="MS Mincho;ＭＳ 明朝" w:cs="Times New Roman" w:ascii="Times New Roman" w:hAnsi="Times New Roman"/>
          <w:sz w:val="24"/>
          <w:szCs w:val="24"/>
        </w:rPr>
        <w:t>Компетентна и ефективна общинска администрация Свищов”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6"/>
      <w:footerReference w:type="default" r:id="rId7"/>
      <w:type w:val="nextPage"/>
      <w:pgSz w:w="11906" w:h="16838"/>
      <w:pgMar w:left="1417" w:right="991" w:gutter="0" w:header="454" w:top="568" w:footer="62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69" w:hanging="36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Calibri" w:hAnsi="Calibri" w:eastAsia="Calibri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Calibri"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/>
  </w:style>
  <w:style w:type="character" w:styleId="Style15">
    <w:name w:val="Долен колонтитул Знак"/>
    <w:basedOn w:val="Style13"/>
    <w:qFormat/>
    <w:rPr/>
  </w:style>
  <w:style w:type="character" w:styleId="79">
    <w:name w:val="Основен текст (7) + 9"/>
    <w:qFormat/>
    <w:rPr>
      <w:rFonts w:ascii="Times New Roman" w:hAnsi="Times New Roman" w:cs="Times New Roman"/>
      <w:spacing w:val="0"/>
      <w:sz w:val="19"/>
      <w:szCs w:val="19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писък на абзаци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Нормален (у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20">
    <w:name w:val="Надпис"/>
    <w:basedOn w:val="Normal"/>
    <w:next w:val="Normal"/>
    <w:qFormat/>
    <w:pPr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  <w:ind w:hanging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">
    <w:name w:val=" Char Char Знак"/>
    <w:basedOn w:val="Normal"/>
    <w:qFormat/>
    <w:pPr>
      <w:tabs>
        <w:tab w:val="clear" w:pos="708"/>
        <w:tab w:val="left" w:pos="709" w:leader="none"/>
      </w:tabs>
      <w:ind w:hanging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29:00Z</dcterms:created>
  <dc:creator>UniteN</dc:creator>
  <dc:description/>
  <cp:keywords/>
  <dc:language>en-US</dc:language>
  <cp:lastModifiedBy>10</cp:lastModifiedBy>
  <cp:lastPrinted>2014-09-08T10:46:00Z</cp:lastPrinted>
  <dcterms:modified xsi:type="dcterms:W3CDTF">2014-11-03T14:43:00Z</dcterms:modified>
  <cp:revision>10</cp:revision>
  <dc:subject/>
  <dc:title/>
</cp:coreProperties>
</file>