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4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Закупуване на компютърна и периферна техника за нуждите на общинска администрация и звената на бюджетна издръжка към Община Свищов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/>
        <w:t xml:space="preserve">За Доставка на компютърна и периферна техника за нуждите на общинска администрация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Компютърна конфигурац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трич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 xml:space="preserve">Непрекъсваемо захранващо устройство </w:t>
            </w:r>
            <w:r>
              <w:rPr>
                <w:b w:val="false"/>
                <w:lang w:val="en-US"/>
              </w:rPr>
              <w:t xml:space="preserve">UPS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Обща предлагана цена в лева без ДДС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</w:t>
            </w:r>
          </w:p>
        </w:tc>
      </w:tr>
    </w:tbl>
    <w:p>
      <w:pPr>
        <w:pStyle w:val="Text1"/>
        <w:spacing w:before="0" w:after="120"/>
        <w:ind w:left="0"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1"/>
        <w:spacing w:before="0" w:after="120"/>
        <w:ind w:left="0" w:firstLine="42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Доставка на компютърна и периферна техника за нуждите на Общинска служба „Социални дейности”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Компютърна конфигурац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ветен 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носим компютъ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бле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 xml:space="preserve">Обща предлагана цена в лева без ДДС: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ind w:firstLine="4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 xml:space="preserve"> </w:t>
      </w:r>
      <w:r>
        <w:rPr/>
        <w:t xml:space="preserve"> </w:t>
      </w:r>
      <w:r>
        <w:rPr/>
        <w:t>За Доставка на компютърна и периферна техника за нуждите на Звено „Образование” при Община Свищов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2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Компютърна конфигур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</w:t>
            </w:r>
          </w:p>
        </w:tc>
      </w:tr>
    </w:tbl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Доставка на компютърна и периферна техника за нуждите на Звено „Култура” при Община Свищ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 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</w:t>
            </w:r>
          </w:p>
        </w:tc>
      </w:tr>
    </w:tbl>
    <w:p>
      <w:pPr>
        <w:pStyle w:val="Normal"/>
        <w:ind w:firstLine="4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 Доставка на периферна техника за нуждите на ОП „Чистота – Свищов”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ща стойност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Доставка на периферна техника за нуждите на ОП „Обреди – Свищов”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ща стойност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осочените единични цени и обща цена включват всички разходи за изпълнение на обществената поръчка в т.ч. разходи по доставка и транспорт, включително товаро-разтоварни разходи,  печалба и други присъщи.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Посочените единични цени и обща цена са определени при пълно съответствие с условията от документацията за участие в публичната покана, и не подлежат на увеличение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Дата: ... . ... . 2014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basedOn w:val="Style14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4-11-06T11:53:00Z</dcterms:modified>
  <cp:revision>125</cp:revision>
  <dc:subject/>
  <dc:title>Приложение № 7</dc:title>
</cp:coreProperties>
</file>