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56"/>
          <w:szCs w:val="56"/>
        </w:rPr>
      </w:pPr>
      <w:r>
        <w:rPr>
          <w:bCs/>
          <w:color w:val="000000"/>
          <w:kern w:val="2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  <w:lang w:val="ru-RU"/>
        </w:rPr>
        <w:t>Доставка на работно облекло и обувки</w:t>
      </w:r>
      <w:r>
        <w:rPr>
          <w:b/>
          <w:sz w:val="28"/>
          <w:szCs w:val="28"/>
        </w:rPr>
        <w:t xml:space="preserve">” за Обособена позиция №2 – </w:t>
      </w:r>
      <w:r>
        <w:rPr>
          <w:sz w:val="28"/>
          <w:szCs w:val="28"/>
        </w:rPr>
        <w:t>„Доставка на работно облекло и обувки за нуждите на  ОП „Чистота - Свищов”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исание на предмета на обособената позиция и</w:t>
      </w:r>
      <w:r>
        <w:rPr>
          <w:b/>
          <w:bCs/>
          <w:iCs/>
          <w:color w:val="000000"/>
          <w:spacing w:val="2"/>
          <w:u w:val="single"/>
        </w:rPr>
        <w:t xml:space="preserve"> </w:t>
      </w:r>
      <w:r>
        <w:rPr>
          <w:b/>
          <w:u w:val="single"/>
          <w:lang w:val="en-US" w:eastAsia="en-US"/>
        </w:rPr>
        <w:t>изисквания за изпълнение: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Изпълнителят следва да достави работно облекло и обувки за нуждите на  ОП „Чистота – Свищов”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>Работното облекло и обувките предмет на доставката трябва да бъдат нови и качеството им да отговаря на съответните стандарти и настоящата техническа спецификац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 xml:space="preserve">Означаването на размера на облеклата и обувките да се извършва съгласно БДС </w:t>
      </w:r>
      <w:r>
        <w:rPr>
          <w:lang w:val="en-US"/>
        </w:rPr>
        <w:t>EN</w:t>
      </w:r>
      <w:r>
        <w:rPr/>
        <w:t xml:space="preserve"> 13402-3:2005 или еквивален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Доставките включва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ab/>
        <w:t>1. Работни обувки цели от водоотблъскваща кожа, устойчива на протриване подплата и противохлъзгаща грайферна подметк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6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38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39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 xml:space="preserve">№40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1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2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3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4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вки цели </w:t>
            </w:r>
            <w:r>
              <w:rPr>
                <w:b/>
                <w:bCs/>
              </w:rPr>
              <w:t>№46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 xml:space="preserve">2. Панталон работен летен без подплата изработен от 30/70 </w:t>
      </w:r>
      <w:r>
        <w:rPr/>
        <w:t>памук/полиестер, както следва:</w:t>
      </w:r>
    </w:p>
    <w:tbl>
      <w:tblPr>
        <w:tblW w:w="7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46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48</w:t>
            </w:r>
            <w:r>
              <w:rPr/>
              <w:t xml:space="preserve">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0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2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4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6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58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алон без подплата П/ПЕ </w:t>
            </w:r>
            <w:r>
              <w:rPr>
                <w:b/>
                <w:bCs/>
              </w:rPr>
              <w:t>№62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 xml:space="preserve">3. Яке работно лятно без подплата с дълъг ръкав изработено от 30/70 </w:t>
      </w:r>
      <w:r>
        <w:rPr/>
        <w:t>памук/полиестер, както следва:</w:t>
      </w:r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46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48</w:t>
            </w:r>
            <w:r>
              <w:rPr/>
              <w:t xml:space="preserve">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е с дълъг ръкав без подплата П/ПЕ</w:t>
            </w:r>
            <w:r>
              <w:rPr>
                <w:b/>
                <w:bCs/>
              </w:rPr>
              <w:t>№50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52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54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56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58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с дълъг ръкав без подплата П/ПЕ </w:t>
            </w:r>
            <w:r>
              <w:rPr>
                <w:b/>
                <w:bCs/>
              </w:rPr>
              <w:t>№62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ab/>
        <w:t>4. Полугащиризон ватиран, студозащитен, с топлозащитна подплата, изработен от 100 % полиестер, както следва:</w:t>
      </w:r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M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L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XL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XX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ПЕ </w:t>
            </w:r>
            <w:r>
              <w:rPr>
                <w:b/>
                <w:bCs/>
              </w:rPr>
              <w:t>XXXL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>5. Я</w:t>
      </w:r>
      <w:r>
        <w:rPr/>
        <w:t>ке ватирано, студозащитно, с топлозащитна подплата, изработено от 100 % полиестер, както следва:</w:t>
      </w:r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M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L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XL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XX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ПЕ </w:t>
            </w:r>
            <w:r>
              <w:rPr>
                <w:b/>
                <w:bCs/>
              </w:rPr>
              <w:t>XXXL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леклото и обувките трябва да:</w:t>
      </w:r>
    </w:p>
    <w:p>
      <w:pPr>
        <w:pStyle w:val="Normal"/>
        <w:ind w:firstLine="708"/>
        <w:jc w:val="both"/>
        <w:rPr/>
      </w:pPr>
      <w:r>
        <w:rPr/>
        <w:t>- осигуряват достатъчна защита на тялото в съответствие с действащите норми на защита от прахове, аерозоли и др. замърсявания;</w:t>
      </w:r>
    </w:p>
    <w:p>
      <w:pPr>
        <w:pStyle w:val="Normal"/>
        <w:ind w:firstLine="708"/>
        <w:rPr/>
      </w:pPr>
      <w:r>
        <w:rPr/>
        <w:t>- притежават достатъчно здравина, издръжливост и минимална свиваемост;</w:t>
      </w:r>
    </w:p>
    <w:p>
      <w:pPr>
        <w:pStyle w:val="Normal"/>
        <w:ind w:firstLine="708"/>
        <w:rPr/>
      </w:pPr>
      <w:r>
        <w:rPr/>
        <w:t>- притежават достатъчна термоустойчивост;</w:t>
      </w:r>
    </w:p>
    <w:p>
      <w:pPr>
        <w:pStyle w:val="Normal"/>
        <w:ind w:firstLine="708"/>
        <w:rPr/>
      </w:pPr>
      <w:r>
        <w:rPr/>
        <w:t>- не са алергенни;</w:t>
      </w:r>
    </w:p>
    <w:p>
      <w:pPr>
        <w:pStyle w:val="Normal"/>
        <w:ind w:firstLine="708"/>
        <w:rPr/>
      </w:pPr>
      <w:r>
        <w:rPr/>
        <w:t>- имат маркировка за състава на плата, ръст и разме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ъм техническото си предложение участниците следва да приложат </w:t>
      </w:r>
      <w:r>
        <w:rPr/>
        <w:t>мостри на платовете</w:t>
      </w:r>
      <w:r>
        <w:rPr>
          <w:lang w:val="en-US"/>
        </w:rPr>
        <w:t xml:space="preserve"> </w:t>
      </w:r>
      <w:r>
        <w:rPr/>
        <w:t xml:space="preserve"> от които са изработени  и цветен снимков материал на артикули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збраният за Изпълнител участник предоставя мостри на работното облекло и обувките, като след одобрението им от Възложителя или упълномощено то него лице ще бъде извършена доставката.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ставените мостри на работно облекло и обувки задължително да са с етикети, съдържащи: производител, състав на основния материал, размер, символи за поддържане на качеството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паковка, транспорт и съхранение </w:t>
      </w:r>
    </w:p>
    <w:p>
      <w:pPr>
        <w:pStyle w:val="Normal"/>
        <w:ind w:firstLine="708"/>
        <w:jc w:val="both"/>
        <w:rPr/>
      </w:pPr>
      <w:r>
        <w:rPr/>
        <w:t>Участникът е отговорен за натоварването, транспортирането, доставката и разтоварването на работното облекло и обувките, като трябва да осигури подходящата им опаковка срещу повреда по време на транспортирането им до адреса на доставка, посочен от Възложите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емане на доставките:</w:t>
      </w:r>
    </w:p>
    <w:p>
      <w:pPr>
        <w:pStyle w:val="Normal"/>
        <w:ind w:firstLine="708"/>
        <w:jc w:val="both"/>
        <w:rPr/>
      </w:pPr>
      <w:r>
        <w:rPr/>
        <w:t>- При извършване на доставката, упълномощени от Възложителя длъжностни лица и представител на Изпълнителя извършват проверка и подписват протокол за съответствие на доставените работни облекла и обувки с техническата спецификация на Възложителя  и Техническото предложение на Изпълнителя.  Приемо-предавателен протокол между представител на Изпълнителя и упълномощени от Възложителя длъжностни лица за извършената доставка се подписва след подписване на протокол за съответствие.</w:t>
      </w:r>
    </w:p>
    <w:p>
      <w:pPr>
        <w:pStyle w:val="Normal"/>
        <w:ind w:firstLine="708"/>
        <w:jc w:val="both"/>
        <w:rPr/>
      </w:pPr>
      <w:r>
        <w:rPr/>
        <w:t xml:space="preserve">- Когато се установи, че доставените работно облекло и обувки не отговарят на техническата спецификация на Възложителя и Техническото предложение на Изпълнителя – доставката се отказва. В този случай Възложителя има право на замяна на некачествените стоки, чрез повторна доставка за сметка на Изпълнителя в срока за подмяна посочен в догово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ясто на доставка: </w:t>
      </w:r>
      <w:r>
        <w:rPr/>
        <w:t>Сградата на ОП „Чистота – Свищов” в гр. Свищов, ул. „33-ти Свищовски полк” №78.</w:t>
      </w:r>
    </w:p>
    <w:sectPr>
      <w:footerReference w:type="default" r:id="rId2"/>
      <w:type w:val="nextPage"/>
      <w:pgSz w:w="11906" w:h="16838"/>
      <w:pgMar w:left="1134" w:right="92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36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basedOn w:val="Style10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basedOn w:val="Style10"/>
    <w:qFormat/>
    <w:rPr>
      <w:sz w:val="24"/>
      <w:lang w:val="bg-BG" w:bidi="ar-SA"/>
    </w:rPr>
  </w:style>
  <w:style w:type="character" w:styleId="21">
    <w:name w:val="Основен текст (2)_"/>
    <w:basedOn w:val="Style10"/>
    <w:qFormat/>
    <w:rPr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9:00Z</dcterms:created>
  <dc:creator>yusniev</dc:creator>
  <dc:description/>
  <cp:keywords/>
  <dc:language>en-US</dc:language>
  <cp:lastModifiedBy>123</cp:lastModifiedBy>
  <cp:lastPrinted>2014-04-09T15:42:00Z</cp:lastPrinted>
  <dcterms:modified xsi:type="dcterms:W3CDTF">2014-11-10T09:16:00Z</dcterms:modified>
  <cp:revision>250</cp:revision>
  <dc:subject/>
  <dc:title>Приложение № 4</dc:title>
</cp:coreProperties>
</file>