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1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4</w:t>
      </w:r>
      <w:r>
        <w:rPr>
          <w:szCs w:val="24"/>
        </w:rPr>
        <w:t xml:space="preserve"> год. в гр. Свищов, между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,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 xml:space="preserve">ЕИК по Булстат: 0001339650224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>от Кмета СТАНИСЛАВ ПЕТРОВ БЛАГОВ чрез ПЛАМЕН АЛЕКСАНДРОВ АЛЕКСАНДРОВ – Зам.-Кмет „СИП”, упълномощен със Заповед №1314-РД-01-03 от 04.11.2014 г.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Верка Димитрова – на длъжност Главен счетоводител на отдел „Образование и култура”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ва </w:t>
      </w:r>
      <w:r>
        <w:rPr>
          <w:b/>
          <w:sz w:val="24"/>
          <w:szCs w:val="24"/>
          <w:lang w:val="bg-BG"/>
        </w:rPr>
        <w:t>„Доставка на работно облекло и обувки” за Обособена позиция №1 - 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</w:t>
      </w:r>
      <w:r>
        <w:rPr>
          <w:rFonts w:eastAsia="MS Mincho;ＭＳ 明朝"/>
          <w:sz w:val="24"/>
          <w:szCs w:val="24"/>
          <w:lang w:val="bg-BG"/>
        </w:rPr>
        <w:t>,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>с техническото и ценовото предложение на изпълнителя,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е от датата на подписване договор за възлагане на обществена поръчка до 30.12.2014 г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(2) Срокът за доставка </w:t>
      </w:r>
      <w:r>
        <w:rPr>
          <w:sz w:val="24"/>
          <w:szCs w:val="24"/>
          <w:lang w:val="bg-BG"/>
        </w:rPr>
        <w:t xml:space="preserve">е до 20 (два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работното облекло и обувк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работ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работното облекло и обувките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и работно облекло и обувки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работното облекло и обувкит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работното облекло и обувкит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а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101е, ал.2 от ЗО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. да иска необходимото съдействие от представители но ВЪЗЛОЖИТЕЛЯ 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5. да откаже приемането на доставката, в случай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работно облекло и обувки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изтичане срока на действието му;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за Обособена позиция №1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за Обособена позиция №1;</w:t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за Обособена позиция №1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СИП”:…………......................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ПЛАМЕН АЛЕКСАНД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ЕРКА ДИМИТРОВА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Иван Шопов</w:t>
      </w:r>
      <w:r>
        <w:rPr>
          <w:rFonts w:eastAsia="MS Mincho;ＭＳ 明朝" w:cs="Times New Roman" w:ascii="Times New Roman" w:hAnsi="Times New Roman"/>
          <w:lang w:val="ru-RU"/>
        </w:rPr>
        <w:t>)</w:t>
      </w:r>
    </w:p>
    <w:sectPr>
      <w:headerReference w:type="default" r:id="rId2"/>
      <w:type w:val="nextPage"/>
      <w:pgSz w:w="11906" w:h="16838"/>
      <w:pgMar w:left="1418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5:00Z</dcterms:created>
  <dc:creator>Obshtina Svishtov</dc:creator>
  <dc:description/>
  <cp:keywords/>
  <dc:language>en-US</dc:language>
  <cp:lastModifiedBy>123</cp:lastModifiedBy>
  <cp:lastPrinted>2011-08-04T10:13:00Z</cp:lastPrinted>
  <dcterms:modified xsi:type="dcterms:W3CDTF">2014-11-10T11:08:00Z</dcterms:modified>
  <cp:revision>184</cp:revision>
  <dc:subject/>
  <dc:title>Д О Г О В О Р</dc:title>
</cp:coreProperties>
</file>