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трите имена на представителя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обществена поръчка с предмет: </w:t>
      </w:r>
      <w:r>
        <w:rPr>
          <w:bCs w:val="false"/>
        </w:rPr>
        <w:t>„П</w:t>
      </w:r>
      <w:r>
        <w:rPr/>
        <w:t>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/2016 година”.</w:t>
      </w:r>
    </w:p>
    <w:p>
      <w:pPr>
        <w:pStyle w:val="Normal"/>
        <w:spacing w:before="0" w:after="120"/>
        <w:ind w:firstLine="42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</w:r>
    </w:p>
    <w:p>
      <w:pPr>
        <w:pStyle w:val="Normal"/>
        <w:spacing w:before="0" w:after="120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5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:</w:t>
      </w:r>
    </w:p>
    <w:p>
      <w:pPr>
        <w:pStyle w:val="Normal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1.</w:t>
      </w:r>
      <w:r>
        <w:rPr>
          <w:b w:val="false"/>
        </w:rPr>
        <w:t xml:space="preserve"> Цена на месечна абонаментна такса за ТАРИФЕН ПЛАН 1 – П1</w:t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</w:t>
      </w:r>
      <w:r>
        <w:rPr>
          <w:b w:val="false"/>
        </w:rPr>
        <w:t xml:space="preserve"> Цена на месечна абонаментна такса за ТАРИФЕН ПЛАН 2 – П2</w:t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3.</w:t>
      </w:r>
      <w:r>
        <w:rPr>
          <w:b w:val="false"/>
        </w:rPr>
        <w:t xml:space="preserve"> Цена на месечна абонаментна такса за ТАРИФЕН ПЛАН 3 – П3</w:t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lang w:val="en-US"/>
        </w:rPr>
        <w:t>4</w:t>
      </w:r>
      <w:r>
        <w:rPr/>
        <w:t xml:space="preserve">. </w:t>
      </w:r>
      <w:r>
        <w:rPr>
          <w:b w:val="false"/>
        </w:rPr>
        <w:t>Цена на минута разговор (средно-аритметична цена на минута – към всички национални мобилни мрежи, национални фиксирани мрежи) за ТАРИФЕН ПЛАН 1 – П4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Изчисляване на средно-аритметична цена на минута – към всички национални мобилни мрежи, национални фиксирани мрежи за ТАРИФЕН ПЛАН 1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Национални разговори извън корпоративната група на Община Свищ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собствената мобилна 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мрежата на  други мобилн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всички национални фиксирани мреж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но–аритметична цена на минута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Тарифен план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</w:t>
            </w:r>
            <w:r>
              <w:rPr>
                <w:b w:val="false"/>
              </w:rPr>
              <w:t>лева без ДДС</w:t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 w:val="false"/>
        </w:rPr>
        <w:t>Цена на минута разговор (средно-аритметична цена на минута – към всички национални мобилни мрежи, национални фиксирани мрежи) след изчерпване на безплатните минути за ТАРИФЕН ПЛАН 2 – П5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Изчисляване на средно-аритметична цена на минута – към всички национални мобилни мрежи, национални фиксирани мрежи след изчерпване на безплатните минути за ТАРИФЕН ПЛАН 2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Национални разговори извън корпоративната група на Община Свищ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собствената мобилна 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мрежата на  други мобилн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всички национални фиксирани мреж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но–аритметична цена на минута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Тарифен план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</w:t>
            </w:r>
            <w:r>
              <w:rPr>
                <w:b w:val="false"/>
              </w:rPr>
              <w:t>лева без ДДС</w:t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42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6.</w:t>
      </w:r>
      <w:r>
        <w:rPr>
          <w:b w:val="false"/>
        </w:rPr>
        <w:t xml:space="preserve"> Цена на минута разговор (средно-аритметична цена на минута – към всички национални мобилни мрежи, национални фиксирани мрежи) след изчерпване на безплатните минути за ТАРИФЕН ПЛАН 3 – П6.</w:t>
      </w:r>
    </w:p>
    <w:p>
      <w:pPr>
        <w:pStyle w:val="Normal"/>
        <w:ind w:firstLine="42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567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Изчисляване на средно-аритметична цена на минута – към всички национални мобилни мрежи, национални фиксирани мрежи след изчерпване на безплатните минути за ТАРИФЕН ПЛАН 3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Национални разговори извън корпоративната група на Община Свищ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собствената мобилна 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мрежата на  други мобилн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ъм всички национални фиксирани мреж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но–аритметична цена на минута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Тарифен план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</w:t>
            </w:r>
            <w:r>
              <w:rPr>
                <w:b w:val="false"/>
              </w:rPr>
              <w:t>лева без ДДС</w:t>
            </w:r>
          </w:p>
        </w:tc>
      </w:tr>
    </w:tbl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7.</w:t>
      </w:r>
      <w:r>
        <w:rPr>
          <w:b w:val="false"/>
        </w:rPr>
        <w:t xml:space="preserve"> Брой безплатни минути за национални мобилни и фиксирани разговори извън корпоративна група към всички национални мрежи за ТАРИФЕН ПЛАН 2 – П7 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 xml:space="preserve">  </w:t>
      </w:r>
      <w:r>
        <w:rPr/>
        <w:t>………………………………………………</w:t>
      </w:r>
      <w:r>
        <w:rPr/>
        <w:t xml:space="preserve">.…………. минути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8.</w:t>
      </w:r>
      <w:r>
        <w:rPr>
          <w:b w:val="false"/>
        </w:rPr>
        <w:t xml:space="preserve"> Брой безплатни минути за национални мобилни и фиксирани разговори извън корпоративна група към всички национални мрежи за ТАРИФЕН ПЛАН 3 – П8</w:t>
      </w:r>
      <w:r>
        <w:rPr>
          <w:b w:val="false"/>
          <w:u w:val="single"/>
        </w:rPr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>.…………. минути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b w:val="false"/>
        </w:rPr>
        <w:t xml:space="preserve"> Цена на минута за разговор в роуминг (Средно-аритметична стойност образувана между цените на минута за входящ разговор в роуминг в страни от ЕС и цена на минута за изходящ разговор в роуминг в страна от ЕС) – П9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Normal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Изчисляване на средна аритметична цена за разговори в роуминг за страни от ЕС:</w:t>
      </w:r>
    </w:p>
    <w:p>
      <w:pPr>
        <w:pStyle w:val="Normal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3323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Разговори в роуминг за страни от Е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Ед. цена на минута без ДДС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за минута входящо повикване в страна членка на Е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за минута изходящо повикване в страна членка на ЕС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 xml:space="preserve">Средно аритметична цена за разговори в роуминг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 xml:space="preserve">                       </w:t>
            </w:r>
            <w:r>
              <w:rPr>
                <w:b w:val="false"/>
              </w:rPr>
              <w:t>в лева без ДДС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76"/>
        <w:ind w:firstLine="567"/>
        <w:jc w:val="both"/>
        <w:rPr/>
      </w:pPr>
      <w:r>
        <w:rPr/>
        <w:t>10.</w:t>
      </w:r>
      <w:r>
        <w:rPr>
          <w:b w:val="false"/>
        </w:rPr>
        <w:t xml:space="preserve"> Цена на минута международни разговори (Средно-аритметична стойност образувана между цените на минута за международни разговори към Зона 1, Зона 2 и Зона 3)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 w:val="false"/>
          <w:b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Изчисляване на средна аритметична цена за международни разговори:</w:t>
      </w:r>
    </w:p>
    <w:p>
      <w:pPr>
        <w:pStyle w:val="Normal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дународни разговори по зон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Ед. цена на минута без ДДС</w:t>
            </w:r>
          </w:p>
        </w:tc>
      </w:tr>
      <w:tr>
        <w:trPr>
          <w:trHeight w:val="33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lang w:val="en-AU"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и разговори към страни от Зона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международни разговори към страни от Зона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AU"/>
              </w:rPr>
            </w:pPr>
            <w:r>
              <w:rPr>
                <w:b w:val="false"/>
              </w:rPr>
              <w:t>международни разговори към страни от Зона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но аритметична цена за международни разговор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в лева без ДДС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11.</w:t>
      </w:r>
      <w:r>
        <w:rPr>
          <w:b w:val="false"/>
        </w:rPr>
        <w:t xml:space="preserve"> Месечна такса за неограничен мобилен интернет на максимална скорост  – П11 </w:t>
      </w:r>
    </w:p>
    <w:p>
      <w:pPr>
        <w:pStyle w:val="Normal"/>
        <w:ind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       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/>
        <w:t>Посочените цени и безплатни минути са определени при пълно съответствие с условията от документацията за участие в публичната покана, и не подлежат на увеличение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Дата: ... . ... . ……… г.</w:t>
        <w:tab/>
        <w:t xml:space="preserve"> 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cvety</cp:lastModifiedBy>
  <cp:lastPrinted>2010-09-13T09:50:00Z</cp:lastPrinted>
  <dcterms:modified xsi:type="dcterms:W3CDTF">2015-01-28T15:01:00Z</dcterms:modified>
  <cp:revision>146</cp:revision>
  <dc:subject/>
  <dc:title>Приложение № 7</dc:title>
</cp:coreProperties>
</file>