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2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</w:rPr>
      </w:pPr>
      <w:r>
        <w:rPr>
          <w:b w:val="false"/>
        </w:rPr>
        <w:t>1. Предложение за изпълнение на изискванията към поръчката на Възложителя, съгласно публичната покана и техническата спецификация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</w:rPr>
        <w:t>.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(описание на мрежата, технологията и медията която участникът ще използва за предоставяне на услугите)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2. Броя географски номера притежавани от …………………..……. </w:t>
      </w:r>
      <w:r>
        <w:rPr>
          <w:b w:val="false"/>
        </w:rPr>
        <w:t>(наименование на участника)</w:t>
      </w:r>
      <w:r>
        <w:rPr/>
        <w:t xml:space="preserve"> са ……….., за което прилагаме ……………….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b w:val="false"/>
        </w:rPr>
        <w:t xml:space="preserve">3. Срок за изпълнение на договора </w:t>
      </w:r>
      <w:r>
        <w:rPr/>
        <w:t>е 24 (словом: двадесет и четири) месеца или до изчерпване на стойността, която е в размер на 26 000 лева без ДДС, което обстоятелство настъпи по – рано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предоставяне на услугата.</w:t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1. Валидно към момента на подаване на офертата и за целия срок на договора разрешение за ползване на индивидуално определен ограничен ресурс – номера за осъществяване на обществени електронни съобщения чрез обществена електронна съобщителна мрежа и предоставяне на фиксирана телефонна услуга, издадено от Комисията за регулиране на съобщенията – заверено копие.</w:t>
      </w:r>
    </w:p>
    <w:p>
      <w:pPr>
        <w:pStyle w:val="Normal"/>
        <w:ind w:firstLine="567"/>
        <w:jc w:val="both"/>
        <w:rPr>
          <w:b w:val="false"/>
          <w:b w:val="false"/>
        </w:rPr>
      </w:pPr>
      <w:r>
        <w:rPr>
          <w:b w:val="false"/>
        </w:rPr>
        <w:t>2. Общи условия – заверено копи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Дата: ... . ... . …….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25:00Z</dcterms:created>
  <dc:creator>os</dc:creator>
  <dc:description/>
  <cp:keywords/>
  <dc:language>en-US</dc:language>
  <cp:lastModifiedBy>123</cp:lastModifiedBy>
  <cp:lastPrinted>2014-11-06T13:41:00Z</cp:lastPrinted>
  <dcterms:modified xsi:type="dcterms:W3CDTF">2015-02-20T08:44:00Z</dcterms:modified>
  <cp:revision>96</cp:revision>
  <dc:subject/>
  <dc:title/>
</cp:coreProperties>
</file>