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ТЕХНИЧЕСКА СПЕЦИФИКАЦИЯ</w:t>
      </w:r>
    </w:p>
    <w:p>
      <w:pPr>
        <w:pStyle w:val="Normal"/>
        <w:shd w:fill="FFFFFF" w:val="clear"/>
        <w:ind w:right="6" w:firstLine="709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ind w:firstLine="400"/>
        <w:jc w:val="center"/>
        <w:rPr/>
      </w:pPr>
      <w:r>
        <w:rPr/>
        <w:t>КЪМ ДОКУМЕНТАЦИЯ ЗА УЧАСТНИЕ В ОБЩЕСТВЕНА ПОРЪЧКА С ПРЕДМЕТ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СТАВКА НА КАНЦЕЛАРСКИ МАТЕРИАЛИ И КОНСУМАТИВИ ЗА НУЖДИТЕ НА ОБЩИНСКА АДМИНИСТРАЦИЯ И ЗВЕНАТА НА БЮДЖЕТНА ИЗДРЪЖКА КЪМ ОБЩИНА СВИЩОВ</w:t>
      </w:r>
      <w:r>
        <w:rPr>
          <w:b/>
          <w:lang w:val="ru-RU"/>
        </w:rPr>
        <w:t xml:space="preserve"> ЗА 2015/2016 ГОДИНА</w:t>
      </w:r>
      <w:r>
        <w:rPr>
          <w:b/>
        </w:rPr>
        <w:t>”</w:t>
      </w:r>
      <w:r>
        <w:rPr>
          <w:b/>
          <w:lang w:val="ru-RU"/>
        </w:rPr>
        <w:t xml:space="preserve">, </w:t>
      </w:r>
      <w:r>
        <w:rPr>
          <w:caps/>
        </w:rPr>
        <w:t>при условията и реда на глава осем „а” от  закона за обществените поръчк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tbl>
      <w:tblPr>
        <w:tblW w:w="962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721"/>
        <w:gridCol w:w="1400"/>
      </w:tblGrid>
      <w:tr>
        <w:trPr>
          <w:trHeight w:val="143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 на канцеларските материали и консуматив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пило за хартиени продукти, стик, бяло сухо, 40 гр., за прецизно лепене на хартия, картон, лесно за нанасяне без разтворители, без мириз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пило за хартиени продукти, стик, бяло сухо, 20 гр., за прецизно лепене на хартия, картон, лесно за нанасяне без разтворители, без мириз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с машинка картонена бяла, А4, 25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пка „ДЕЛО”, корици от мукава, гръб с ширина 80 мм от бяло текстилно платно с дебели пам. връзки, подходяща за трайно архивиране на документи, формат А4, възможност за надписване на лицевата стра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апка PVC с прозрачно лице, машинка, наличие на перфорация за  поставяне в класьор и джоб с подвижна лента за надписване, формат А4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мери  метални, 30 мм., 100 бр. в кут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тия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чета за телбод -  24/6 мм, стоманени, 1000 бр. в кут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тия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иви – кръгъл, цветен корпус, висококачествен чернен графит, лесен за подостряне, твърдост на графита НВ, с гу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Химикал с механизъм, прозрачно тяло в цвета на писане, удобно гумирана зона за захващане, мастило да отговаря на стандарт </w:t>
            </w:r>
            <w:r>
              <w:rPr>
                <w:color w:val="000000"/>
                <w:lang w:val="en-US"/>
              </w:rPr>
              <w:t>ISO</w:t>
            </w:r>
            <w:r>
              <w:rPr>
                <w:color w:val="000000"/>
              </w:rPr>
              <w:t xml:space="preserve"> 12757-2 или еквивалент, дебелина на писане 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Химикал с ергономична триъгълна форма, с пластмасова капачка с клип в цвета на писане, прозрачно тяло, дебелина на писане 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имикал с пластмасова капачка с клип в цвета на писане, дебелина на писане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имикал гел /0.7/-син-луксозни за представителни нужд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кст маркер - скосен връх, за маркиране на върху обикновена, копирна и факс хартия, водоустойчив, на водна основа- разл. цветове, дебелина на писане 1-5 м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пирна хартия, формат А4, клас В, бяла, 80 гр./кв.м., 500 л. в пакет, подходяща за ежедневна употреба за всички принтери и копирни машин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кет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терна хартия 240/11/1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он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на хартия 240/11/2, цветна, химизирана, плътност 55 gsm, 10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он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нтерна хартия 240/11/3, цветна, химизирана, плътност 55 gsm, 10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он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терна хартия 380/11/1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он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терна хартия 380/11/2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шон 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терна хартия 380/11/3, 2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шон 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терна хартия 150/11/2, бяла, химизирана, плътност 55 gsm, 1000 л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он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на хартия 150/11/3, цветна, химизирана, плътност 55 gsm, 1500 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он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залепващи листчета -  75х75 мм., 100 л. в кубче, пастелни цветове, самостоятелна опак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залепващи листчета - 125х75мм., 100 л. в кубче, пастелни цветове, самостоятелна опак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пящи индекси, PVC,  в опаковка 5 цвята х 25 листчета, размери 12 х 50 м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ак.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ьор - 8 см., А4, РР материал, с метален кант, джоб за етикети на гърба на класьора, различни цветове, с размер 285 х 320 мм., механизъм за захващане на листа с притискаща кле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ьор - 5 см., А4, РР материал, с метален кант, джоб за етикети на гърба на класьора, различни цветове, с размер 285 х 320 мм., механизъм за захващане на листа с притискаща кле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ьор - 3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залепващ се хартиен плик - бял С6-162 х 114 мм., </w:t>
            </w:r>
            <w:r>
              <w:rPr/>
              <w:t>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залепващ се хартиен плик - бял С5-229 х 162 мм.,</w:t>
            </w:r>
            <w:r>
              <w:rPr/>
              <w:t xml:space="preserve"> 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залепващ се хартиен плик – бял/кафяв С4-324 х 229 мм.,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залепващ се хартиен плик – бял/кафяв В 4, 250 х 353 мм.,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икове обикновени бели, за писма, стандартн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щенски плик самозалепващ с прозорец долен ляв, </w:t>
            </w:r>
            <w:r>
              <w:rPr/>
              <w:t>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залепващ се хартиен плик – бял, 110/220 мм., </w:t>
            </w:r>
            <w:r>
              <w:rPr/>
              <w:t>80 гр./кв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жобове за листа формат А4, универсална перфорация, полипропиленово фолио 50 микрона, 100 бр. в пакет, матира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кет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к  CD – с прозорец, 125х125 мм., бя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</w:tr>
      <w:tr>
        <w:trPr>
          <w:trHeight w:val="4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D - RW дискове, 700 МВ, 10 бр. в шпиндел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 шпиндел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D - R дискове, 700 МВ, 10 бр. в шпиндел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 шпиндел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Възложителя ще заявява периодично възникналите потребности от канцеларски материали и консумативи чрез заявка изпратена по куриер, ел. поща или факс. Срокът за доставка на заявените канцеларски материали и консумативи е до 24 часа след изпращане на заявка за необходимите количества канцеларски материали и консумативи.</w:t>
      </w:r>
      <w:r>
        <w:rPr>
          <w:rFonts w:eastAsia="MS Mincho;ＭＳ 明朝"/>
        </w:rPr>
        <w:t xml:space="preserve"> </w:t>
      </w:r>
      <w:r>
        <w:rPr/>
        <w:t xml:space="preserve">Отделните доставки ще се осъществяват в работен ден, в рамките на работното време от 8:30 до 17:00 часа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ключените в настоящата процедура канцеларски материали и консумативи не са изчерпателни по отношение на възможните видове канцеларски материали, които ще бъдат доставени въз основа на договора. В обхвата на договора се считат за включени и може да бъдат възложени и доставени и други разновидности на канцеларски материали от същия вид, които са необходими на Възложителя през периода на действие на договора. </w:t>
      </w:r>
    </w:p>
    <w:p>
      <w:pPr>
        <w:pStyle w:val="Normal"/>
        <w:ind w:firstLine="708"/>
        <w:jc w:val="both"/>
        <w:rPr/>
      </w:pPr>
      <w:r>
        <w:rPr/>
        <w:t>Опаковката и транспорта на канцеларски материали и консумативи са задължение на Изпълнителя. Те трябва да се доставят в подходяща опаковка, така че да е осигурена  защита от външни влияния и повреди по време на транспортирането и предаването на същите до мястото на доставка, посочено от Възложителя.</w:t>
      </w:r>
    </w:p>
    <w:p>
      <w:pPr>
        <w:pStyle w:val="Normal"/>
        <w:ind w:firstLine="708"/>
        <w:jc w:val="both"/>
        <w:rPr/>
      </w:pPr>
      <w:r>
        <w:rPr/>
        <w:t>При необходимост от закупуване на канцеларски материали и консумативи, неописани в настоящата техническа спецификация, участникът следва да ги достави по цена, съгласно каталог/ценова листа, като се приспадне предложеният процент отстъпка, посочен в ценовото му предлож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исквания за качество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1. Доставените видове и количества канцеларски материали, предмет на обществената поръчка да отговарят по характеристики и функционални изисквания и гаранционни срокове на приложимите в Република България стандарти за качество.</w:t>
      </w:r>
    </w:p>
    <w:p>
      <w:pPr>
        <w:pStyle w:val="Normal"/>
        <w:ind w:firstLine="708"/>
        <w:jc w:val="both"/>
        <w:rPr/>
      </w:pPr>
      <w:r>
        <w:rPr/>
        <w:t>2. Доставените канцеларски материали и консумативи, за които е установено от Възложителя, че са некачествени и не съответстват на действащите стандарти, няма да бъдат заплащани до замяната им с качествени такива от Изпълнителя за негова сметка, в срок до 24 часа от направената рекламация.</w:t>
      </w:r>
    </w:p>
    <w:p>
      <w:pPr>
        <w:pStyle w:val="Normal"/>
        <w:jc w:val="both"/>
        <w:rPr/>
      </w:pPr>
      <w:r>
        <w:rPr/>
        <w:tab/>
        <w:t>3. Канцеларските материали и консумативи трябва да са нови, оригинални и нерециклирани. Да бъдат произведени от качествени материали, осигуряващи нормална и безпроблемна експлоатация. Опаковките на доставените стоки следва да са нови и да съдържат информация за датата на производство и срок на годнос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rPr/>
      </w:pPr>
      <w:r>
        <w:rPr>
          <w:b/>
        </w:rPr>
        <w:t>Други условия при сключване на договора:</w:t>
      </w:r>
    </w:p>
    <w:p>
      <w:pPr>
        <w:pStyle w:val="Normal"/>
        <w:ind w:firstLine="708"/>
        <w:jc w:val="both"/>
        <w:rPr/>
      </w:pPr>
      <w:r>
        <w:rPr/>
        <w:t xml:space="preserve">1. При сключване на договор, ще се ползват за база цените на видовете артикули, посочени в Ценовото предложение. </w:t>
      </w:r>
    </w:p>
    <w:p>
      <w:pPr>
        <w:pStyle w:val="Normal"/>
        <w:ind w:firstLine="708"/>
        <w:jc w:val="both"/>
        <w:rPr/>
      </w:pPr>
      <w:r>
        <w:rPr/>
        <w:t>2. Единичните цени при периодичните доставки не могат да бъдат по-високи от базисните единични цени в Ценовото предложение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lang w:val="ru-RU"/>
        </w:rPr>
        <w:t xml:space="preserve"> </w:t>
      </w:r>
      <w:r>
        <w:rPr/>
        <w:t>Ако Изпълнителят завиши единичните цени на артикулите спрямо посочените в Ценовото предложение към договора, Възложителят има право едностранно да прекрати  договора, като заплати доставката по цените от Ценовото предложени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>4. При неспазване на срока за доставка и условията по договора и при направени повече от три рекламации, Възложителят има право едностранно да прекрати договора, без да дължи неустойки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Изготвил:</w:t>
      </w:r>
    </w:p>
    <w:p>
      <w:pPr>
        <w:pStyle w:val="Normal"/>
        <w:rPr/>
      </w:pPr>
      <w:r>
        <w:rPr/>
        <w:t xml:space="preserve">Станимира Крумова </w:t>
      </w:r>
    </w:p>
    <w:p>
      <w:pPr>
        <w:pStyle w:val="Normal"/>
        <w:rPr/>
      </w:pPr>
      <w:r>
        <w:rPr/>
        <w:t>Старши специалист „Деловодство и архив”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9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Verdana" w:hAnsi="Verdana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tyle16">
    <w:name w:val="Нормален (уеб)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25:00Z</dcterms:created>
  <dc:creator>yusniev</dc:creator>
  <dc:description/>
  <cp:keywords/>
  <dc:language>en-US</dc:language>
  <cp:lastModifiedBy>10</cp:lastModifiedBy>
  <cp:lastPrinted>2015-03-23T10:59:00Z</cp:lastPrinted>
  <dcterms:modified xsi:type="dcterms:W3CDTF">2015-03-23T09:01:00Z</dcterms:modified>
  <cp:revision>121</cp:revision>
  <dc:subject/>
  <dc:title>Приложение № 4</dc:title>
</cp:coreProperties>
</file>