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Доставка на канцеларски материали и консумативи за нуждите на общинска администрация и звената на бюджетна издръжка към Община Свищов</w:t>
      </w:r>
      <w:r>
        <w:rPr>
          <w:lang w:val="ru-RU"/>
        </w:rPr>
        <w:t xml:space="preserve"> за 2015/2016 година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1. Предлагаме да изпълним обществената поръчка при спазване на Техническата спецификация към публичната покан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. Предлагаме при изпълнение на обществената поръчка да доставяме следните артикули: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96"/>
        <w:gridCol w:w="1842"/>
        <w:gridCol w:w="1755"/>
      </w:tblGrid>
      <w:tr>
        <w:trPr>
          <w:trHeight w:val="64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ложение на участника</w:t>
            </w:r>
          </w:p>
        </w:tc>
      </w:tr>
      <w:tr>
        <w:trPr>
          <w:trHeight w:val="14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тикул предлаган от участник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пило за хартиени продукти, стик, бяло сухо, 4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пило за хартиени продукти, стик, бяло сухо, 2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пка с машинка картонена бяла, А4, 250 гр./кв.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пка „ДЕЛО”, корици от мукава, гръб с ширина 80 мм от бяло текстилно платно с дебели пам. връзки, подходяща за трайно архивиране на документи, формат А4, възможност за надписване на лицевата стр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апка PVC с прозрачно лице, машинка, наличие на перфорация за  поставяне в класьор и джоб с подвижна лента за надписване, формат А4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мери  метални, 30 мм., 100 бр. в ку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лчета за телбод -  24/6 мм, стоманени, 1000 бр. в ку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ливи – кръгъл, цветен корпус, висококачествен чернен графит, лесен за подостряне, твърдост на графита НВ, с г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 xml:space="preserve">Химикал с механизъм, прозрачно тяло в цвета на писане, удобно гумирана зона за захващане, мастило да отговаря на стандарт </w:t>
            </w:r>
            <w:r>
              <w:rPr>
                <w:b w:val="false"/>
                <w:color w:val="000000"/>
                <w:lang w:val="en-US"/>
              </w:rPr>
              <w:t>ISO</w:t>
            </w:r>
            <w:r>
              <w:rPr>
                <w:b w:val="false"/>
                <w:color w:val="000000"/>
              </w:rPr>
              <w:t xml:space="preserve"> 12757-2 или еквивалент, дебелина на писане 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 xml:space="preserve">Химикал с ергономична триъгълна форма, с пластмасова капачка с клип в цвета на писане, прозрачно тяло, дебелина на писане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F</w:t>
            </w:r>
            <w:r>
              <w:rPr>
                <w:b w:val="false"/>
                <w:color w:val="000000"/>
                <w:lang w:val="ru-RU"/>
              </w:rPr>
              <w:t>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 xml:space="preserve">Химикал с пластмасова капачка с клип в цвета на писане, дебелина на писане </w:t>
            </w:r>
            <w:r>
              <w:rPr>
                <w:b w:val="false"/>
                <w:color w:val="000000"/>
                <w:lang w:val="en-US"/>
              </w:rPr>
              <w:t>F</w:t>
            </w:r>
            <w:r>
              <w:rPr>
                <w:b w:val="false"/>
                <w:color w:val="000000"/>
                <w:lang w:val="ru-RU"/>
              </w:rPr>
              <w:t>.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имикал гел /0.7/-син-луксозни за представителни нуж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кст маркер - скосен връх, за маркиране на върху обикновена, копирна и факс хартия, водоустойчив, на водна основа- разл. цветове, дебелина на писане 1-5 м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пирна хартия, формат А4, клас В, бяла, 80 гр./кв.м., 500 л. в пакет, подходяща за ежедневна употреба за всички принтери и копирни маши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240/11/1, 2000 л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нтерна хартия 240/11/2, цветна, химизирана, плътност 55 gsm, 1000 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нтерна хартия 240/11/3, цветна, химизирана, плътност 55 gsm, 1000 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380/11/1, 2000 л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380/11/2, 2000 л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380/11/3, 2000 л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нтерна хартия 150/11/2, бяла, химизирана, плътност 55 gsm, 1000 л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нтерна хартия 150/11/3, цветна, химизирана, плътност 55 gsm, 1500 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мозалепващи листчета -  75х75 мм., 100 л. в кубче, пастелни цветове, самостоятелна опак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мозалепващи листчета - 125х75мм., 100 л. в кубче, пастелни цветове, самостоятелна опак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пящи индекси, PVC,  в опаковка 5 цвята х 25 листчета, размери 12 х 50 м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сьор - 8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сьор - 5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ласьор - 3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мозалепващ се хартиен плик - бял С6-162 х 114 мм., </w:t>
            </w:r>
            <w:r>
              <w:rPr>
                <w:b w:val="false"/>
              </w:rPr>
              <w:t>80 гр./кв.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мозалепващ се хартиен плик - бял С5-229 х 162 мм.,</w:t>
            </w:r>
            <w:r>
              <w:rPr>
                <w:b w:val="false"/>
              </w:rPr>
              <w:t xml:space="preserve"> 80 гр./кв.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мозалепващ се хартиен плик – бял/кафяв С4-324 х 229 мм.,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мозалепващ се хартиен плик – бял/кафяв В 4, 250 х 353 мм.,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икове обикновени бели, за писма, стандарт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ощенски плик самозалепващ с прозорец долен ляв, </w:t>
            </w:r>
            <w:r>
              <w:rPr>
                <w:b w:val="false"/>
              </w:rPr>
              <w:t>80 гр./кв.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мозалепващ се хартиен плик – бял, 110/220 мм., </w:t>
            </w:r>
            <w:r>
              <w:rPr>
                <w:b w:val="false"/>
              </w:rPr>
              <w:t>80 гр./кв.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жобове за листа формат А4, универсална перфорация, полипропиленово фолио 50 микрона, 100 бр. в пакет, матир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ик  CD – с прозорец, 125х125 мм., бя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D - RW дискове, 700 МВ, 10 бр. в шпинде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D - R дискове, 700 МВ, 10 бр. в шпинде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left="1416" w:firstLine="14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3. Срок на договора за доставка:</w:t>
      </w:r>
      <w:r>
        <w:rPr/>
        <w:t xml:space="preserve">  </w:t>
      </w:r>
      <w:r>
        <w:rPr>
          <w:b w:val="false"/>
        </w:rPr>
        <w:t>12 (словом: дванадесет) месец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4. Срокът за доставка на заявените канцеларски материали и консумативи</w:t>
      </w:r>
      <w:r>
        <w:rPr/>
        <w:t xml:space="preserve"> </w:t>
      </w:r>
      <w:r>
        <w:rPr>
          <w:b w:val="false"/>
        </w:rPr>
        <w:t>е до 24 часа след изпращане на заявка за необходимите количества канцеларски материали и консумативи.</w:t>
      </w:r>
      <w:r>
        <w:rPr>
          <w:rFonts w:eastAsia="MS Mincho;ＭＳ 明朝"/>
          <w:b w:val="false"/>
        </w:rPr>
        <w:t xml:space="preserve"> </w:t>
      </w:r>
      <w:r>
        <w:rPr>
          <w:b w:val="false"/>
        </w:rPr>
        <w:t xml:space="preserve">Отделните доставки ще се осъществяват в работен ден, в рамките на работното време от 8:30 до 17:00 час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5. Срок за отстраняване на рекламации след доставка: до 24 часа от направената рекламац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Декларираме съгласието си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да изпълняваме доставките по посоченият от възложителя начин и място.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>7. Декларираме, че ще сключи</w:t>
      </w:r>
      <w:r>
        <w:rPr>
          <w:b w:val="false"/>
          <w:lang w:val="ru-RU"/>
        </w:rPr>
        <w:t>м</w:t>
      </w:r>
      <w:r>
        <w:rPr>
          <w:b w:val="false"/>
        </w:rPr>
        <w:t xml:space="preserve"> договор в посочения от възложителя срок и ще изпълняваме договора точно през целия срок на действието м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1-06T13:41:00Z</cp:lastPrinted>
  <dcterms:modified xsi:type="dcterms:W3CDTF">2015-03-21T10:02:00Z</dcterms:modified>
  <cp:revision>98</cp:revision>
  <dc:subject/>
  <dc:title/>
</cp:coreProperties>
</file>