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284"/>
        <w:rPr/>
      </w:pPr>
      <w:r>
        <w:rPr/>
        <w:t>ДО</w:t>
      </w:r>
    </w:p>
    <w:p>
      <w:pPr>
        <w:pStyle w:val="Normal"/>
        <w:ind w:firstLine="284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firstLine="851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284"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>„Доставка на канцеларски материали и консумативи за нуждите на общинска администрация и звената на бюджетна издръжка към Община Свищов</w:t>
      </w:r>
      <w:r>
        <w:rPr>
          <w:lang w:val="ru-RU"/>
        </w:rPr>
        <w:t xml:space="preserve"> за 2015/2016 година</w:t>
      </w:r>
      <w:r>
        <w:rPr/>
        <w:t>”</w:t>
      </w:r>
      <w:r>
        <w:rPr>
          <w:b w:val="false"/>
        </w:rPr>
        <w:t>, Ви предлагаме следното ценово предложение: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68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0840"/>
        <w:gridCol w:w="1400"/>
        <w:gridCol w:w="1945"/>
      </w:tblGrid>
      <w:tr>
        <w:trPr>
          <w:trHeight w:val="14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10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и описание на канцеларските материали и консуматив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яр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единична цена в лева без ДДС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пило за хартиени продукти, стик, бяло сухо, 4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пило за хартиени продукти, стик, бяло сухо, 2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пка с машинка картонена бяла, А4, 25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пка „ДЕЛО”, корици от мукава, гръб с ширина 80 мм от бяло текстилно платно с дебели пам. връзки, подходяща за трайно архивиране на документи, формат А4, възможност за надписване на лицевата стра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апка PVC с прозрачно лице, машинка, наличие на перфорация за  поставяне в класьор и джоб с подвижна лента за надписване, формат А4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мери  метални, 30 мм., 100 бр. в ку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ути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лчета за телбод -  24/6 мм, стоманени, 1000 бр. в ку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ути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ливи – кръгъл, цветен корпус, висококачествен чернен графит, лесен за подостряне, твърдост на графита НВ, с гу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 xml:space="preserve">Химикал с механизъм, прозрачно тяло в цвета на писане, удобно гумирана зона за захващане, мастило да отговаря на стандарт </w:t>
            </w:r>
            <w:r>
              <w:rPr>
                <w:b w:val="false"/>
                <w:color w:val="000000"/>
                <w:lang w:val="en-US"/>
              </w:rPr>
              <w:t>ISO</w:t>
            </w:r>
            <w:r>
              <w:rPr>
                <w:b w:val="false"/>
                <w:color w:val="000000"/>
              </w:rPr>
              <w:t xml:space="preserve"> 12757-2 или еквивалент, дебелина на писане 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 xml:space="preserve">Химикал с ергономична триъгълна форма, с пластмасова капачка с клип в цвета на писане, прозрачно тяло, дебелина на писане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F</w:t>
            </w:r>
            <w:r>
              <w:rPr>
                <w:b w:val="false"/>
                <w:color w:val="000000"/>
                <w:lang w:val="ru-RU"/>
              </w:rPr>
              <w:t>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 xml:space="preserve">Химикал с пластмасова капачка с клип в цвета на писане, дебелина на писане </w:t>
            </w:r>
            <w:r>
              <w:rPr>
                <w:b w:val="false"/>
                <w:color w:val="000000"/>
                <w:lang w:val="en-US"/>
              </w:rPr>
              <w:t>F</w:t>
            </w:r>
            <w:r>
              <w:rPr>
                <w:b w:val="false"/>
                <w:color w:val="000000"/>
                <w:lang w:val="ru-RU"/>
              </w:rPr>
              <w:t>.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имикал гел /0.7/-син-луксозни за представителни нужд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кст маркер - скосен връх, за маркиране на върху обикновена, копирна и факс хартия, водоустойчив, на водна основа- разл. цветове, дебелина на писане 1-5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пирна хартия, формат А4, клас В, бяла, 80 гр./кв.м., 500 л. в пакет, подходяща за ежедневна употреба за всички принтери и копирни маши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кет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240/11/1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шон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нтерна хартия 240/11/2, цветна, химизирана, плътност 55 gsm, 10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шон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нтерна хартия 240/11/3, цветна, химизирана, плътност 55 gsm, 10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шон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380/11/1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шон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380/11/2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ашон 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380/11/3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ашон 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150/11/2, бяла, химизирана, плътност 55 gsm, 1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шон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нтерна хартия 150/11/3, цветна, химизирана, плътност 55 gsm, 15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шон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мозалепващи листчета -  75х75 мм., 100 л. в кубче, пастелни цветове, самостоятелна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мозалепващи листчета - 125х75мм., 100 л. в кубче, пастелни цветове, самостоятелна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пящи индекси, PVC,  в опаковка 5 цвята х 25 листчета, размери 12 х 50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пак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сьор - 8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сьор - 5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сьор - 3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амозалепващ се хартиен плик - бял С6-162 х 114 мм., </w:t>
            </w:r>
            <w:r>
              <w:rPr>
                <w:b w:val="false"/>
              </w:rPr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мозалепващ се хартиен плик - бял С5-229 х 162 мм.,</w:t>
            </w:r>
            <w:r>
              <w:rPr>
                <w:b w:val="false"/>
              </w:rPr>
              <w:t xml:space="preserve"> 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амозалепващ се хартиен плик – бял/кафяв С4-324 х 229 мм.,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амозалепващ се хартиен плик – бял/кафяв В 4, 250 х 353 мм.,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икове обикновени бели, за писма, стандарт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ощенски плик самозалепващ с прозорец долен ляв, </w:t>
            </w:r>
            <w:r>
              <w:rPr>
                <w:b w:val="false"/>
              </w:rPr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амозалепващ се хартиен плик – бял, 110/220 мм., </w:t>
            </w:r>
            <w:r>
              <w:rPr>
                <w:b w:val="false"/>
              </w:rPr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жобове за листа формат А4, универсална перфорация, полипропиленово фолио 50 микрона, 100 бр. в пакет, матир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кет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10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ик  CD – с прозорец, 125х125 мм., бя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10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D - RW дискове, 700 МВ, 10 бр. в шпиндел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 шпиндел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10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D - R дискове, 700 МВ, 10 бр. в шпиндел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 шпиндел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 ПРЕДЛАГАНА ЦЕНА В ЛЕВА БЕЗ ДДС: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firstLine="567"/>
        <w:jc w:val="both"/>
        <w:rPr/>
      </w:pPr>
      <w:r>
        <w:rPr>
          <w:lang w:val="ru-RU"/>
        </w:rPr>
        <w:t xml:space="preserve">Предлагаме .................... </w:t>
      </w:r>
      <w:r>
        <w:rPr>
          <w:b w:val="false"/>
          <w:lang w:val="ru-RU"/>
        </w:rPr>
        <w:t>(</w:t>
      </w:r>
      <w:r>
        <w:rPr>
          <w:b w:val="false"/>
          <w:i/>
          <w:lang w:val="ru-RU"/>
        </w:rPr>
        <w:t xml:space="preserve">словом </w:t>
      </w:r>
      <w:r>
        <w:rPr>
          <w:b w:val="false"/>
          <w:i/>
        </w:rPr>
        <w:t>……….</w:t>
      </w:r>
      <w:r>
        <w:rPr>
          <w:b w:val="false"/>
          <w:lang w:val="ru-RU"/>
        </w:rPr>
        <w:t>)</w:t>
      </w:r>
      <w:r>
        <w:rPr>
          <w:lang w:val="ru-RU"/>
        </w:rPr>
        <w:t xml:space="preserve"> % отстъпка </w:t>
      </w:r>
      <w:r>
        <w:rPr>
          <w:b w:val="false"/>
        </w:rPr>
        <w:t>от цената на продуктите, посочени с съответен каталог/ценова листа извън артикулите от техническата спецификация.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Header"/>
        <w:ind w:left="284" w:firstLine="567"/>
        <w:jc w:val="both"/>
        <w:rPr/>
      </w:pPr>
      <w:r>
        <w:rPr>
          <w:b w:val="false"/>
        </w:rPr>
        <w:t xml:space="preserve">Предложените от нас цени не подлежат на промяна и включват всички разходи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ind w:left="284" w:firstLine="14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284" w:firstLine="567"/>
        <w:jc w:val="both"/>
        <w:rPr/>
      </w:pPr>
      <w:r>
        <w:rPr>
          <w:b w:val="false"/>
        </w:rPr>
        <w:t xml:space="preserve">Съгласни сме при несъответствие между цифровата и изписаната с думи обща цена да се взима в предвид изписаната с думи. </w:t>
      </w:r>
    </w:p>
    <w:p>
      <w:pPr>
        <w:pStyle w:val="Normal"/>
        <w:ind w:left="284" w:firstLine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284" w:firstLine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                    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orient="landscape" w:w="16838" w:h="11906"/>
      <w:pgMar w:left="737" w:right="540" w:gutter="0" w:header="0" w:top="709" w:footer="391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526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6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0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10</cp:lastModifiedBy>
  <cp:lastPrinted>2010-09-13T09:50:00Z</cp:lastPrinted>
  <dcterms:modified xsi:type="dcterms:W3CDTF">2015-03-21T09:24:00Z</dcterms:modified>
  <cp:revision>161</cp:revision>
  <dc:subject/>
  <dc:title>Приложение № 7</dc:title>
</cp:coreProperties>
</file>