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3" w:hanging="0"/>
        <w:jc w:val="right"/>
        <w:rPr/>
      </w:pPr>
      <w:r>
        <w:rPr/>
        <w:t>Образец №1</w:t>
      </w:r>
      <w:r>
        <w:rPr>
          <w:lang w:val="en-US"/>
        </w:rPr>
        <w:t>0</w:t>
      </w:r>
      <w:r>
        <w:rPr/>
        <w:t>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ЙНОСТНА СМЕТКА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 xml:space="preserve">за нуждите на общинска администрац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29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9902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(марка и модел) на консумати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д. цена без Д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нска 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000 series, оригинална, код: С7115X, 2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010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018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020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3015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M1319 f MFP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536 dnf MFP, оригинална, код: CE278A, 21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1200, оригинална, код: С7115A, 2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P1102, оригинална, код: CE285A, 16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HP Laser Jet Pro 300 color M351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ен, оригинална, код: CE410A, 22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син, оригинална, код: CE411A, 26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0.3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жълт, оригинална, код: CE412A, 26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0.4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вен, оригинална, код: CE413A, 26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HP Inkjet 2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ен, оригинална, код: C4814AE, 28 мл., 8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1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син, оригинална, код: C4815AE, 14 мл., 105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1.3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жълт, оригинална, код: C4817AE, 14 мл., 105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1.4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вен, оригинална, код: C4816AE, 14 мл., 105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HP LaserJet CP 1025 Colo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2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ен, оригинална, код: CE310A/126A, 12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2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син, оригинална, код: CE311A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2.3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жълт, оригинална, код: CE312A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12.4. 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вен, оригинална, код: CE313A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HP LaserJet 26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3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ен, оригинална, код: Q6000A/124A, 2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3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син, оригинална, код: Q6001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3.3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жълт, оригинална, код: Q600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13.4. 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вен, оригинална, код: Q6003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Samsung SCX 4100, оригинална, код: SCX4100D3, 3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Samsung SCX 4300, оригинална, код: MLTD1092S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RICOH Aficio 1113, оригинална, код: Type1220D, 10 8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RICOH Aficio 2035e, оригинална, код: Type3210D, 30 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RICOH Aficio MP161 ln, оригинална, код: Type1270D, 7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Ricoh Aficio 2016, оригинална, код: Type1230D, 10 800 страници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Xerox Phaser 3117 оригинална, код: 106R01159, 3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Xerox Phaser 3260 DN оригинална, код: 106R02782,  6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Canon Pixma  iP27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2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черна мастилена касета, оригинална, код: PG-512, 401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2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етна мастилена касета, оригинална, код: PG-513, 349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Canon iR2535i, оригинална, код: C-EXV 32, 194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Konica Minolta PagePro 1350 W оригинална, код: 1710566002, 3000 стр.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Konica Minolta Biz Hub 163 оригинална, код: TN114, 11 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Konica Minolta Bizhub 210 оригинална, код: TN114, 11 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и за Canon i-SENSYS LBP7018C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7.1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ен, оригинална, Код: 729, 12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7.2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Син, оригинална, Код: 729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7.3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Червен, оригинална, Код: 729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7.4.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ят: Жълт, оригинална, Код: 729, 1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Кyocera Еcosys fs-1120d, код: ТК-160, 2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Клавиату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Мишка - оптич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ция „ФСД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НР Laser Jet 1015/1018/1020, оригинална, код: Q2612A, 2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НР LaserJet Р1102 оригинална, код: CE285A, 1 6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Samsung ML2250 оригинална, код: ML2250D5, 5 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HP LaserJet Pro 400 M401a оригинална, код: CF280A, 2 7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Canon LaserBase MF3220 оригинална, 2 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М1536 dnf MFP, оригинална, код: CE278A, 21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Xerox Phaser 3250DN, оригинална, код: 106R01373, 35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Xerox Phaser 3260 DN оригинална, код: 106R02782, 6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Комплект мастилени касети HP Deskjet 3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9.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Черни мастилени касети оригинална, код: C9351CE, 475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39.2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Цветни мастилени касети оригинална, код: C9352CE, 415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и за RICOH Aficio 1113, оригинална, код: Type1220D, 10 8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Мишка – оптич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Ленти за матричен принтер Star 15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Ленти за матричен принтер Panasoniс модел KX-P1694, капацитет 5 000 000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Ленти за матричен принтер Oki microline 1120/1190, капацитет 4 000 000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дел „Общински приходи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Xerox Phaser 3117, оригинална, код: 106R01159, 3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Xerox Phaser 3250, оригинална, код: 106R01374, 5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Тонер касета HP LJ P2015, оригинална, код: Q7553A, 3000 страници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касета за HP Laser Jet М1536 dnf MFP, оригинална, код: CE278A, 21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Касета за матричен принтер EPSON LQ 300, C13S0156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Касета за матричен принтер EPSON LX 350, C13S0156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Тонер бутилка за RICOH Aficio MP161 L, оригинална, код: Type1270D, 7000 страниц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Клавиату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  <w:t>Мишка – оптич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Обща стойност без ДДС</w:t>
                                  </w:r>
                                  <w:r>
                                    <w:rPr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</w:rPr>
                                    <w:t>на консумативи</w:t>
                                  </w:r>
                                  <w:r>
                                    <w:rPr/>
                                    <w:t xml:space="preserve"> за нуждите на общинска 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(вписва се сумата от ред 1 до ред 54 на колон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9902"/>
                        <w:gridCol w:w="2835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(марка и модел) на консумати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д. цена без Д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нска 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000 series, оригинална, код: С7115X, 2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010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018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020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3015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M1319 f MFP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536 dnf MFP, оригинална, код: CE278A, 21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1200, оригинална, код: С7115A, 2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P1102, оригинална, код: CE285A, 16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HP Laser Jet Pro 300 color M351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0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ен, оригинална, код: CE410A, 22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0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син, оригинална, код: CE411A, 26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0.3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жълт, оригинална, код: CE412A, 26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0.4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вен, оригинална, код: CE413A, 26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HP Inkjet 2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1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ен, оригинална, код: C4814AE, 28 мл., 8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1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син, оригинална, код: C4815AE, 14 мл., 105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1.3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жълт, оригинална, код: C4817AE, 14 мл., 105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1.4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вен, оригинална, код: C4816AE, 14 мл., 105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HP LaserJet CP 1025 Colo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2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ен, оригинална, код: CE310A/126A, 12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2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син, оригинална, код: CE311A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2.3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жълт, оригинална, код: CE312A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12.4. 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вен, оригинална, код: CE313A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HP LaserJet 26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3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ен, оригинална, код: Q6000A/124A, 2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3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син, оригинална, код: Q6001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3.3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жълт, оригинална, код: Q600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13.4. 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вен, оригинална, код: Q6003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Samsung SCX 4100, оригинална, код: SCX4100D3, 3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Samsung SCX 4300, оригинална, код: MLTD1092S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RICOH Aficio 1113, оригинална, код: Type1220D, 10 8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RICOH Aficio 2035e, оригинална, код: Type3210D, 30 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RICOH Aficio MP161 ln, оригинална, код: Type1270D, 7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Ricoh Aficio 2016, оригинална, код: Type1230D, 10 800 страници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Xerox Phaser 3117 оригинална, код: 106R01159, 3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Xerox Phaser 3260 DN оригинална, код: 106R02782,  6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Canon Pixma  iP27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2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черна мастилена касета, оригинална, код: PG-512, 401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2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етна мастилена касета, оригинална, код: PG-513, 349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Canon iR2535i, оригинална, код: C-EXV 32, 194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Konica Minolta PagePro 1350 W оригинална, код: 1710566002, 3000 стр.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Konica Minolta Biz Hub 163 оригинална, код: TN114, 11 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Konica Minolta Bizhub 210 оригинална, код: TN114, 11 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и за Canon i-SENSYS LBP7018C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7.1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ен, оригинална, Код: 729, 12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7.2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Син, оригинална, Код: 729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7.3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Червен, оригинална, Код: 729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7.4.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ят: Жълт, оригинална, Код: 729, 1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Кyocera Еcosys fs-1120d, код: ТК-160, 2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Клавиату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Мишка - оптич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ция „ФСД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НР Laser Jet 1015/1018/1020, оригинална, код: Q2612A, 2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НР LaserJet Р1102 оригинална, код: CE285A, 1 6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Samsung ML2250 оригинална, код: ML2250D5, 5 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HP LaserJet Pro 400 M401a оригинална, код: CF280A, 2 7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Canon LaserBase MF3220 оригинална, 2 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М1536 dnf MFP, оригинална, код: CE278A, 21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Xerox Phaser 3250DN, оригинална, код: 106R01373, 35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Xerox Phaser 3260 DN оригинална, код: 106R02782, 6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Комплект мастилени касети HP Deskjet 3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9.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Черни мастилени касети оригинална, код: C9351CE, 475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39.2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Цветни мастилени касети оригинална, код: C9352CE, 415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и за RICOH Aficio 1113, оригинална, код: Type1220D, 10 8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Мишка – оптич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Клавиату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Ленти за матричен принтер Star 15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Ленти за матричен принтер Panasoniс модел KX-P1694, капацитет 5 000 000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Ленти за матричен принтер Oki microline 1120/1190, капацитет 4 000 000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„Общински приходи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Xerox Phaser 3117, оригинална, код: 106R01159, 3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Xerox Phaser 3250, оригинална, код: 106R01374, 5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Тонер касета HP LJ P2015, оригинална, код: Q7553A, 3000 страници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касета за HP Laser Jet М1536 dnf MFP, оригинална, код: CE278A, 21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Касета за матричен принтер EPSON LQ 300, C13S0156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Касета за матричен принтер EPSON LX 350, C13S0156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Тонер бутилка за RICOH Aficio MP161 L, оригинална, код: Type1270D, 7000 страниц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Клавиату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Мишка – оптич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Обща стойност без ДДС</w:t>
                            </w:r>
                            <w:r>
                              <w:rPr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на консумативи</w:t>
                            </w:r>
                            <w:r>
                              <w:rPr/>
                              <w:t xml:space="preserve"> за нуждите на общинска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(вписва се сумата от ред 1 до ред 54 на колона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00" w:firstLine="90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-900"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firstLine="900"/>
        <w:rPr/>
      </w:pPr>
      <w:r>
        <w:rPr/>
        <w:t>Дата: ……………                                                                                                                              участник: ………………..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име, фамилия, длъжност, подпис и печат)</w:t>
      </w:r>
    </w:p>
    <w:p>
      <w:pPr>
        <w:pStyle w:val="Normal"/>
        <w:ind w:left="-900" w:firstLine="90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438" w:right="719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ku">
    <w:name w:val="sku"/>
    <w:basedOn w:val="Style12"/>
    <w:qFormat/>
    <w:rPr/>
  </w:style>
  <w:style w:type="character" w:styleId="3">
    <w:name w:val="Заглавие 3 Знак"/>
    <w:basedOn w:val="Style12"/>
    <w:qFormat/>
    <w:rPr>
      <w:b/>
      <w:bCs/>
      <w:sz w:val="27"/>
      <w:szCs w:val="27"/>
    </w:rPr>
  </w:style>
  <w:style w:type="character" w:styleId="Prodname">
    <w:name w:val="prodname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Знак Знак Знак Знак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02:00Z</dcterms:created>
  <dc:creator>os</dc:creator>
  <dc:description/>
  <cp:keywords/>
  <dc:language>en-US</dc:language>
  <cp:lastModifiedBy>10</cp:lastModifiedBy>
  <cp:lastPrinted>2014-02-08T14:54:00Z</cp:lastPrinted>
  <dcterms:modified xsi:type="dcterms:W3CDTF">2015-03-24T14:36:00Z</dcterms:modified>
  <cp:revision>23</cp:revision>
  <dc:subject/>
  <dc:title>ДО</dc:title>
</cp:coreProperties>
</file>