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3" w:hanging="0"/>
        <w:jc w:val="right"/>
        <w:rPr>
          <w:lang w:val="en-US"/>
        </w:rPr>
      </w:pPr>
      <w:r>
        <w:rPr/>
        <w:t>Образец №1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ТОЙНОСТНА СМЕТКА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за нуждите на Общинска служба за социални дейно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7412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0469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(марка и модел) на консумати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Ед. цена без Д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за OKI B4545 MFP – 6000 копия, оригинален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арабан за OKI B4545 MFP – 6000 копия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Комплект 4 касети за цветен принтер SAMSUNG CLP – 300 Sehies – 1000 копия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за BROTHER DCP – 7030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арабан за BROTHER DCP – 7030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мултифункционално устройство SAMSUNG SCX-4521F черна 300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 лента за матричен принтер Star LC 15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 лента за матричен принтер Panasonic KX-P 169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 лента за матричен принтер Panasonic KX-P 1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Лента за матричен принтер EPSON LX-117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Клавиатура за настолен компютъ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Мишка за компютъ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Xerox Phaser 3117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Brother HL 2030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Brother HL 2035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за ксерокс Canon 1133 A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мастиленоструен принтер- CANON IP 1800- черна 19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мастиленоструен принтер- CANON IP 1800-  цветна 19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 Canon DR 2010 M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 Canon LBP 6020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мултифункционално устройство WORKCENTRE 2119 XEROX 300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SAMSUNG ML 1710 P черна 300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лазерен принтер PHASER 3250 за  200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HP LaserJet 1025 COLOR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Brother HL 2130 - 500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арабан за Brother HL 2130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HP LaserJet 1102W - 5000 копия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арабан за SAMSUNG CLP 300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арабан за HP LaserJet   P 1005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арабан за HP LaserJet   P 1102 W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 за HP LaserJet   P 1005, оригинале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онер касета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Xero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haser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326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 HP LaserJet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ro 400 M 401 dne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Комплект 4 касети за HP-LaserJet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ro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20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 xml:space="preserve">color – 100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копия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Тонер касета  HP LaserJet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1102, оригинал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Обща стойност без ДДС</w:t>
                                  </w:r>
                                  <w:r>
                                    <w:rPr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</w:rPr>
                                    <w:t>на консумативи</w:t>
                                  </w:r>
                                  <w:r>
                                    <w:rPr/>
                                    <w:t xml:space="preserve"> за нуждите на  Общинска служба за социални дей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(вписва се сумата от ред 1 до ред 35 на колон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8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0469"/>
                        <w:gridCol w:w="2835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(марка и модел) на консумати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д. цена без Д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за OKI B4545 MFP – 6000 копия, оригинален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арабан за OKI B4545 MFP – 6000 копия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омплект 4 касети за цветен принтер SAMSUNG CLP – 300 Sehies – 1000 копия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за BROTHER DCP – 7030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арабан за BROTHER DCP – 7030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мултифункционално устройство SAMSUNG SCX-4521F черна 300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 лента за матричен принтер Star LC 15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 лента за матричен принтер Panasonic KX-P 169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 лента за матричен принтер Panasonic KX-P 1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Лента за матричен принтер EPSON LX-117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лавиатура за настолен компютъ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Мишка за компютъ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Xerox Phaser 3117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Brother HL 2030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Brother HL 2035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за ксерокс Canon 1133 A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мастиленоструен принтер- CANON IP 1800- черна 19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мастиленоструен принтер- CANON IP 1800-  цветна 19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 Canon DR 2010 M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 Canon LBP 6020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мултифункционално устройство WORKCENTRE 2119 XEROX 300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SAMSUNG ML 1710 P черна 300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лазерен принтер PHASER 3250 за  200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HP LaserJet 1025 COLOR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Brother HL 2130 - 500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арабан за Brother HL 2130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HP LaserJet 1102W - 5000 копия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арабан за SAMSUNG CLP 300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арабан за HP LaserJet   P 1005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арабан за HP LaserJet   P 1102 W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 за HP LaserJet   P 1005, оригинале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онер касета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за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Xerox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haser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326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 HP LaserJet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ro 400 M 401 dn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Комплект 4 касети за HP-LaserJet 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200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color – 1000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копия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нер касета  HP LaserJet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1102, оригинал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Обща стойност без ДДС</w:t>
                            </w: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на консумативи</w:t>
                            </w:r>
                            <w:r>
                              <w:rPr/>
                              <w:t xml:space="preserve"> за нуждите на  Общинска служба за социални дей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(вписва се сумата от ред 1 до ред 35 на колона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firstLine="900"/>
        <w:rPr/>
      </w:pPr>
      <w:r>
        <w:rPr/>
        <w:t>Дата: ……………                                                                                                                              участник: ………………..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име, фамилия, длъжност, подпис и печат)</w:t>
      </w:r>
    </w:p>
    <w:p>
      <w:pPr>
        <w:pStyle w:val="Normal"/>
        <w:ind w:left="-900" w:firstLine="90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438" w:right="719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ku">
    <w:name w:val="sku"/>
    <w:basedOn w:val="Style12"/>
    <w:qFormat/>
    <w:rPr/>
  </w:style>
  <w:style w:type="character" w:styleId="3">
    <w:name w:val="Заглавие 3 Знак"/>
    <w:basedOn w:val="Style12"/>
    <w:qFormat/>
    <w:rPr>
      <w:b/>
      <w:bCs/>
      <w:sz w:val="27"/>
      <w:szCs w:val="27"/>
    </w:rPr>
  </w:style>
  <w:style w:type="character" w:styleId="Prodname">
    <w:name w:val="prodname"/>
    <w:qFormat/>
    <w:rPr/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Знак Знак Знак Знак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4:02:00Z</dcterms:created>
  <dc:creator>os</dc:creator>
  <dc:description/>
  <cp:keywords/>
  <dc:language>en-US</dc:language>
  <cp:lastModifiedBy>10</cp:lastModifiedBy>
  <cp:lastPrinted>2014-02-08T14:54:00Z</cp:lastPrinted>
  <dcterms:modified xsi:type="dcterms:W3CDTF">2015-03-24T14:37:00Z</dcterms:modified>
  <cp:revision>25</cp:revision>
  <dc:subject/>
  <dc:title>ДО</dc:title>
</cp:coreProperties>
</file>