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73" w:hanging="0"/>
        <w:jc w:val="right"/>
        <w:rPr/>
      </w:pPr>
      <w:r>
        <w:rPr/>
        <w:t>Образец №1</w:t>
      </w:r>
      <w:r>
        <w:rPr>
          <w:lang w:val="ru-RU"/>
        </w:rPr>
        <w:t>0</w:t>
      </w:r>
      <w:r>
        <w:rPr/>
        <w:t>.</w:t>
      </w:r>
      <w:r>
        <w:rPr>
          <w:lang w:val="ru-RU"/>
        </w:rPr>
        <w:t>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СТОЙНОСТНА СМЕТКА</w:t>
      </w:r>
    </w:p>
    <w:p>
      <w:pPr>
        <w:pStyle w:val="Normal"/>
        <w:jc w:val="center"/>
        <w:rPr>
          <w:lang w:val="ru-RU"/>
        </w:rPr>
      </w:pPr>
      <w:r>
        <w:rPr/>
        <w:t>за нуждите на</w:t>
      </w:r>
      <w:r>
        <w:rPr>
          <w:lang w:val="ru-RU"/>
        </w:rPr>
        <w:t xml:space="preserve"> </w:t>
      </w:r>
      <w:r>
        <w:rPr/>
        <w:t xml:space="preserve">Звено „Образование” към отдел „Образование и култура”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900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0469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(марка и модел) на консуматив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Ед. цена без Д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 за лазерен принтер CANON PC-D-32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, брой копия - 35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лазерен принтер HP Laserjet P1005/СВ 435A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, брой копия - 2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лазерен принтер BROTHER HL-2035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, брой копия - 25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лазерен принтер SAMSUNG ML 164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, брой копия - 2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лазерен принтер SAMSUNG  ML 2010 PR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, брой копия - 3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лазерен принтер HP LaserDjet  M 1120 MFP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, брой копия - 2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лазерен принтер XEROX-P3 100 MFP/S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, брой копия - 3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многофункционално устройство SAMSUNG SCX-410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 копия - 3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лазерен принтер XEROX PHASER 3117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, брой копия - 3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многофункционално устройство SAMSUNG SCX 4216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 копия - 3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лазерен принтер HP 100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, брой копия - 25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лазерен принтер HP 101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, брой копия -</w:t>
                                  </w:r>
                                  <w:r>
                                    <w:rPr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HP Lazerjet M1536/MFP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, брой копия - 21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SAMSUNG ML 216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, брой копия - 3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TOSHIBA 155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, брой копия - 7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Комплект касети Lexmark Z 602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16.1 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Цветна 010N0026E, брой копия - 2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16.2 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Черна 010N0016E, брой копия - 4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Комплект касети CANON MX 30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7.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Цветна / 3 х 4 ml / CL 41, брой копия - 1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Черна / 16 ml / PG-40, брой копия - 35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мплект касети CANON PIXMA MX 30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.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Цветна CL № 38, брой копия - 1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Черна PG № 37, брой копия - 3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Комплект касети HP Deskjet D 236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.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Цветна CL № 22, брой копия - 13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Черна PG № 21, брой копия - 1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Комплект касети HP Deskjet 205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0.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Черна CL № 301 CH 561EE, брой копия - 19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0.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Цветна PG № 301 CH562EE, брой копия - 16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Комплект касети CANON PIXMA MP 28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1.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Цветна CL № 511, брой копия - 2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1.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Черна PG № 510, брой копия - 2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Комплект касети CANON PIXMA IP 485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PGI 525PGBK, брой копия - 3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LI-526BK, брой копия - 53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LI-526C, брой копия - 53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LI-526M, брой копия - 53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LI-526Y, брой копия - 53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мплект касети HP COLOR Laserjet ProCP1525n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оригинален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3.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 320 A, брой копия - 22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3.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 321 A, брой копия - 14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3.3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 323 A, брой копия - 14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3.4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 322 A, брой копия - 14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мплект касети SAMSUNG  CLP 315 color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– оригинал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4.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LP – K 4092 черна, брой копия - 2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LP – K 4092 жълта, брой копия - 1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4.3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LP – K 4092 синя, брой копия - 1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4.4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LP – K 4092 червена, брой копия - 1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Касета с лента за матричен принтер EPSON  LX 300, брой копия - 3000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лазерен принтер HP LaserJet P1102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, брой копия - 16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лазерен принтер HP LaserJet M 1132 MFP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ригинален, брой копия - 16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Касета с лента за матричен принтер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PANASONIC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KX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CONICA MINOLTA PAGE-PRO 1300 W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CONICA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MINOLTA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PP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13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MFP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SAMSUNG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ML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15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SAMSUNG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SCX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43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з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XEROX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PHASER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326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D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Компютърна миш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Компютърна клавиатур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 w:val="false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Обща стойност без ДДС</w:t>
                                  </w:r>
                                  <w:r>
                                    <w:rPr>
                                      <w:bCs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</w:rPr>
                                    <w:t>на консумативи</w:t>
                                  </w:r>
                                  <w:r>
                                    <w:rPr/>
                                    <w:t xml:space="preserve"> за нуждите на   Звено „Образование” към отдел „Образование и култура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(вписва се сумата от ред 1 до ред 35 на колон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0469"/>
                        <w:gridCol w:w="2835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(марка и модел) на консуматив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Ед. цена без Д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 за лазерен принтер CANON PC-D-320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, брой копия - 35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лазерен принтер HP Laserjet P1005/СВ 435A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, брой копия - 2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лазерен принтер BROTHER HL-2035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, брой копия - 25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лазерен принтер SAMSUNG ML 1640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, брой копия - 2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лазерен принтер SAMSUNG  ML 2010 PR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, брой копия - 3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лазерен принтер HP LaserDjet  M 1120 MFP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, брой копия - 2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лазерен принтер XEROX-P3 100 MFP/S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, брой копия - 3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многофункционално устройство SAMSUNG SCX-4100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 копия - 3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лазерен принтер XEROX PHASER 3117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, брой копия - 3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многофункционално устройство SAMSUNG SCX 4216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 копия - 3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лазерен принтер HP 1000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, брой копия - 25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лазерен принтер HP 1010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, брой копия -</w:t>
                            </w:r>
                            <w:r>
                              <w:rPr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HP Lazerjet M1536/MFP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, брой копия - 21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SAMSUNG ML 2160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, брой копия - 3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TOSHIBA 1550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, брой копия - 7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Комплект касети Lexmark Z 602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6.1 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Цветна 010N0026E, брой копия - 2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6.2 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Черна 010N0016E, брой копия - 4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Комплект касети CANON MX 300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7.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Цветна / 3 х 4 ml / CL 41, брой копия - 1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Черна / 16 ml / PG-40, брой копия - 35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плект касети CANON PIXMA MX 300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.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Цветна CL № 38, брой копия - 1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.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Черна PG № 37, брой копия - 3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Комплект касети HP Deskjet D 2360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.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Цветна CL № 22, брой копия - 13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Черна PG № 21, брой копия - 1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Комплект касети HP Deskjet 2050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0.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Черна CL № 301 CH 561EE, брой копия - 19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0.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Цветна PG № 301 CH562EE, брой копия - 16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Комплект касети CANON PIXMA MP 280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1.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Цветна CL № 511, брой копия - 2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1.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Черна PG № 510, брой копия - 2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Комплект касети CANON PIXMA IP 4850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PGI 525PGBK, брой копия - 3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LI-526BK, брой копия - 53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LI-526C, брой копия - 53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LI-526M, брой копия - 53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LI-526Y, брой копия - 53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плект касети HP COLOR Laserjet ProCP1525n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оригинален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3.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 320 A, брой копия - 22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3.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 321 A, брой копия - 14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3.3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 323 A, брой копия - 14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3.4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 322 A, брой копия - 14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плект касети SAMSUNG  CLP 315 color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– оригинал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4.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LP – K 4092 черна, брой копия - 2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LP – K 4092 жълта, брой копия - 1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4.3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LP – K 4092 синя, брой копия - 1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4.4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LP – K 4092 червена, брой копия - 1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Касета с лента за матричен принтер EPSON  LX 300, брой копия - 3000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лазерен принтер HP LaserJet P1102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, брой копия - 16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лазерен принтер HP LaserJet M 1132 MFP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ригинален, брой копия - 16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Касета с лента за матричен принтер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PANASONIC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KX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CONICA MINOLTA PAGE-PRO 1300 W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CONICA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MINOLTA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PP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13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MFP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SAMSUNG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15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SAMSUNG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SCX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43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за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XEROX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PHASER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3260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D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Компютърна миш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Компютърна клавиатур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Cs w:val="false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Обща стойност без ДДС</w:t>
                            </w:r>
                            <w:r>
                              <w:rPr>
                                <w:bCs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на консумативи</w:t>
                            </w:r>
                            <w:r>
                              <w:rPr/>
                              <w:t xml:space="preserve"> за нуждите на   Звено „Образование” към отдел „Образование и култур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(вписва се сумата от ред 1 до ред 35 на колона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900" w:firstLine="900"/>
        <w:rPr/>
      </w:pPr>
      <w:r>
        <w:rPr/>
        <w:t>Дата: ……………                                                                                                                              участник: ………………..</w:t>
      </w:r>
    </w:p>
    <w:p>
      <w:pPr>
        <w:pStyle w:val="Normal"/>
        <w:ind w:left="-900" w:firstLine="90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име, фамилия, длъжност, подпис и печат)</w:t>
      </w:r>
    </w:p>
    <w:p>
      <w:pPr>
        <w:pStyle w:val="Normal"/>
        <w:ind w:left="-900" w:firstLine="90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438" w:right="719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Шрифт на абзаца по подразбиране"/>
    <w:qFormat/>
    <w:rPr/>
  </w:style>
  <w:style w:type="character" w:styleId="Style13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ku">
    <w:name w:val="sku"/>
    <w:basedOn w:val="Style12"/>
    <w:qFormat/>
    <w:rPr/>
  </w:style>
  <w:style w:type="character" w:styleId="3">
    <w:name w:val="Заглавие 3 Знак"/>
    <w:basedOn w:val="Style12"/>
    <w:qFormat/>
    <w:rPr>
      <w:b/>
      <w:bCs/>
      <w:sz w:val="27"/>
      <w:szCs w:val="27"/>
    </w:rPr>
  </w:style>
  <w:style w:type="character" w:styleId="Prodname">
    <w:name w:val="prodname"/>
    <w:qFormat/>
    <w:rPr/>
  </w:style>
  <w:style w:type="character" w:styleId="1">
    <w:name w:val="Заглавие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">
    <w:name w:val=" Знак Знак Знак Знак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4:02:00Z</dcterms:created>
  <dc:creator>os</dc:creator>
  <dc:description/>
  <cp:keywords/>
  <dc:language>en-US</dc:language>
  <cp:lastModifiedBy>10</cp:lastModifiedBy>
  <cp:lastPrinted>2014-02-08T14:54:00Z</cp:lastPrinted>
  <dcterms:modified xsi:type="dcterms:W3CDTF">2015-03-24T14:38:00Z</dcterms:modified>
  <cp:revision>27</cp:revision>
  <dc:subject/>
  <dc:title>ДО</dc:title>
</cp:coreProperties>
</file>