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5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5</w:t>
      </w:r>
      <w:r>
        <w:rPr>
          <w:szCs w:val="24"/>
        </w:rPr>
        <w:t xml:space="preserve"> год. в гр. Свищов, между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 xml:space="preserve">ЕИК по Булстат: 000133965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>от Кмета СТАНИСЛАВ ПЕТРОВ БЛАГОВ чрез ЕМИЛ ТОДОРОВ ДИМИТРОВ – Зам.-Кмет „СФП”, упълномощен със Заповед №</w:t>
      </w:r>
      <w:r>
        <w:rPr>
          <w:rFonts w:eastAsia="MS Mincho;ＭＳ 明朝" w:cs="Times New Roman" w:ascii="Times New Roman" w:hAnsi="Times New Roman"/>
          <w:lang w:val="ru-RU"/>
        </w:rPr>
        <w:t>620</w:t>
      </w:r>
      <w:r>
        <w:rPr>
          <w:rFonts w:eastAsia="MS Mincho;ＭＳ 明朝" w:cs="Times New Roman" w:ascii="Times New Roman" w:hAnsi="Times New Roman"/>
        </w:rPr>
        <w:t xml:space="preserve">-РД-01-03 от </w:t>
      </w:r>
      <w:r>
        <w:rPr>
          <w:rFonts w:eastAsia="MS Mincho;ＭＳ 明朝" w:cs="Times New Roman" w:ascii="Times New Roman" w:hAnsi="Times New Roman"/>
          <w:lang w:val="ru-RU"/>
        </w:rPr>
        <w:t>19.05</w:t>
      </w:r>
      <w:r>
        <w:rPr>
          <w:rFonts w:eastAsia="MS Mincho;ＭＳ 明朝" w:cs="Times New Roman" w:ascii="Times New Roman" w:hAnsi="Times New Roman"/>
        </w:rPr>
        <w:t>.2015 г.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Иванка Йорданова Коева – на длъжност Главен счетоводител в Община Свищов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2. 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извърш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Ремонт, поддръжка и експлоатация на кабелна мрежа и съоръженията за пренос на радиосигнал на територията на Община Свищов за 2015/2016 година”</w:t>
      </w:r>
      <w:r>
        <w:rPr>
          <w:rStyle w:val="2"/>
          <w:rFonts w:cs="Times New Roman" w:ascii="Times New Roman" w:hAnsi="Times New Roman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обществената поръчка, в съответствие с техническата спецификация, част от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техническото и ценовото предложение на изпълнителя, които са приложения и неразделна част от настоящия договор.</w:t>
      </w:r>
    </w:p>
    <w:p>
      <w:pPr>
        <w:pStyle w:val="21"/>
        <w:rPr/>
      </w:pPr>
      <w:r>
        <w:rPr/>
        <w:tab/>
      </w:r>
      <w:r>
        <w:rPr>
          <w:b/>
        </w:rPr>
        <w:t>(2)</w:t>
      </w:r>
      <w:r>
        <w:rPr/>
        <w:t xml:space="preserve"> Ремонтът, поддръжката и експлоатацията на съоръженията включват</w:t>
      </w:r>
      <w:r>
        <w:rPr>
          <w:lang w:val="ru-RU"/>
        </w:rPr>
        <w:t>:</w:t>
      </w:r>
      <w:r>
        <w:rPr/>
        <w:t xml:space="preserve"> подмяна на повредени кабели и въздушни мрежи, поддръжка и ремонт на радиоусилвателни стъпала, външна кабелна мрежа, фидерните трансформатори, вторична и третична мрежа и високоговорителния апарат, създаване и актуализация на картотека, приемане на жалби, включване и изключване на абона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 Срокът за изпълнение на настоящия договор е</w:t>
      </w:r>
      <w:r>
        <w:rPr>
          <w:sz w:val="24"/>
          <w:szCs w:val="24"/>
          <w:lang w:val="bg-BG"/>
        </w:rPr>
        <w:t xml:space="preserve"> една година считано от 25.08.2015 година.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Ценат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(словом: ......................... ) лева без ДДС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(2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ключван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bg-BG"/>
        </w:rPr>
        <w:t xml:space="preserve">/или възстановяването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 xml:space="preserve">нови </w:t>
      </w:r>
      <w:r>
        <w:rPr>
          <w:sz w:val="24"/>
          <w:szCs w:val="24"/>
        </w:rPr>
        <w:t>абонати</w:t>
      </w:r>
      <w:r>
        <w:rPr>
          <w:sz w:val="24"/>
          <w:szCs w:val="24"/>
          <w:lang w:val="bg-BG"/>
        </w:rPr>
        <w:t xml:space="preserve"> е за сметка на </w:t>
      </w:r>
      <w:r>
        <w:rPr>
          <w:b/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не се включва в стойността на договора.</w:t>
      </w:r>
    </w:p>
    <w:p>
      <w:pPr>
        <w:pStyle w:val="21"/>
        <w:ind w:firstLine="720"/>
        <w:rPr/>
      </w:pPr>
      <w:r>
        <w:rPr>
          <w:b/>
          <w:szCs w:val="24"/>
        </w:rPr>
        <w:t>(3) </w:t>
      </w:r>
      <w:r>
        <w:rPr>
          <w:szCs w:val="24"/>
        </w:rPr>
        <w:t>Цената по ал. 1 включва подмяна на повредени кабели и въздушни мрежи, поддръжка и ремонт на радиоусилвателни стъпала, външна кабелна мрежа, фидерните трансформатори, вторична и третична мрежа и високоговорителния апарат, създаване и актуализация на картотека, приемане на жалби, включване и изключване на абонати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ът на действително извършените и отчетени работи посочени в предмета на договора е по-голям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за компенсиране, под каквато и да било форма на по-големия обем работи спрямо договорените обем и цена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услуга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на дванадесет месечни равни вноски платими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 представяне на оригинална фактура и справка за действителния брой абонати по радиофикационната мрежа на територията на Община Свищов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IC: ......................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 да извършва услугата,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>предмет на настоящия договор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>качествено и своевременно, в съответствие с направените от него техническо предложение (Приложение №2 към настоящия договор) и ценово предложение (Приложение №3 към настоящия договор), и техническата спецификация (Приложение №1 към настоящият договор)</w:t>
      </w:r>
      <w:r>
        <w:rPr>
          <w:sz w:val="24"/>
          <w:szCs w:val="24"/>
          <w:lang w:val="bg-BG"/>
        </w:rPr>
        <w:t>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. да изпълнява договора със свои материали, </w:t>
      </w:r>
      <w:r>
        <w:rPr>
          <w:rFonts w:eastAsia="MS Mincho;ＭＳ 明朝" w:cs="Times New Roman" w:ascii="Times New Roman" w:hAnsi="Times New Roman"/>
          <w:sz w:val="24"/>
          <w:lang w:val="bg-BG"/>
        </w:rPr>
        <w:t>отговарящи на нормативно установените изисквания за качество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 при изпълнение на договорените работи да спазва Закона за опазване на околната среда, изискванията за безопасност на труда по ЗЗБУТ, пожарна безопасност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4. при установяване на недостатъци при извършване на услугите по договора, веднага да ги отстрани за своя смет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лед уведомяван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5. да извършва в</w:t>
      </w:r>
      <w:r>
        <w:rPr>
          <w:rFonts w:cs="Times New Roman" w:ascii="Times New Roman" w:hAnsi="Times New Roman"/>
          <w:sz w:val="24"/>
          <w:szCs w:val="24"/>
          <w:lang w:val="bg-BG"/>
        </w:rPr>
        <w:t>ключване и/или възстановяване на нови абонати, при постъпила молба за това, за своя сметка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.  да приема сигнали и молби от гражданите свързани с предмета на настоящия договор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да взема от Възложителя ежемесечно справка за платените такси за радиоточк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>8. да прекратява радиосигна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чрез демонтиране на радиоточки на некоректните към Възложителя абонат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9. да издава по законоустановения ред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сяка стойност за плащане за срока на договор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MS Mincho;ＭＳ 明朝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 </w:t>
      </w:r>
      <w:r>
        <w:rPr>
          <w:rFonts w:eastAsia="MS Mincho;ＭＳ 明朝"/>
          <w:sz w:val="24"/>
          <w:szCs w:val="24"/>
          <w:lang w:val="bg-BG"/>
        </w:rPr>
        <w:t xml:space="preserve">да отстранява повреда по радиомрежата в срок до </w:t>
      </w:r>
      <w:r>
        <w:rPr>
          <w:rFonts w:eastAsia="MS Mincho;ＭＳ 明朝"/>
          <w:b/>
          <w:sz w:val="24"/>
          <w:szCs w:val="24"/>
          <w:lang w:val="ru-RU"/>
        </w:rPr>
        <w:t>3</w:t>
      </w:r>
      <w:r>
        <w:rPr>
          <w:rFonts w:eastAsia="MS Mincho;ＭＳ 明朝"/>
          <w:b/>
          <w:sz w:val="24"/>
          <w:szCs w:val="24"/>
          <w:lang w:val="bg-BG"/>
        </w:rPr>
        <w:t xml:space="preserve"> (словом: три) календарни дни</w:t>
      </w:r>
      <w:r>
        <w:rPr>
          <w:rFonts w:eastAsia="MS Mincho;ＭＳ 明朝"/>
          <w:sz w:val="24"/>
          <w:szCs w:val="24"/>
          <w:lang w:val="bg-BG"/>
        </w:rPr>
        <w:t xml:space="preserve"> след деня на заявяване на всяка възникнала повред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  <w:tab/>
        <w:t>11. да посочи телефон за повреди и да го обяви публично по начин посочен от нег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  <w:lang w:val="bg-BG"/>
        </w:rPr>
        <w:t xml:space="preserve">12. да осигури квалифициран персонал за </w:t>
      </w:r>
      <w:r>
        <w:rPr>
          <w:rStyle w:val="2"/>
          <w:szCs w:val="24"/>
        </w:rPr>
        <w:t>поддържане и ремонт на радиофикационната мрежа на територията на Община Свищов.</w:t>
      </w:r>
    </w:p>
    <w:p>
      <w:pPr>
        <w:pStyle w:val="Style14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szCs w:val="24"/>
        </w:rPr>
        <w:t>13.</w:t>
      </w:r>
      <w:r>
        <w:rPr>
          <w:rStyle w:val="2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вместно с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актуализира ежемесечно списъка </w:t>
      </w:r>
      <w:r>
        <w:rPr>
          <w:rFonts w:eastAsia="MS Mincho;ＭＳ 明朝" w:cs="Times New Roman" w:ascii="Times New Roman" w:hAnsi="Times New Roman"/>
          <w:sz w:val="24"/>
          <w:lang w:val="bg-BG"/>
        </w:rPr>
        <w:t>на абонатите на радиоточки за територията на Община Свищов, като коректно отразява в тях промяната в обстоятелствата. Ежемесечната актуализация на списъка на абонатите се удостоверява с подписа на Възложителя или упълномощено от него лице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14. при актуализация на списъка на абонатит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да създаде картотека на абонатите, в която да се отразяват всички обстоятелства, касаещи поддържането на абоната, включително информация за платената такса за радиоточка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ри прекратяване на настоящия договор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е длъжен да предаде картотеката на Възложителя.</w:t>
      </w:r>
    </w:p>
    <w:p>
      <w:pPr>
        <w:pStyle w:val="Style14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1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лед подписване на договора в изпълнение на задължението си по т. 13 и т. 14, да представи списък за всяко населено място на територията на Община Свищов, в който да посочи имената и телефоните на лицата по места, които ще отговарят за подръжката и ремонта на радиоточките.</w:t>
      </w:r>
    </w:p>
    <w:p>
      <w:pPr>
        <w:pStyle w:val="Style14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6. да определи седмичен график по места на лицата по т. 15, с посочени часове, и място на което абонатите могат да се обръщат във връзка с поддържането и ремонта на притежаваните от тях радиоточ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работ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 на достъп, при необходимост, до помещението в Радиотраслационен възел – Свищов, след предварително, мотивирано искане д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ли упълномощено от него лице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ща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 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луг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направенит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техническо предложение (Приложение №2 към настоящия договор) и техническата спецификация (Приложение №1 към настоящият договор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. Да откаже приемането на извършената работа, в случай че същата не отговаря на изискванията </w:t>
      </w:r>
      <w:r>
        <w:rPr>
          <w:sz w:val="24"/>
          <w:szCs w:val="24"/>
          <w:lang w:val="bg-BG"/>
        </w:rPr>
        <w:t xml:space="preserve"> в техническата спецификация (Приложение </w:t>
      </w:r>
      <w:r>
        <w:rPr>
          <w:rFonts w:eastAsia="MS Mincho;ＭＳ 明朝"/>
          <w:sz w:val="24"/>
          <w:szCs w:val="24"/>
          <w:lang w:val="bg-BG"/>
        </w:rPr>
        <w:t>№1 към настоящият договор).</w:t>
      </w:r>
      <w:r>
        <w:rPr>
          <w:sz w:val="24"/>
          <w:szCs w:val="24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изтичане срока на действието му;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услуг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Договорът се разваля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(Приложение №1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(Приложение №2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(Приложение №3)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СФП”:…………......................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 (ЕМИЛ ДИМИТ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ВАНКА КОЕВА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Иван Шопов</w:t>
      </w:r>
      <w:r>
        <w:rPr>
          <w:rFonts w:eastAsia="MS Mincho;ＭＳ 明朝" w:cs="Times New Roman" w:ascii="Times New Roman" w:hAnsi="Times New Roman"/>
          <w:lang w:val="ru-RU"/>
        </w:rPr>
        <w:t>)</w:t>
      </w:r>
    </w:p>
    <w:sectPr>
      <w:headerReference w:type="default" r:id="rId2"/>
      <w:type w:val="nextPage"/>
      <w:pgSz w:w="11906" w:h="16838"/>
      <w:pgMar w:left="1418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5-07-06T08:31:00Z</dcterms:modified>
  <cp:revision>149</cp:revision>
  <dc:subject/>
  <dc:title>Д О Г О В О Р</dc:title>
</cp:coreProperties>
</file>