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3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 xml:space="preserve">„Жилищна сграда със следния административен адрес: гр. Свищов, ул. Стоян Ников, </w:t>
      </w:r>
      <w:r>
        <w:rPr>
          <w:rStyle w:val="22"/>
          <w:b/>
          <w:bCs/>
          <w:sz w:val="24"/>
          <w:szCs w:val="24"/>
        </w:rPr>
        <w:t>№1, бл.5</w:t>
      </w:r>
      <w:r>
        <w:rPr>
          <w:rStyle w:val="31"/>
          <w:bCs w:val="false"/>
          <w:sz w:val="24"/>
          <w:szCs w:val="24"/>
        </w:rPr>
        <w:t>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Стоян Ников, </w:t>
            </w:r>
            <w:r>
              <w:rPr>
                <w:rStyle w:val="22"/>
                <w:b/>
                <w:bCs/>
                <w:sz w:val="24"/>
                <w:szCs w:val="24"/>
              </w:rPr>
              <w:t>№1, бл.5</w:t>
            </w:r>
            <w:r>
              <w:rPr>
                <w:rStyle w:val="22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"/>
              </w:rPr>
              <w:t>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Стоян Ников, </w:t>
            </w:r>
            <w:r>
              <w:rPr>
                <w:rStyle w:val="22"/>
                <w:b/>
                <w:bCs/>
                <w:sz w:val="24"/>
                <w:szCs w:val="24"/>
              </w:rPr>
              <w:t>№1, бл.5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ab/>
        <w:t>II. Предлагаме следните единични цени на основни видове СМР и дейности:</w:t>
      </w:r>
    </w:p>
    <w:tbl>
      <w:tblPr>
        <w:tblW w:w="105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6485"/>
        <w:gridCol w:w="863"/>
        <w:gridCol w:w="2635"/>
      </w:tblGrid>
      <w:tr>
        <w:trPr>
          <w:trHeight w:val="32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№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160" w:hanging="0"/>
              <w:jc w:val="right"/>
              <w:rPr/>
            </w:pPr>
            <w:r>
              <w:rPr>
                <w:rStyle w:val="22"/>
              </w:rPr>
              <w:t>Мяр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Ед. цена в лева без ДДС</w:t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 и демонтаж на фасадно ске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Демонтаж топлоизол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jc w:val="both"/>
              <w:rPr>
                <w:lang w:val="ru-RU"/>
              </w:rPr>
            </w:pPr>
            <w:r>
              <w:rPr>
                <w:rStyle w:val="22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8"/>
              <w:rPr>
                <w:lang w:val="ru-RU"/>
              </w:rPr>
            </w:pPr>
            <w:r>
              <w:rPr>
                <w:rStyle w:val="22"/>
              </w:rPr>
              <w:t xml:space="preserve">Топлоизолация фасада с </w:t>
            </w:r>
            <w:r>
              <w:rPr>
                <w:rStyle w:val="22"/>
                <w:lang w:val="en-US" w:eastAsia="en-US" w:bidi="en-US"/>
              </w:rPr>
              <w:t>EPS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-10 см. вкл. шпакловка, фибромрежа, втора шпаклов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ни ъгли с мрежа, алуминиеви за вертикални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Водооткапващ профи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59" w:leader="hyphen"/>
                <w:tab w:val="left" w:pos="840" w:leader="hyphen"/>
                <w:tab w:val="left" w:pos="1214" w:leader="hyphen"/>
                <w:tab w:val="left" w:pos="1306" w:leader="hyphen"/>
                <w:tab w:val="left" w:pos="1925" w:leader="hyphen"/>
                <w:tab w:val="left" w:pos="1939" w:leader="hyphen"/>
              </w:tabs>
              <w:snapToGrid w:val="false"/>
              <w:spacing w:lineRule="exac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дилатационен профил за вертикални фуг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Обръщане топлоизолация около прозорци - вкл. ъглова лайс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rStyle w:val="22"/>
              </w:rPr>
              <w:t xml:space="preserve">Грундиран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394" w:leader="hyphen"/>
              </w:tabs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 xml:space="preserve">Полимерна мазилка, зърнометрия минимум 1,5 мм фасада, фабрично оцветен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на алуминиеви подпрозоречни перваз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товарване и извозване на строителни отпадъци на 8 к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Демонтаж на стара (дървена, метална,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) </w:t>
            </w:r>
            <w:r>
              <w:rPr>
                <w:rStyle w:val="22"/>
              </w:rPr>
              <w:t>дограма, вкл. касите и очукване на мазилката по страници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2"/>
              </w:rPr>
              <w:t xml:space="preserve">Доставка и монтаж на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AL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 xml:space="preserve">дограма със стъклопакет с обобщен коефициент на топлопреминаване за системата </w:t>
            </w:r>
            <w:r>
              <w:rPr>
                <w:rStyle w:val="22"/>
                <w:lang w:val="en-US" w:eastAsia="en-US" w:bidi="en-US"/>
              </w:rPr>
              <w:t>U</w:t>
            </w:r>
            <w:r>
              <w:rPr>
                <w:rStyle w:val="22"/>
                <w:lang w:eastAsia="en-US" w:bidi="en-US"/>
              </w:rPr>
              <w:t>=</w:t>
            </w:r>
            <w:r>
              <w:rPr>
                <w:rStyle w:val="22"/>
                <w:lang w:val="ru-RU" w:eastAsia="en-US" w:bidi="en-US"/>
              </w:rPr>
              <w:t xml:space="preserve">1,40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Мазилка по страници на врати и прозорци е ширина до 20 с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Алуминиев профил за оформяне на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Гипсова шпакловка по страниц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1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Боядисване е латек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right="160" w:hanging="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7"/>
              <w:jc w:val="both"/>
              <w:rPr>
                <w:lang w:val="ru-RU"/>
              </w:rPr>
            </w:pPr>
            <w:r>
              <w:rPr>
                <w:rStyle w:val="22"/>
              </w:rPr>
              <w:t xml:space="preserve">Доставка и полагане на плочи от минерална вата с дебелина 10 см </w:t>
            </w:r>
            <w:r>
              <w:rPr>
                <w:rStyle w:val="22"/>
                <w:lang w:val="ru-RU"/>
              </w:rPr>
              <w:t xml:space="preserve">   </w:t>
            </w:r>
            <w:r>
              <w:rPr>
                <w:rStyle w:val="22"/>
              </w:rPr>
              <w:t>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</w:rPr>
              <w:t xml:space="preserve"> =0.032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  <w:r>
              <w:rPr>
                <w:rStyle w:val="22"/>
                <w:lang w:val="ru-RU" w:eastAsia="en-US" w:bidi="en-US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Демонтаж на съществуваща изолация на покри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Style w:val="22"/>
              </w:rPr>
            </w:pPr>
            <w:r>
              <w:rPr>
                <w:rStyle w:val="22"/>
              </w:rPr>
              <w:t>Премахване и извозване на сгуробет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75pt0pt"/>
                <w:sz w:val="10"/>
                <w:szCs w:val="10"/>
                <w:lang w:val="ru-RU"/>
              </w:rPr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2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армирана циментова замаз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6490"/>
        <w:gridCol w:w="763"/>
        <w:gridCol w:w="2582"/>
      </w:tblGrid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Направа на топлоизолация по бордо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Направа на покривна хидроизолация на газопламъчно залеп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емонтаж тротоарни плочки с натовар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>Доставка и монтаж на пътни ивици 50/25/10 см. вибропресовани, с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Доставка и монтаж на вибропресовани тротоарни плочки сиви 40/40/5 см, на циментова замазка на суха фуга и всички свързани с това дей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Шпаклов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Грундир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стени с латекс - цвя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тавани с латекс - бя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Блажно боядисване по цокли двукратн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осветително тяло с енергоспестяваш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спирателни кранове в сутере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Подмяна на канализационна инсталация в сутерен с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тръби, вкл. фасонни части и клап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Демонтаж ламаринени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right="75" w:hanging="0"/>
              <w:jc w:val="center"/>
              <w:rPr/>
            </w:pPr>
            <w:r>
              <w:rPr>
                <w:rStyle w:val="22"/>
              </w:rPr>
              <w:t xml:space="preserve">  </w:t>
            </w:r>
            <w:r>
              <w:rPr>
                <w:rStyle w:val="22"/>
              </w:rPr>
              <w:t>3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8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4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Направа на мълниезащитна инста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25" w:leader="underscore"/>
                <w:tab w:val="left" w:pos="773" w:leader="underscore"/>
                <w:tab w:val="left" w:pos="1238" w:leader="underscore"/>
                <w:tab w:val="left" w:pos="1258" w:leader="underscore"/>
                <w:tab w:val="left" w:pos="2064" w:leader="underscore"/>
              </w:tabs>
              <w:spacing w:lineRule="exact" w:line="200"/>
              <w:jc w:val="both"/>
              <w:rPr/>
            </w:pPr>
            <w:r>
              <w:rPr>
                <w:rStyle w:val="2Georgia10pt2pt"/>
              </w:rPr>
              <w:tab/>
            </w:r>
            <w:r>
              <w:rPr>
                <w:rStyle w:val="2Georgia10pt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8:09:00Z</dcterms:modified>
  <cp:revision>283</cp:revision>
  <dc:subject/>
  <dc:title>Приложение № 6</dc:title>
</cp:coreProperties>
</file>