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5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. в гр. Свищов, между: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 xml:space="preserve">ЕИК по Булстат: 000133965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>от Пламен Александров -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ВРИД Кмет на Община Свищов, </w:t>
      </w:r>
      <w:r>
        <w:rPr>
          <w:rFonts w:cs="Times New Roman" w:ascii="Times New Roman" w:hAnsi="Times New Roman"/>
          <w:lang w:val="bg-BG"/>
        </w:rPr>
        <w:t>Съгл. Решение №1305 от 03.09.2015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 Общински съвет – Свищов </w:t>
      </w:r>
      <w:r>
        <w:rPr>
          <w:rFonts w:cs="Times New Roman" w:ascii="Times New Roman" w:hAnsi="Times New Roman"/>
        </w:rPr>
        <w:t xml:space="preserve">и Иванка Йорданова Коева – на длъжност Главен счетоводител в Община Свищов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Style14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2. 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извърш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</w:t>
      </w:r>
      <w:r>
        <w:rPr>
          <w:rStyle w:val="2"/>
          <w:rFonts w:cs="Times New Roman" w:ascii="Times New Roman" w:hAnsi="Times New Roman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  <w:szCs w:val="24"/>
        </w:rPr>
        <w:t>за обособена позиция №………………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ъответствие с техническата спецификация, част от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техническото и ценовото предложение на изпълнителя, които са приложения и неразделна част от настоящия договор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ОВЕ И МЯСТО НА ДОСТАВКА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 xml:space="preserve">Срок на договора - 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30.04.2016 година</w:t>
      </w:r>
      <w:r>
        <w:rPr>
          <w:rFonts w:eastAsia="MS Mincho;ＭＳ 明朝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ab/>
        <w:t xml:space="preserve">(2) Срок на доставка – </w:t>
      </w:r>
      <w:r>
        <w:rPr>
          <w:sz w:val="24"/>
          <w:szCs w:val="24"/>
          <w:lang w:val="bg-BG"/>
        </w:rPr>
        <w:t>до 24 часа след подаване на заявка, за необходимите количества от упълномощени лица от детските заведения, ОП „Чистота – Свищов” и ОП „Обреди – Свищов”, в рамките на установеното работно време на съответния обект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 Място на доставка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 ОП „Чистота – Свищов”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ОП „ Обреди – Свищов”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b/>
          <w:szCs w:val="24"/>
        </w:rPr>
        <w:tab/>
        <w:t xml:space="preserve">Чл. 4. (1) Общата цена на настоящия договор, съгласно ценовото предложение на ИЗПЪЛНИТЕЛЯ е: .........................  (словом: ......................... ) лева </w:t>
      </w:r>
      <w:r>
        <w:rPr/>
        <w:t xml:space="preserve">без ДДС в т.ч. </w:t>
      </w:r>
    </w:p>
    <w:tbl>
      <w:tblPr>
        <w:tblW w:w="125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62"/>
        <w:gridCol w:w="1298"/>
        <w:gridCol w:w="1114"/>
        <w:gridCol w:w="1553"/>
        <w:gridCol w:w="1988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. цена лева без ДДС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включително възникналите допълнително непредвидени такива, не може да надвишава 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, необходими за съответните детски заведения, </w:t>
      </w:r>
      <w:r>
        <w:rPr>
          <w:rFonts w:cs="Times New Roman" w:ascii="Times New Roman" w:hAnsi="Times New Roman"/>
          <w:sz w:val="24"/>
          <w:szCs w:val="24"/>
          <w:lang w:val="bg-BG"/>
        </w:rPr>
        <w:t>ОП „Чистота – Свищов”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ОП „Обреди – Свищов”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 представяне на оригинална фактура и </w:t>
      </w:r>
      <w:r>
        <w:rPr>
          <w:rFonts w:eastAsia="MS Mincho;ＭＳ 明朝"/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риемо-предавателен протокол за доставеното количество дърва за огрев, въглища и пелети. При подписване на Приемо-предавателния протокол </w:t>
      </w:r>
      <w:r>
        <w:rPr>
          <w:b/>
          <w:sz w:val="24"/>
          <w:szCs w:val="24"/>
          <w:lang w:val="ru-RU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предава „Превозни билети” за транспортиране на дървесина като естествен материал</w:t>
      </w:r>
      <w:r>
        <w:rPr>
          <w:sz w:val="24"/>
          <w:szCs w:val="24"/>
          <w:lang w:val="bg-BG"/>
        </w:rPr>
        <w:t xml:space="preserve"> и сертификат за качество при доставката на пелети и въглища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1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стоката съгласно условията, уговорени в настоящия договор заедно с необходимите документи съпровождащи стоката, а именно:</w:t>
      </w:r>
    </w:p>
    <w:p>
      <w:pPr>
        <w:pStyle w:val="Normal"/>
        <w:ind w:left="360"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Доставката на дърва да е придружена от т. нар. „Превозни билети” за транспортиране на дървесина като естествен материал.</w:t>
      </w:r>
    </w:p>
    <w:p>
      <w:pPr>
        <w:pStyle w:val="Normal"/>
        <w:ind w:left="360" w:right="-468" w:firstLine="720"/>
        <w:jc w:val="both"/>
        <w:rPr/>
      </w:pPr>
      <w:r>
        <w:rPr>
          <w:sz w:val="24"/>
          <w:szCs w:val="24"/>
          <w:lang w:val="bg-BG"/>
        </w:rPr>
        <w:t>1.2.Доставката на въглища и пелети да е придружена с документ за кач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извършва доставките на дърва за огрев, въглища и пелети, предмет на настоящия договор единствено в рамките на работното време от 8.00 до 16.30 часа през работни дни до франко обектите на Община Свищов, като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1. Разходите по предаването, включително меренето и/или тегленето, товаренето и разтоварването и транспортирането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2.  При предаване на дървата за огрев, въглища и пелет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осигури възможнос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гледа сто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вършва доставката </w:t>
      </w:r>
      <w:r>
        <w:rPr>
          <w:b/>
          <w:sz w:val="24"/>
          <w:szCs w:val="24"/>
          <w:lang w:val="bg-BG"/>
        </w:rPr>
        <w:t>до 24 часа</w:t>
      </w:r>
      <w:r>
        <w:rPr>
          <w:sz w:val="24"/>
          <w:szCs w:val="24"/>
          <w:lang w:val="bg-BG"/>
        </w:rPr>
        <w:t xml:space="preserve"> след подаване на заявка за необходимите количества и видове твърдо гори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изпълнение на възложените работа да спазва  всички действащи технически нормативни документи, БДС, ОН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довлетворява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вързани с качеството на изпълняваните работи, технологиите на изпълнение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сам и за своя сметка безопасността на движението по време на работа и да спазва  изискванията по БХТ и ПП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реда по изпълнението на отделните доставки, като предоставя възможност за контр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доставката  със собствен транспорт и за своя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10.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гарантира съответствието на качеството на дървата за огрев, въглища и пелети  на изискванията на настоящия договор и на тяхната годност за ползването им по предназначение.</w:t>
      </w:r>
    </w:p>
    <w:p>
      <w:pPr>
        <w:pStyle w:val="Style14"/>
        <w:tabs>
          <w:tab w:val="clear" w:pos="720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а сключи договор/и за подизпълнение, ако е обявил в офертата си ползването на подизпълнители. В срок от три дни от сключването на договор/и за подизпълнение да изпрати оригинален екземпляр от договор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ВЪЗЛОЖИТЕЛЯ.</w:t>
      </w:r>
    </w:p>
    <w:p>
      <w:pPr>
        <w:pStyle w:val="Normal"/>
        <w:ind w:right="-540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ща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 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направенит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техническо предложение (Приложение №2 към настоящия договор) и техническата спецификация (Приложение №1 към настоящият договор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откаже приемането на извършената работа, в случай че същата не отговаря на изискванията  в техническата спецификация (Приложение </w:t>
      </w:r>
      <w:r>
        <w:rPr>
          <w:rFonts w:eastAsia="MS Mincho;ＭＳ 明朝"/>
          <w:sz w:val="24"/>
          <w:szCs w:val="24"/>
          <w:lang w:val="bg-BG"/>
        </w:rPr>
        <w:t>№1 към настоящият договор)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 Да откаже плащане по представена от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  <w:lang w:val="bg-BG"/>
        </w:rPr>
        <w:t>ЗПЪЛНИТЕЛЯ</w:t>
      </w:r>
      <w:r>
        <w:rPr>
          <w:sz w:val="24"/>
          <w:szCs w:val="24"/>
          <w:lang w:val="ru-RU"/>
        </w:rPr>
        <w:t xml:space="preserve"> фактура</w:t>
      </w:r>
      <w:r>
        <w:rPr>
          <w:sz w:val="24"/>
          <w:szCs w:val="24"/>
          <w:lang w:val="bg-BG"/>
        </w:rPr>
        <w:t xml:space="preserve">, в която единичните цени са различни от предложените единични цени в Ценовото предложение на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Style14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7. 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Договорът се разваля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bg-BG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(Приложение №1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(Приложение №2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(Приложение №3)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РИД КМЕТ:…………......................       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ПЛАМЕН АЛЕКСАНДРОВ)    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ВАНКА КОЕВА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и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………..………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тдел „Образование и култура”: ……………………</w:t>
      </w:r>
    </w:p>
    <w:p>
      <w:pPr>
        <w:pStyle w:val="Style14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lang w:val="bg-BG"/>
        </w:rPr>
        <w:t>Верка Димитро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П „Чистота –Свищов”:………………………………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lang w:val="bg-BG"/>
        </w:rPr>
        <w:t>Сабахадин Сарачев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П „Обреди –Свищов”:………………………………</w:t>
      </w:r>
    </w:p>
    <w:p>
      <w:pPr>
        <w:pStyle w:val="Style14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lang w:val="bg-BG"/>
        </w:rPr>
        <w:t>Милка Даче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sectPr>
      <w:headerReference w:type="default" r:id="rId2"/>
      <w:type w:val="nextPage"/>
      <w:pgSz w:w="11906" w:h="16838"/>
      <w:pgMar w:left="1418" w:right="849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5-09-29T06:57:00Z</dcterms:modified>
  <cp:revision>177</cp:revision>
  <dc:subject/>
  <dc:title>Д О Г О В О Р</dc:title>
</cp:coreProperties>
</file>