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56"/>
          <w:szCs w:val="56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  <w:lang w:val="ru-RU"/>
        </w:rPr>
        <w:t>Доставка на специално работно облекло и обувки</w:t>
      </w:r>
      <w:r>
        <w:rPr>
          <w:b/>
          <w:sz w:val="28"/>
          <w:szCs w:val="28"/>
        </w:rPr>
        <w:t xml:space="preserve">” за Обособена позиция №2 – </w:t>
      </w:r>
      <w:r>
        <w:rPr>
          <w:sz w:val="28"/>
          <w:szCs w:val="28"/>
        </w:rPr>
        <w:t>„Доставка на специално работно облекло и обувки за нуждите на  ОП „Чистота - Свищов”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исание на предмета на обособената позиция и</w:t>
      </w:r>
      <w:r>
        <w:rPr>
          <w:b/>
          <w:bCs/>
          <w:iCs/>
          <w:color w:val="000000"/>
          <w:spacing w:val="2"/>
          <w:u w:val="single"/>
        </w:rPr>
        <w:t xml:space="preserve"> </w:t>
      </w:r>
      <w:r>
        <w:rPr>
          <w:b/>
          <w:u w:val="single"/>
          <w:lang w:val="en-US" w:eastAsia="en-US"/>
        </w:rPr>
        <w:t>изисквания за изпълнение: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едметът на обособената позиция е доставка на специално работно облекло и обувки за нуждите на  ОП „Чистота – Свищов”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>Специалното работно облекло и обувките предмет на доставката трябва да бъдат нови и качеството им да отговаря на съответните стандарти и настоящата техническа спецификац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 xml:space="preserve">Означаването на размера на облеклата и обувките да се извършва съгласно БДС </w:t>
      </w:r>
      <w:r>
        <w:rPr>
          <w:lang w:val="en-US"/>
        </w:rPr>
        <w:t>EN</w:t>
      </w:r>
      <w:r>
        <w:rPr/>
        <w:t xml:space="preserve"> 13402-3:2005 или еквивален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За нуждите на  ОП „Чистота – Свищов” </w:t>
      </w:r>
      <w:r>
        <w:rPr/>
        <w:t>д</w:t>
      </w:r>
      <w:r>
        <w:rPr>
          <w:b/>
        </w:rPr>
        <w:t xml:space="preserve">оставките включва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1. Работни обувки зимни цели от водоотблъскваща кожа, устойчива на протриване подплата и противохлъзгаща грайферна подметка, както следва:</w:t>
      </w:r>
    </w:p>
    <w:tbl>
      <w:tblPr>
        <w:tblW w:w="7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 xml:space="preserve">2. Панталон работен летен без подплата изработен от 30/70 </w:t>
      </w:r>
      <w:r>
        <w:rPr/>
        <w:t>памук/полиестер, както следва: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 xml:space="preserve">3. Яке работно лятно без подплата с дълъг ръкав, изработено от 30/70 </w:t>
      </w:r>
      <w:r>
        <w:rPr/>
        <w:t>памук/полиестер, както следва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>4. Работни обувки летни половинки с противохлъзгащо ходило, устойчива на протриване подплата,</w:t>
      </w:r>
      <w:r>
        <w:rPr/>
        <w:t xml:space="preserve"> както следва:</w:t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пециалното облекло и обувките трябва да:</w:t>
      </w:r>
    </w:p>
    <w:p>
      <w:pPr>
        <w:pStyle w:val="Normal"/>
        <w:ind w:firstLine="708"/>
        <w:jc w:val="both"/>
        <w:rPr/>
      </w:pPr>
      <w:r>
        <w:rPr/>
        <w:t>- осигуряват достатъчна защита на тялото в съответствие с действащите норми на защита от прахове, аерозоли и др. замърсявания;</w:t>
      </w:r>
    </w:p>
    <w:p>
      <w:pPr>
        <w:pStyle w:val="Normal"/>
        <w:ind w:firstLine="708"/>
        <w:rPr/>
      </w:pPr>
      <w:r>
        <w:rPr/>
        <w:t>- притежават достатъчно здравина, издръжливост и минимална свиваемост;</w:t>
      </w:r>
    </w:p>
    <w:p>
      <w:pPr>
        <w:pStyle w:val="Normal"/>
        <w:ind w:firstLine="708"/>
        <w:rPr/>
      </w:pPr>
      <w:r>
        <w:rPr/>
        <w:t>- притежават достатъчна термоустойчивост;</w:t>
      </w:r>
    </w:p>
    <w:p>
      <w:pPr>
        <w:pStyle w:val="Normal"/>
        <w:ind w:firstLine="708"/>
        <w:rPr/>
      </w:pPr>
      <w:r>
        <w:rPr/>
        <w:t>- не са алергенни;</w:t>
      </w:r>
    </w:p>
    <w:p>
      <w:pPr>
        <w:pStyle w:val="Normal"/>
        <w:ind w:firstLine="708"/>
        <w:rPr/>
      </w:pPr>
      <w:r>
        <w:rPr/>
        <w:t>- имат маркировка за състава на плата, ръст и разм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</w:t>
      </w:r>
      <w:r>
        <w:rPr>
          <w:lang w:val="ru-RU"/>
        </w:rPr>
        <w:t xml:space="preserve"> </w:t>
      </w:r>
      <w:r>
        <w:rPr/>
        <w:t xml:space="preserve"> от които са изработени и цветен снимков материал на артикули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браният за Изпълнител участник предоставя мостри на специалното работно облекло и обувките, като след одобрението им от Възложителя или упълномощеното от него лице ще бъде извършена доставката.   </w:t>
      </w:r>
    </w:p>
    <w:p>
      <w:pPr>
        <w:pStyle w:val="Normal"/>
        <w:ind w:firstLine="708"/>
        <w:jc w:val="both"/>
        <w:rPr/>
      </w:pPr>
      <w:r>
        <w:rPr>
          <w:b/>
        </w:rPr>
        <w:t>Представените мостри на специалното работно облекло и обувки задължително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паковка, транспорт и съхранение </w:t>
      </w:r>
    </w:p>
    <w:p>
      <w:pPr>
        <w:pStyle w:val="Normal"/>
        <w:ind w:firstLine="708"/>
        <w:jc w:val="both"/>
        <w:rPr/>
      </w:pPr>
      <w:r>
        <w:rPr/>
        <w:t>Участникът е отговорен за натоварването, транспортирането, доставката и разтоварването на специалното работно облекло и обувкит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специални работни облекла и обувки с техническата спецификация на Възложителя и Техническото предложение на Изпълнителя.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ото специално работно облекло и обувки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ясто на доставка: </w:t>
      </w:r>
      <w:r>
        <w:rPr/>
        <w:t>Сградата на ОП „Чистота – Свищов” в гр. Свищов, ул. „33-ти Свищовски полк” №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  <w:u w:val="single"/>
        </w:rPr>
        <w:t>Изготвил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Инж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инко Николов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Техника и технология на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текстила и облекл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9:00Z</dcterms:created>
  <dc:creator>yusniev</dc:creator>
  <dc:description/>
  <cp:keywords/>
  <dc:language>en-US</dc:language>
  <cp:lastModifiedBy>10</cp:lastModifiedBy>
  <cp:lastPrinted>2014-04-09T15:42:00Z</cp:lastPrinted>
  <dcterms:modified xsi:type="dcterms:W3CDTF">2015-10-01T06:59:00Z</dcterms:modified>
  <cp:revision>266</cp:revision>
  <dc:subject/>
  <dc:title>Приложение № 4</dc:title>
</cp:coreProperties>
</file>