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7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………………………………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../трите имена на представителя/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u w:val="single"/>
        </w:rPr>
        <w:t>Предмет на обществената поръчка:</w:t>
      </w:r>
      <w:r>
        <w:rPr/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 </w:t>
      </w:r>
      <w:r>
        <w:rPr>
          <w:lang w:val="ru-RU"/>
        </w:rPr>
        <w:t>за 2015/2016 година”</w:t>
      </w:r>
      <w:r>
        <w:rPr>
          <w:b w:val="false"/>
          <w:lang w:val="ru-RU"/>
        </w:rPr>
        <w:t xml:space="preserve"> </w:t>
      </w:r>
      <w:r>
        <w:rPr/>
        <w:t>за обособена/и позиция/и №: …………………………………</w:t>
      </w:r>
      <w:r>
        <w:rPr>
          <w:b w:val="false"/>
        </w:rPr>
        <w:t xml:space="preserve">  </w:t>
      </w:r>
    </w:p>
    <w:p>
      <w:pPr>
        <w:pStyle w:val="Normal"/>
        <w:ind w:firstLine="70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>Във връзка с обявената обществена поръчка, Ви представяме нашето техническо предложение, както следв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 Притежаваме оборудване – машини и технически съоръжения, позволяващи извършването на текущ ремонт и цялостно поддържане в изправност на автомобилите собственост на Възлож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. Текущият ремонт и цялостното поддържане в изправност на автомобилите ще се осъществява от квалифициран персона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3. Доставяните резервни части, консумативи и принадлежности, ще са оригинални, отговарящи на нормативно приетите изисквания за качество в Република България и  притежаващи сертификат за произход и качеств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Техническото обслужване и ремонтните работи ще се извършват съгласно предписанията на производителя за съответната марк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 Влаганите резервни части, консумативи и принадлежности ще съответстват на марката и модела автомобили, ще бъдат оригинални, нови, неупотребявани и нерециклирани. Гаранционния срок за всяка вложена резервна част, ще бъде не по-кратък от  гаранционния срок на същата, определен от производителя/вносителя или официален/оторизиран представител на съответната резервна част.</w:t>
      </w:r>
    </w:p>
    <w:p>
      <w:pPr>
        <w:pStyle w:val="Normal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</w:rPr>
        <w:t>6.</w:t>
      </w:r>
      <w:r>
        <w:rPr/>
        <w:t xml:space="preserve"> </w:t>
      </w:r>
      <w:r>
        <w:rPr>
          <w:b w:val="false"/>
        </w:rPr>
        <w:t xml:space="preserve">Разполагам със следния сервиз – </w:t>
      </w:r>
      <w:r>
        <w:rPr/>
        <w:t>собствен / нает (вярното се подчертава)</w:t>
      </w:r>
      <w:r>
        <w:rPr>
          <w:b w:val="false"/>
        </w:rPr>
        <w:t xml:space="preserve"> за извършване на техническо обслужване и ремонт на автомобилите, който се намира на адрес: ………………………. в рамките на община Свищ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</w:rPr>
        <w:t>*Към настоящото техническо предложение се прилага документ за собственост ако сервиза е собствен, ако е нает се прилага договор за наем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7.  Сервизното обслужване и текущия ремонт, включително доставка на резервни части, консумативи и принадлежности, ще се извършват след получаване на писмена заявка (сервизна поръчка) от Възложителя, или упълномощено от него лице, за всеки отделен автомобил. Автомобилът ще се приеме в сервиза посочен в т.6 по-горе, заедно с писмената заявка от Възложителя, или упълномощеното от него лиц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8. Срок за приемане на автомобилите в сервиз до 2 (два) часа след писмена заявк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9. Гаранционен срок за извършените ремонтни работи: .................... (цифром и словом) месеца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bg-BG"/>
        </w:rPr>
        <w:t>10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Срок за изпълнение на договора - 12 (словом: дванадесет) месеца. 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sectPr>
      <w:footerReference w:type="default" r:id="rId2"/>
      <w:type w:val="nextPage"/>
      <w:pgSz w:w="11906" w:h="16838"/>
      <w:pgMar w:left="993" w:right="991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3:00Z</dcterms:created>
  <dc:creator>os</dc:creator>
  <dc:description/>
  <cp:keywords/>
  <dc:language>en-US</dc:language>
  <cp:lastModifiedBy>10</cp:lastModifiedBy>
  <cp:lastPrinted>2012-04-17T15:20:00Z</cp:lastPrinted>
  <dcterms:modified xsi:type="dcterms:W3CDTF">2015-09-24T13:23:00Z</dcterms:modified>
  <cp:revision>88</cp:revision>
  <dc:subject/>
  <dc:title>Приложение № 10</dc:title>
</cp:coreProperties>
</file>