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en-US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4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5/2016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sz w:val="16"/>
          <w:szCs w:val="16"/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9-24T13:20:00Z</dcterms:modified>
  <cp:revision>12</cp:revision>
  <dc:subject/>
  <dc:title>Д Е К Л А Р А Ц И Я *</dc:title>
</cp:coreProperties>
</file>