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.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за обществена поръчка с предмет: </w:t>
      </w:r>
      <w:r>
        <w:rPr>
          <w:bCs w:val="false"/>
        </w:rPr>
        <w:t>„П</w:t>
      </w:r>
      <w:r>
        <w:rPr/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 за обособена позиция №3 - „Отпечатване, пликоване и доставка на съобщения за задължения по ЗМДТ (хибридна поща)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  <w:t>С настоящото представяме нашето техническо предложение за изпълнение на предмета на обособената позиция, при следните условия:</w:t>
      </w:r>
    </w:p>
    <w:p>
      <w:pPr>
        <w:pStyle w:val="Normal"/>
        <w:ind w:firstLine="705"/>
        <w:jc w:val="both"/>
        <w:rPr/>
      </w:pPr>
      <w:r>
        <w:rPr>
          <w:lang w:val="ru-RU"/>
        </w:rPr>
        <w:t>1</w:t>
      </w:r>
      <w:r>
        <w:rPr/>
        <w:t>. Предложение за изпълнение на изискванията за изпълнение на Обособена позиция №3 – „Отпечатване, пликоване и доставка на съобщения за задължения по ЗМДТ (хибридна поща)”:</w:t>
      </w:r>
    </w:p>
    <w:p>
      <w:pPr>
        <w:pStyle w:val="Normal"/>
        <w:ind w:firstLine="708"/>
        <w:jc w:val="both"/>
        <w:rPr/>
      </w:pPr>
      <w:r>
        <w:rPr>
          <w:b w:val="false"/>
        </w:rPr>
        <w:t>Отпечатване, пликоване и доставка на съобщения до  данъчно задълженото лице на територията на Р</w:t>
      </w:r>
      <w:r>
        <w:rPr>
          <w:b w:val="false"/>
          <w:lang w:val="en-US"/>
        </w:rPr>
        <w:t>.</w:t>
      </w:r>
      <w:r>
        <w:rPr>
          <w:b w:val="false"/>
        </w:rPr>
        <w:t xml:space="preserve"> България за дължимите местни данъци и такси и непогасени задължения, вкл. и лихви за предходни години към Община Свищов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а извършвам дейностите по отпечатване, пликоване и доставка на данъчни съобщения след писмена зая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а определя лице за контакт на което се предоставят всички данн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Изпълнението на предмета на настоящата поръчка ще бъде при гарантирани мерки за опазване тайната на кореспонденцията съгласно Закона за пощенските услуг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iCs/>
        </w:rPr>
        <w:t>Срок за изпълнение на услугата 20 (словом: двадесет) работни дни от получаване на писмена заявка от Възложителя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2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 xml:space="preserve">3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Списък на приложените документи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Заверено копие на удостоверение за вписване в регистъра за оператори, извършващи неуниверсални пощенски услуги по Закона за пощенските услуги, издадено от Комисията за регулиране на съобщенията с обхват предмета на позицията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cvety</cp:lastModifiedBy>
  <cp:lastPrinted>2014-11-06T13:41:00Z</cp:lastPrinted>
  <dcterms:modified xsi:type="dcterms:W3CDTF">2016-01-08T08:17:00Z</dcterms:modified>
  <cp:revision>107</cp:revision>
  <dc:subject/>
  <dc:title/>
</cp:coreProperties>
</file>