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2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  <w:lang w:val="en-US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bCs w:val="false"/>
        </w:rPr>
        <w:t>„П</w:t>
      </w:r>
      <w:r>
        <w:rPr/>
        <w:t xml:space="preserve">редоставяне на универсални и неуниверсални пощенски услуги за нуждите на общинска администрация и звената на бюджетна издръжка към Община Свищов” </w:t>
      </w:r>
      <w:r>
        <w:rPr>
          <w:lang w:val="ru-RU"/>
        </w:rPr>
        <w:t xml:space="preserve">за Обособена </w:t>
      </w:r>
      <w:r>
        <w:rPr/>
        <w:t>позиция №2: „Предоставяне на неуниверсални пощенски услуги (куриерски услуги)”,</w:t>
      </w:r>
      <w:r>
        <w:rPr>
          <w:b w:val="false"/>
        </w:rPr>
        <w:t xml:space="preserve">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567" w:firstLine="284"/>
        <w:jc w:val="both"/>
        <w:rPr/>
      </w:pPr>
      <w:r>
        <w:rPr/>
        <w:t>1. Средно аритметична цена за куриерска пратка със срок на доставка до получателя до края на първия работен ден следващ деня на приемане на пратката:</w:t>
      </w:r>
      <w:r>
        <w:rPr>
          <w:b w:val="false"/>
        </w:rPr>
        <w:t xml:space="preserve"> ......................... (словом: ...................................)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лв. без ДДС. 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Начин на изчисляване на средно аритметична цена за куриерска пратка със срок на доставка до получателя до края на първия работен ден следващ деня на приемане на праткат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гл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ена за куриерска пратка в лева без ДДС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0,500 кг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 кг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редно аритметична цена за куриерска пратка със срок на доставка до получателя до края на първия работен ден следващ деня на приемане на пратката в лева без ДД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firstLine="423"/>
        <w:jc w:val="both"/>
        <w:rPr>
          <w:b w:val="false"/>
          <w:b w:val="false"/>
        </w:rPr>
      </w:pPr>
      <w:r>
        <w:rPr>
          <w:b w:val="false"/>
        </w:rPr>
        <w:t xml:space="preserve">Участникът предлага цена за куриерска пратка без ДДС в колона 2 на таблицата за посочените в колона 1 тегла. След което изчислява средно аритметична цена от посочените цени за куриерски пратки, която участва във формулата.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firstLine="425"/>
        <w:jc w:val="both"/>
        <w:rPr/>
      </w:pPr>
      <w:r>
        <w:rPr/>
        <w:t>2. Средно аритметична цена за куриерска пратка със срок на доставка до получателя до края на втория работен ден следващ деня на приемане на пратката:</w:t>
      </w:r>
      <w:r>
        <w:rPr>
          <w:b w:val="false"/>
        </w:rPr>
        <w:t xml:space="preserve"> ......................... (словом: ...................................) лв. без ДДС 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Начин на изчисляване на средно аритметична цена за куриерска пратка със срок на доставка до получателя до края на втория работен ден следващ деня на приемане на пратката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гл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Цена за куриерска пратка в лева без ДДС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0,500 кг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 кг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редно аритметична цена за куриерска пратка със срок на доставка до получателя до края на втория работен ден следващ деня на приемане на пратката в лева без ДД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firstLine="425"/>
        <w:jc w:val="both"/>
        <w:rPr>
          <w:b w:val="false"/>
          <w:b w:val="false"/>
        </w:rPr>
      </w:pPr>
      <w:r>
        <w:rPr>
          <w:b w:val="false"/>
        </w:rPr>
        <w:t xml:space="preserve">Участникът предлага цена за куриерска пратка без ДДС в колона 2 на таблицата за посочените в колона 1 тегла. След което изчислява средно аритметична цена от посочените цени за куриерски пратки, която участва във формулата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43" w:firstLine="708"/>
        <w:jc w:val="both"/>
        <w:rPr/>
      </w:pPr>
      <w:r>
        <w:rPr/>
        <w:t>3. Цена услуга „Известие за доставяне” (обратна разписка):</w:t>
      </w:r>
      <w:r>
        <w:rPr>
          <w:b w:val="false"/>
        </w:rPr>
        <w:t>...................... (словом: .........................................) лева без ДДС.</w:t>
      </w:r>
    </w:p>
    <w:p>
      <w:pPr>
        <w:pStyle w:val="Normal"/>
        <w:ind w:left="567" w:firstLine="28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426" w:firstLine="425"/>
        <w:jc w:val="both"/>
        <w:rPr/>
      </w:pPr>
      <w:r>
        <w:rPr/>
        <w:t>Предложените от нас цени не подлежат на промяна и включват всички разходи по транспортиране, товарене и разтоварване на куриерски пратки, и други присъщи разходи, от и до адресите на Възложителя.</w:t>
      </w:r>
    </w:p>
    <w:p>
      <w:pPr>
        <w:pStyle w:val="Normal"/>
        <w:ind w:left="567" w:firstLine="28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1-08T07:52:00Z</dcterms:modified>
  <cp:revision>172</cp:revision>
  <dc:subject/>
  <dc:title>Приложение № 7</dc:title>
</cp:coreProperties>
</file>