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right="-1047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                     </w:t>
      </w:r>
    </w:p>
    <w:p>
      <w:pPr>
        <w:pStyle w:val="Normal"/>
        <w:ind w:left="8640" w:right="-215" w:firstLine="720"/>
        <w:jc w:val="right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Образец</w:t>
      </w:r>
      <w:r>
        <w:rPr>
          <w:b/>
          <w:sz w:val="22"/>
          <w:szCs w:val="22"/>
          <w:u w:val="single"/>
          <w:lang w:val="ru-RU"/>
        </w:rPr>
        <w:t xml:space="preserve"> №3</w:t>
      </w:r>
      <w:r>
        <w:rPr>
          <w:b/>
          <w:sz w:val="22"/>
          <w:szCs w:val="22"/>
          <w:u w:val="single"/>
          <w:lang w:val="bg-BG"/>
        </w:rPr>
        <w:t>.4.</w:t>
      </w:r>
    </w:p>
    <w:p>
      <w:pPr>
        <w:pStyle w:val="Normal"/>
        <w:ind w:right="-1047" w:hanging="0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right="-74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СТОЙНОСТНА СМЕТКА</w:t>
      </w:r>
    </w:p>
    <w:p>
      <w:pPr>
        <w:pStyle w:val="Normal"/>
        <w:ind w:right="-1047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74" w:hanging="0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bg-BG"/>
        </w:rPr>
        <w:t>СПИСЪК НА ОБЕКТИТЕ - ПУБЛИЧНА ОБЩИНСКА СОБСТВЕНОСТ НА ЗВЕНО „КУЛТУРА”</w:t>
      </w:r>
    </w:p>
    <w:p>
      <w:pPr>
        <w:pStyle w:val="Normal"/>
        <w:tabs>
          <w:tab w:val="clear" w:pos="720"/>
          <w:tab w:val="left" w:pos="12210" w:leader="none"/>
        </w:tabs>
        <w:ind w:right="-74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 xml:space="preserve">          Таблица 1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"/>
        <w:gridCol w:w="3208"/>
        <w:gridCol w:w="2"/>
        <w:gridCol w:w="1844"/>
        <w:gridCol w:w="2"/>
        <w:gridCol w:w="3236"/>
        <w:gridCol w:w="2"/>
        <w:gridCol w:w="1735"/>
        <w:gridCol w:w="2"/>
        <w:gridCol w:w="1930"/>
        <w:gridCol w:w="2"/>
        <w:gridCol w:w="1989"/>
        <w:gridCol w:w="4"/>
      </w:tblGrid>
      <w:tr>
        <w:trPr>
          <w:trHeight w:val="1396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047" w:hanging="0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№ 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 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 местонахождение на обекта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кт за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инска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обственост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№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бележка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ведено</w:t>
            </w:r>
          </w:p>
          <w:p>
            <w:pPr>
              <w:pStyle w:val="Normal"/>
              <w:ind w:left="317" w:right="-1047" w:hanging="0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в ............</w:t>
            </w:r>
          </w:p>
          <w:p>
            <w:pPr>
              <w:pStyle w:val="Normal"/>
              <w:ind w:left="317"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 с/ка .......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алансова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градння</w:t>
            </w:r>
          </w:p>
          <w:p>
            <w:pPr>
              <w:pStyle w:val="Normal"/>
              <w:ind w:right="-1047" w:hanging="0"/>
              <w:rPr/>
            </w:pPr>
            <w:r>
              <w:rPr>
                <w:b/>
                <w:sz w:val="22"/>
                <w:szCs w:val="22"/>
                <w:lang w:val="bg-BG"/>
              </w:rPr>
              <w:t>Фонд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/В лева/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лагана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страхователна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мия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/В лева/</w:t>
            </w:r>
          </w:p>
        </w:tc>
      </w:tr>
      <w:tr>
        <w:trPr>
          <w:trHeight w:val="188" w:hRule="atLeast"/>
        </w:trPr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3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14560" w:type="dxa"/>
            <w:gridSpan w:val="1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ЗВЕНО „КУЛТУРА”</w:t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ПИ V кв. 47, гр. Свищов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ул. “Ц. Церковски”, част о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града (кино “Алеко”, картинна  галерия, библиотека)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12/30.03.2001 г.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9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ление</w:t>
            </w:r>
          </w:p>
          <w:p>
            <w:pPr>
              <w:pStyle w:val="Normal"/>
              <w:ind w:right="-39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“</w:t>
            </w:r>
            <w:r>
              <w:rPr>
                <w:sz w:val="22"/>
                <w:szCs w:val="22"/>
                <w:lang w:val="bg-BG"/>
              </w:rPr>
              <w:t>Култура”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С Култу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594 000</w:t>
            </w:r>
            <w:r>
              <w:rPr>
                <w:sz w:val="22"/>
                <w:szCs w:val="22"/>
                <w:lang w:val="en-US"/>
              </w:rPr>
              <w:t>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5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ПИ V кв. 47, гр. Свищов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ул. “Ц. Церковски”, част о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града (кино “Алеко” – музикална школа)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12/30.03.2001 г.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9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оставено за ползване на ПБНЧ –Свищов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С Култу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3 0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5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№2106 кв. 4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л. „Д. Хадживасилев”, сграда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терен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4/16.12.1998 г.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9" w:hanging="0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едоставено за ползване на ПБНЧ – Свищов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С Култу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9 256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5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ПИ І кв. 27, с. Александров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Читалище 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11/30.03.2001 г.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9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оставено за ползване на Читалищно настоятелство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С Култу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 8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5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ПИ І кв. 24, с. Черве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италище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4/21.08.2000 г.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9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оставено за ползване на  Читалищно настоятелство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С Култу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 400,0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5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в. 33, с. Горна Студе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италище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84/16.03.2004г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9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оставено за ползване на Читалищно настоятелство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С Култу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28 548,46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5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748" w:hRule="atLeast"/>
        </w:trPr>
        <w:tc>
          <w:tcPr>
            <w:tcW w:w="12569" w:type="dxa"/>
            <w:gridSpan w:val="11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ПРЕДЛАГАНА ЗАСТРАХОВАТЕЛНА ПРЕМИЯ ОБЩО ЗА ВСИЧКИ ОБЕКТИ ПОС за 1 (една) година:</w:t>
            </w:r>
          </w:p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/Сборуват се стойностите от колонка № 7/</w:t>
            </w:r>
          </w:p>
        </w:tc>
        <w:tc>
          <w:tcPr>
            <w:tcW w:w="1991" w:type="dxa"/>
            <w:gridSpan w:val="2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hanging="0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Участник: 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Дата:  ....................................                                     </w:t>
      </w:r>
      <w:r>
        <w:rPr>
          <w:b/>
          <w:sz w:val="24"/>
          <w:szCs w:val="24"/>
          <w:lang w:val="en-US"/>
        </w:rPr>
        <w:t xml:space="preserve">                                                               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(</w:t>
      </w:r>
      <w:r>
        <w:rPr>
          <w:b/>
          <w:sz w:val="24"/>
          <w:szCs w:val="24"/>
          <w:lang w:val="ru-RU"/>
        </w:rPr>
        <w:t>длъжност, име, подпис и печат)</w:t>
      </w:r>
    </w:p>
    <w:sectPr>
      <w:footerReference w:type="default" r:id="rId2"/>
      <w:type w:val="nextPage"/>
      <w:pgSz w:orient="landscape" w:w="16838" w:h="11906"/>
      <w:pgMar w:left="1440" w:right="1440" w:gutter="0" w:header="0" w:top="42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13:00Z</dcterms:created>
  <dc:creator>os</dc:creator>
  <dc:description/>
  <cp:keywords/>
  <dc:language>en-US</dc:language>
  <cp:lastModifiedBy>10</cp:lastModifiedBy>
  <cp:lastPrinted>2012-02-24T14:30:00Z</cp:lastPrinted>
  <dcterms:modified xsi:type="dcterms:W3CDTF">2016-01-19T10:26:00Z</dcterms:modified>
  <cp:revision>21</cp:revision>
  <dc:subject/>
  <dc:title>С  П  Р  А  В  К  А</dc:title>
</cp:coreProperties>
</file>