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right="-1047" w:firstLine="720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ru-RU"/>
        </w:rPr>
        <w:t>Образец №</w:t>
      </w:r>
      <w:r>
        <w:rPr>
          <w:b/>
          <w:sz w:val="22"/>
          <w:szCs w:val="22"/>
          <w:u w:val="single"/>
          <w:lang w:val="bg-BG"/>
        </w:rPr>
        <w:t>3.5</w:t>
      </w:r>
    </w:p>
    <w:p>
      <w:pPr>
        <w:pStyle w:val="Normal"/>
        <w:ind w:left="9360" w:right="-1047" w:firstLine="720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 Т О Й Н О С Т Н А   С М Е Т К А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74" w:hanging="0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bg-BG"/>
        </w:rPr>
        <w:t>СПИСЪК НА АВТОМОБИЛИТЕ НА ОП „ЧИСТОТА – СВИЩОВ”</w:t>
      </w:r>
    </w:p>
    <w:p>
      <w:pPr>
        <w:pStyle w:val="Normal"/>
        <w:ind w:right="-1047" w:hanging="0"/>
        <w:jc w:val="center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12915" w:leader="none"/>
        </w:tabs>
        <w:ind w:right="493" w:hanging="0"/>
        <w:jc w:val="right"/>
        <w:rPr/>
      </w:pPr>
      <w:r>
        <w:rPr/>
        <w:t>Таблица1</w:t>
      </w:r>
    </w:p>
    <w:tbl>
      <w:tblPr>
        <w:tblW w:w="13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28"/>
        <w:gridCol w:w="1985"/>
        <w:gridCol w:w="2745"/>
        <w:gridCol w:w="804"/>
        <w:gridCol w:w="1474"/>
        <w:gridCol w:w="1372"/>
        <w:gridCol w:w="1153"/>
        <w:gridCol w:w="200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ар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одел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 МПС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 мест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одина на първа регистраци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вигател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лаг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стр. премия за Застраховка „Злополука  на местата”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Работен обе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куб. см, kW/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FO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Transit t35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ек автомоби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4TDCI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402/7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EAT W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ED 4 WD GP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Лек автомоби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HS199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7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VE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ML150E2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метосъбирач 14м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F4AE36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5880/16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BU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SITY CAT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ахосмукач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R754EU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970/6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3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ейнеровоз 4м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9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МЗ 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250/8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KRA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12 SLX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Челен товарач 3.4 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9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кин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590/7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Merced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92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метосъбирач 16м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9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М4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964/16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ЮМ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лесен тракто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9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65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940/4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одоноска 6м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9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ИЛ1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000/1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3403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бинирана м-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TCD20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764/15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Otoy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0.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метосъбирач 6м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040.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908/1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Merced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11D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амосвал 2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9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OM36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972/8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AV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D75K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амосвал 3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sbe4.1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462/1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AV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D90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амосвал 5.9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sbe1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922/1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VE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ML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bg-BG"/>
              </w:rPr>
              <w:t>0E2</w:t>
            </w:r>
            <w:r>
              <w:rPr>
                <w:b/>
                <w:lang w:val="en-US"/>
              </w:rPr>
              <w:t>5K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метосъбира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F4AE3681</w:t>
            </w:r>
            <w:r>
              <w:rPr>
                <w:b/>
                <w:lang w:val="en-US"/>
              </w:rPr>
              <w:t>D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80/18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Merced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ринтер 2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ек автомоби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en-US"/>
              </w:rPr>
              <w:t>8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DB6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48/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7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Merced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Econic262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метосъбирач 20м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9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М9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364/20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  <w:t>y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04C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лесен тракто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6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кин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400/72.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VE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ML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bg-BG"/>
              </w:rPr>
              <w:t>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E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2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Товарен автомобил 9,67 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800/18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VE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ML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bg-BG"/>
              </w:rPr>
              <w:t>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E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2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Товарен автомобил 9,67 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+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800/18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1.</w:t>
            </w:r>
          </w:p>
        </w:tc>
        <w:tc>
          <w:tcPr>
            <w:tcW w:w="1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ПРЕДЛАГАНА ЗАСТРАХОВАТЕЛНА ПРЕМИЯ ЗА 1 (ЕДНА) ГОДИНА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left="-142" w:hanging="0"/>
        <w:jc w:val="both"/>
        <w:rPr/>
      </w:pPr>
      <w:r>
        <w:rPr>
          <w:b/>
          <w:sz w:val="24"/>
          <w:szCs w:val="24"/>
          <w:u w:val="single"/>
          <w:lang w:val="bg-BG"/>
        </w:rPr>
        <w:t>Важно:</w:t>
      </w: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„Предлагана застрахователна премия за 1 (една) година” се формира по следния начин: Вписва сбора от стойностите в колонка № 9 от ред № 1 до ред № 20 вкл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104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47" w:hanging="0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right="-1047" w:hanging="0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right="-1047" w:hanging="0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right="-1047" w:hanging="0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ПИСЪК НА ОБЕКТИТЕ - ПУБЛИЧНА ОБЩИНСКА СОБСТВЕНОСТ НА ОП „ЧИСТОТА – СВИЩОВ”</w:t>
      </w:r>
    </w:p>
    <w:p>
      <w:pPr>
        <w:pStyle w:val="Normal"/>
        <w:ind w:right="-1047" w:hanging="0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right="-1047" w:hanging="0"/>
        <w:rPr>
          <w:b/>
          <w:b/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bg-BG"/>
        </w:rPr>
        <w:t>Таблица 2</w:t>
      </w:r>
    </w:p>
    <w:p>
      <w:pPr>
        <w:pStyle w:val="Normal"/>
        <w:ind w:right="-104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047" w:hanging="0"/>
        <w:rPr>
          <w:b/>
          <w:b/>
          <w:lang w:val="bg-BG"/>
        </w:rPr>
      </w:pPr>
      <w:r>
        <w:rPr>
          <w:b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472170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217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4092"/>
                              <w:gridCol w:w="1980"/>
                              <w:gridCol w:w="1418"/>
                              <w:gridCol w:w="2542"/>
                              <w:gridCol w:w="2542"/>
                            </w:tblGrid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и местонахождение на обектит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кт за общинска собственос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Заведено в баланса по сметка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Балансова стойност на сградния фонд /лв./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47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Предлага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47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застраховател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премия  /в лв.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ОП „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>ЧИСТОТА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– СВИЩОВ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47" w:hanging="0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СМЕТИЩЕ” с помощни сгради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-1047" w:hanging="360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Битова сград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-1047" w:hanging="360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1394/200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18 000 л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8 000 лв.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Предлагана застрахователна премия за обекта ПО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за 1 (една) година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(Сборуват се стойностите от колонка №6)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1pt;height:154.8pt;mso-wrap-distance-left:7.05pt;mso-wrap-distance-right:7.05pt;mso-wrap-distance-top:0pt;mso-wrap-distance-bottom:0pt;margin-top:0.05pt;mso-position-vertical-relative:text;margin-left:1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4092"/>
                        <w:gridCol w:w="1980"/>
                        <w:gridCol w:w="1418"/>
                        <w:gridCol w:w="2542"/>
                        <w:gridCol w:w="2542"/>
                      </w:tblGrid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Наименование и местонахождение на обектит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кт за общинска собственос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Заведено в баланса по сметка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Балансова стойност на сградния фонд /лв./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47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Предлагана</w:t>
                            </w:r>
                          </w:p>
                          <w:p>
                            <w:pPr>
                              <w:pStyle w:val="Normal"/>
                              <w:ind w:right="-1047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застраховател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премия  /в лв.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ОП „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>ЧИСТОТ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– СВИЩОВ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47" w:hanging="0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„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СМЕТИЩЕ” с помощни сград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-1047" w:hanging="360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Битова сгра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-1047" w:hanging="360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1394/200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3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18 000 л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8 000 лв.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Предлагана застрахователна премия за обекта ПО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 xml:space="preserve"> за 1 (една) годин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(Сборуват се стойностите от колонка №6)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04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04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04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04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Участник: 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ата:  ....................................                                     </w:t>
      </w:r>
      <w:r>
        <w:rPr>
          <w:b/>
          <w:sz w:val="24"/>
          <w:szCs w:val="24"/>
          <w:lang w:val="en-US"/>
        </w:rPr>
        <w:t xml:space="preserve">                                                                </w:t>
      </w:r>
      <w:r>
        <w:rPr>
          <w:b/>
          <w:sz w:val="24"/>
          <w:szCs w:val="24"/>
          <w:lang w:val="ru-RU"/>
        </w:rPr>
        <w:t xml:space="preserve"> (длъжност, име, подпис и печат)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48:00Z</dcterms:created>
  <dc:creator>os</dc:creator>
  <dc:description/>
  <cp:keywords/>
  <dc:language>en-US</dc:language>
  <cp:lastModifiedBy>10</cp:lastModifiedBy>
  <cp:lastPrinted>2009-05-16T10:11:00Z</cp:lastPrinted>
  <dcterms:modified xsi:type="dcterms:W3CDTF">2016-01-20T08:00:00Z</dcterms:modified>
  <cp:revision>44</cp:revision>
  <dc:subject/>
  <dc:title>С  П  Р  А  В  К  А</dc:title>
</cp:coreProperties>
</file>