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right="-38" w:firstLine="72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640" w:right="-38" w:firstLine="72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640" w:right="-38" w:firstLine="72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разец №3.6</w:t>
      </w:r>
    </w:p>
    <w:p>
      <w:pPr>
        <w:pStyle w:val="Normal"/>
        <w:ind w:right="-104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Й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А   С М Е Т К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38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8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СПИСЪК НА ОБЕКТИТЕ - ПУБЛИЧНА ОБЩИНСКА СОБСТВЕНОСТ НА ОП „ПАЗАРИ – СВИЩОВ”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u w:val="single"/>
          <w:lang w:val="ru-RU"/>
        </w:rPr>
        <w:t xml:space="preserve">           </w:t>
      </w:r>
    </w:p>
    <w:p>
      <w:pPr>
        <w:pStyle w:val="Normal"/>
        <w:ind w:right="-1047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60" w:leader="none"/>
        </w:tabs>
        <w:ind w:right="39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аблица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72170" cy="159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217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092"/>
                              <w:gridCol w:w="1980"/>
                              <w:gridCol w:w="1418"/>
                              <w:gridCol w:w="2542"/>
                              <w:gridCol w:w="2542"/>
                            </w:tblGrid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Наименование и местонахождение на обектит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Акт за общинска собствено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Заведено в баланса по сметка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Балансова стойност на сградния фонд /лв./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Предлага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4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застраховател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мия  /в лв.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eastAsia="en-US"/>
                                    </w:rPr>
                                    <w:t>ОП „ПАЗАРИ – СВИЩО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Тоалетна пазар „Велешана”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311/20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 387 лв.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Тоалетна ”Свобода”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56/20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 579 лв.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right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едлагана застрахователна премия общо за всички обекти ПОС за 1 (една) годин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(Сборуват се стойностите от колонка №6)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1pt;height:125.45pt;mso-wrap-distance-left:7.05pt;mso-wrap-distance-right:7.05pt;mso-wrap-distance-top:0pt;mso-wrap-distance-bottom:0pt;margin-top:0.05pt;mso-position-vertical-relative:text;margin-left:1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4092"/>
                        <w:gridCol w:w="1980"/>
                        <w:gridCol w:w="1418"/>
                        <w:gridCol w:w="2542"/>
                        <w:gridCol w:w="2542"/>
                      </w:tblGrid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Наименование и местонахождение на обектит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Акт за общинска собственос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Заведено в баланса по сметка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Балансова стойност на сградния фонд /лв./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Предлагана</w:t>
                            </w:r>
                          </w:p>
                          <w:p>
                            <w:pPr>
                              <w:pStyle w:val="Normal"/>
                              <w:ind w:right="-104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застраховател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премия  /в лв.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eastAsia="en-US"/>
                              </w:rPr>
                              <w:t>ОП „ПАЗАРИ – СВИЩО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оалетна пазар „Велешана”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311/20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 387 лв.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оалетна ”Свобода”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56/20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 579 лв.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right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лагана застрахователна премия общо за всички обекти ПОС за 1 (една) годин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Сборуват се стойностите от колонка №6)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lang w:val="ru-RU"/>
        </w:rPr>
        <w:t>Участник: 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en-US"/>
        </w:rPr>
        <w:t xml:space="preserve">     </w:t>
      </w:r>
      <w:r>
        <w:rPr>
          <w:b/>
          <w:lang w:val="ru-RU"/>
        </w:rPr>
        <w:t xml:space="preserve">Дата:  ....................................                                      </w:t>
      </w:r>
      <w:r>
        <w:rPr>
          <w:b/>
          <w:lang w:val="en-US"/>
        </w:rPr>
        <w:t xml:space="preserve">                                            </w:t>
      </w:r>
      <w:r>
        <w:rPr>
          <w:b/>
        </w:rPr>
        <w:t>(</w:t>
      </w:r>
      <w:r>
        <w:rPr>
          <w:b/>
          <w:lang w:val="ru-RU"/>
        </w:rPr>
        <w:t>длъжност, име, подпис и печа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0:00Z</dcterms:created>
  <dc:creator>os</dc:creator>
  <dc:description/>
  <cp:keywords/>
  <dc:language>en-US</dc:language>
  <cp:lastModifiedBy>10</cp:lastModifiedBy>
  <cp:lastPrinted>2014-02-13T15:56:00Z</cp:lastPrinted>
  <dcterms:modified xsi:type="dcterms:W3CDTF">2016-01-12T10:43:00Z</dcterms:modified>
  <cp:revision>35</cp:revision>
  <dc:subject/>
  <dc:title/>
</cp:coreProperties>
</file>