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7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Образец №3.1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 Т О Й Н О С Т Н А   С М Е Т К 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4" w:hanging="0"/>
        <w:jc w:val="center"/>
        <w:rPr/>
      </w:pPr>
      <w:r>
        <w:rPr>
          <w:b/>
          <w:sz w:val="22"/>
          <w:szCs w:val="22"/>
          <w:u w:val="single"/>
          <w:lang w:val="bg-BG"/>
        </w:rPr>
        <w:t xml:space="preserve">СПИСЪК НА АВТОМОБИЛИТЕ НА ОБЩИНА СВИЩОВ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-180" w:hanging="0"/>
        <w:jc w:val="right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                                       </w:t>
      </w:r>
      <w:r>
        <w:rPr/>
        <w:t>Таблица 1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856"/>
        <w:gridCol w:w="1260"/>
        <w:gridCol w:w="957"/>
        <w:gridCol w:w="845"/>
        <w:gridCol w:w="1080"/>
        <w:gridCol w:w="900"/>
        <w:gridCol w:w="1480"/>
        <w:gridCol w:w="1260"/>
        <w:gridCol w:w="1692"/>
        <w:gridCol w:w="1490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 МПС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одина на първа регистраци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вигат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алансова стойно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лева/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. премия за Застраховка „Злополука на местата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. премия за Застраховка „Каск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Работен обем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куб. см, к.с./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вар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0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00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и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0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з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тро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з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3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о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нек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0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/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00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су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оял 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втобу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0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/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00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торна ло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------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-----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0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/>
            </w:pPr>
            <w:r>
              <w:rPr>
                <w:sz w:val="22"/>
                <w:szCs w:val="22"/>
                <w:lang w:val="bg-BG"/>
              </w:rPr>
              <w:t>бенз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к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-----------------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олксваг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PASSA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/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0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98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жип </w:t>
            </w:r>
            <w:r>
              <w:rPr>
                <w:sz w:val="22"/>
                <w:szCs w:val="22"/>
                <w:lang w:val="en-US"/>
              </w:rPr>
              <w:t>Great W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ver 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жи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1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/>
            </w:pPr>
            <w:r>
              <w:rPr>
                <w:sz w:val="22"/>
                <w:szCs w:val="22"/>
                <w:lang w:val="bg-BG"/>
              </w:rPr>
              <w:t xml:space="preserve">бензин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78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9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ВАЗ-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1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006 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з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90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2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Фо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Куст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кробу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98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38,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.</w:t>
            </w:r>
          </w:p>
        </w:tc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 застрахователна премия за всички  МПС по видове застраховки за 1 (една) годи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.</w:t>
            </w:r>
          </w:p>
        </w:tc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22"/>
                <w:szCs w:val="22"/>
                <w:lang w:val="bg-BG"/>
              </w:rPr>
              <w:t xml:space="preserve">ПРЕДЛАГАНА застрахователна премия за 1 (една) година 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bg-BG"/>
        </w:rPr>
        <w:t>Важно:</w:t>
      </w:r>
      <w:r>
        <w:rPr>
          <w:b/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1.  За ред 6 ще се сключи само застраховка „Каско”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</w:t>
      </w:r>
      <w:r>
        <w:rPr>
          <w:sz w:val="22"/>
          <w:szCs w:val="22"/>
          <w:lang w:val="bg-BG"/>
        </w:rPr>
        <w:t>2.  „Предлагана застрахователна премия общо за всички  МПС по видове застраховки за 1 (една) година” /ред 11, колонка 10/ се формира по следния начин: Вписва сбора от стойностите в на колонка № 10 от ред № 1 до ред № 10 вкл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</w:t>
      </w:r>
      <w:r>
        <w:rPr>
          <w:sz w:val="22"/>
          <w:szCs w:val="22"/>
          <w:lang w:val="bg-BG"/>
        </w:rPr>
        <w:t>3. „Предлагана застрахователна премия общо за всички  МПС по видове застраховки за 1 (една) година” /ред 11, колонка 11/ се формира по следния начин: Вписва сбора от стойностите в колонка № 11 от ред № 1 до ред № 10 вкл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</w:t>
      </w:r>
      <w:r>
        <w:rPr>
          <w:sz w:val="22"/>
          <w:szCs w:val="22"/>
          <w:lang w:val="bg-BG"/>
        </w:rPr>
        <w:t xml:space="preserve">4. „Предлагана застрахователна премия за 1 (една) година” /Ред 12/ се формира по следния начин: </w:t>
      </w:r>
      <w:r>
        <w:rPr>
          <w:b/>
          <w:sz w:val="22"/>
          <w:szCs w:val="22"/>
          <w:lang w:val="bg-BG"/>
        </w:rPr>
        <w:t>Ред 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bg-BG"/>
        </w:rPr>
        <w:t xml:space="preserve"> = /Ред 11, Колонка № 10/ + /Ред 11, колонка № 11/</w:t>
      </w:r>
    </w:p>
    <w:p>
      <w:pPr>
        <w:pStyle w:val="Normal"/>
        <w:ind w:right="-104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СПИСЪК НА ОБЕКТИТЕ - ПУБЛИЧНА ОБЩИНСКА СОБСТВЕНОСТ НА ОБЩИНА СВИЩОВ</w:t>
      </w:r>
    </w:p>
    <w:p>
      <w:pPr>
        <w:pStyle w:val="Normal"/>
        <w:ind w:right="-1047" w:hanging="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right="-1047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</w:t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Таблица 2</w:t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"/>
        <w:gridCol w:w="3693"/>
        <w:gridCol w:w="1"/>
        <w:gridCol w:w="1923"/>
        <w:gridCol w:w="2"/>
        <w:gridCol w:w="1982"/>
        <w:gridCol w:w="2"/>
        <w:gridCol w:w="1950"/>
        <w:gridCol w:w="2"/>
        <w:gridCol w:w="1931"/>
        <w:gridCol w:w="1"/>
        <w:gridCol w:w="1990"/>
        <w:gridCol w:w="3"/>
      </w:tblGrid>
      <w:tr>
        <w:trPr>
          <w:trHeight w:val="1803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047" w:hanging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№ 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 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 местонахождение на обектите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кт з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инск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обственост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№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ведено</w:t>
            </w:r>
          </w:p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в ............</w:t>
            </w:r>
          </w:p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 с/ка .......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алансов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градння</w:t>
            </w:r>
          </w:p>
          <w:p>
            <w:pPr>
              <w:pStyle w:val="Normal"/>
              <w:ind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Фонд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7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ахователна</w:t>
            </w:r>
          </w:p>
          <w:p>
            <w:pPr>
              <w:pStyle w:val="Normal"/>
              <w:ind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премия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</w:t>
            </w: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</w:tc>
      </w:tr>
      <w:tr>
        <w:trPr>
          <w:trHeight w:val="188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right="-6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140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І. ОБЩИНА СВИЩОВ /в рамките на първостепенния разпоредител/</w:t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л. № 4195 кв. 45, гр. Свищов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л. “Цанко Церковски” № 2  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– Община Свищов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096/02.06.2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2031-1-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5 819,11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57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87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.</w:t>
            </w:r>
          </w:p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отдел, гаражи, граж-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нска защита, Сграда на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ул.” Д.Г.Анев”, № 2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6/28.08.1997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отде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ВОБ, Гр. защита, гараж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1-1-2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en-US"/>
              </w:rPr>
              <w:t>276 190</w:t>
            </w:r>
            <w:r>
              <w:rPr>
                <w:sz w:val="22"/>
                <w:szCs w:val="22"/>
                <w:lang w:val="bg-BG"/>
              </w:rPr>
              <w:t>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УПИ ХХ кв. 74, гр. Свищов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ул. “Полк. Н. Иванов” № 1–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портна зал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206/12.05.2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>
                <w:sz w:val="22"/>
                <w:szCs w:val="22"/>
                <w:lang w:val="bg-BG"/>
              </w:rPr>
              <w:t>2039-10-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24 540,04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Пл. № 3958 кв.104, гр. Свищов,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“Патриарх Евтимий” № 97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адски стадион “Академик”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91/28.11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Община Свищов 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>
                <w:sz w:val="22"/>
                <w:szCs w:val="22"/>
                <w:lang w:val="bg-BG"/>
              </w:rPr>
              <w:t xml:space="preserve">2039-10-1 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000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5" w:right="91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 – кв. 46,  гр. Свищов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“</w:t>
            </w:r>
            <w:r>
              <w:rPr>
                <w:sz w:val="22"/>
                <w:szCs w:val="22"/>
                <w:lang w:val="bg-BG"/>
              </w:rPr>
              <w:t>Градска градина с Часовник”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262/23.02.2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902-1-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 468,96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етителски център “Нове” – сграда с културно-историческо предназначение,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дноетажна масивна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20/23.03.2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. Паметниците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. Свищов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9-1-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34 509,26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67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7.  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Застроен имот /парцел ХV/ кв. 76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 xml:space="preserve">бивше СОУ „Ал. Константинов”) 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училищна сграда, салон, стрелбище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728/24.04.2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г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-1-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9-1-4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7 502,19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(бивш военен обект)</w:t>
            </w:r>
          </w:p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разположена в имот кад.№ 70602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691/19.09.20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9-1-3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1 51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гради 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броя (бивши военни</w:t>
            </w:r>
          </w:p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бекти) – разположени в имот</w:t>
            </w:r>
          </w:p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кад. № 706023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692/19.09.20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9-1-3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86 428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– „Нов обреден (траурен) дом” ул. „Плевенско шосе” № 2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730/12.01.2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вищов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9-1-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0 433,66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ХХІІ кв. 112, гр. Свищов, </w:t>
            </w:r>
          </w:p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ул. „Черни връх” № 20-28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МУЦ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7/13.03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ейности по образованиет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9-3116-6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 955,35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Сграда кметство и стопански постройки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Деляновц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342/19.09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. Деляновц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4 2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Автоспирка, с.  Деляновц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372/31.03.2006 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. Деляновц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 5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Сграда Кметство, с. Ореш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6/15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реш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 5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 xml:space="preserve">Дом на покойника, с. Ореш 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261/27.10.2004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>
                <w:sz w:val="22"/>
                <w:szCs w:val="22"/>
                <w:lang w:val="bg-BG"/>
              </w:rPr>
              <w:t xml:space="preserve">с. Ореш 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Културен дом, с. Ореш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7/15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реш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4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съблекалня към стадион, с. Ореш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5/18.08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реш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бществена тоалетна, с. Ореш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60/27.10.2004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реш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2"/>
                <w:szCs w:val="22"/>
                <w:lang w:val="bg-BG"/>
              </w:rPr>
              <w:t>с/ка 990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 3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V кв. 22, с. Царевец, сграда Кметство, склад,  гаражи – 2 бр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1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Царевец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/ка2031/2039 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7 4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УПИ V кв. 8, с. Царевец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града – съблекалня; стадион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3/06.02.2002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Царевец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и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bg-BG"/>
              </w:rPr>
              <w:t>37 4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Сграда училище вкл. санитарен възел и склад – склад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Царевец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2/14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Царевец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и 2031/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8 6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Кметство УПИ ІХ кв. 1- с. Морав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4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Мора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ru-RU"/>
              </w:rPr>
              <w:t>18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 с. Козловец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1/25.01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Козловец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 3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блекалня към стадион с. Козловец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95/04.05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Козловец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 1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града-обществена тоалетна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Козловец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43/19.09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Козловец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 2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м на покойника, с. Козловец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79/14.04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Козловец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2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дминистративна сграда</w:t>
            </w:r>
          </w:p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кметство и гаражи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Вардим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2/15.01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Варди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,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9 683,97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лтурен дом, с. Вардим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0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арди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3 933,81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 стадион, с. Вардим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97/12.05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арди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 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езманганителна станция, с. Вардим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4/15.09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арди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0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на сграда, с. Вардим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8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арди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7 409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общински дом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Българско Слив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3/09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Б.Слив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- Културен дом, с. Б. Слив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1/09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Б.Слив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0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стадион, с. Българско Слив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708/22.10.2008 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Б.Слив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обществена тоалетна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Българско Слив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44/19.09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Б.Слив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 8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 xml:space="preserve">Културен дом, З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, кв. 50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Овча Могил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18/09.06.19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в. Могил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1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Кметство – ІІІ етаж, </w:t>
            </w:r>
          </w:p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VІ  кв. 35А, с. Овча могила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579/21.11.2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в. Могил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2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Съблекалня стадион, ЗП – 126,6 кв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м. с. Овча Могил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180/15.03.2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вча Могил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 5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ествена тоалетна разположена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УПИ І кв. 50, с. Овча Могил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45/19.02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вча Могил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6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- автоспирка УПИ І кв. 51,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вча Могил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24/30.06.2004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вча Могил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bg-BG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8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м на покойник, УПИ V, кв. 58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Овча Могил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07/28.02.201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Овча Могил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 1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2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министративна сграда Кметство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нтернет клуб в сградата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Горна Студен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83/16.03.2004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Г.Студен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,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6 458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І и ІІ етаж от сграда „Терна”, автоспирк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Горна Студен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7/04.01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Г.Студен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1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4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ествена тоалетна, с. Горна Студен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51/03.09.2004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Г.Студен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Училище, детска градина и работилниц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Горна Студен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97/21.01.2002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Г.Студен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2 5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6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м на покойника, с. Г. Студен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94/18.04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Г.Студена</w:t>
            </w:r>
          </w:p>
          <w:p>
            <w:pPr>
              <w:pStyle w:val="Normal"/>
              <w:ind w:right="-5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транслаторна станция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Хаджи Димит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1/18.08.2000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Х.Димит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 6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блекалня стадион, с. Хаджи Димит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98/24.01.2002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Х.Димит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 2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лтурен дом, с. Хаджи Димит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83/02.08.2006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Х.Димит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1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м на покойника, с. Хаджи Димит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72/11.04.2005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Х.Димит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 9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1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Кметство, с. Хаджи Димит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5/16.03.2000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метство 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Х.Димит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3 4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sz w:val="22"/>
                <w:szCs w:val="22"/>
                <w:lang w:val="bg-BG"/>
              </w:rPr>
              <w:t>Читалищ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склад, с. Х. Димит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59/28.09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Х.Димит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 9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о училище с. Х. Димит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9/01.02.2000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Х.Димит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 3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4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кметство, с. Алеково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57/14.01.2003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3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5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Читалище с. Алек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3/01.06.2000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3 6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„Ветеринарна служба”, </w:t>
            </w:r>
          </w:p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97/16.03.2009 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 9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7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стадион, с. Алек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71/31.03.2006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 6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8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– Кметство, с. Совата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09/12.12.2012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Кметство 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Соват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3 1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9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ЦДГ „Пчелица”, с. Соват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6/13.09.2002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Соват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Кметство с. Драгоми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9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Драгоми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8 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1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Читалище, с. Драгоми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7/09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Драгоми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 33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2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ОУ „А. Константинов”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Драгоми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9/03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Драгоми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8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3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Пенсионерски клуб, </w:t>
            </w:r>
          </w:p>
          <w:p>
            <w:pPr>
              <w:pStyle w:val="Normal"/>
              <w:ind w:right="9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Драгоми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12/05.11.200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Драгоми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 3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4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кметство, с. Червена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2/21.08.2000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Червен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en-US"/>
              </w:rPr>
              <w:t>4 040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втоспирка, с. Червена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3/21.08.2000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Червен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en-US"/>
              </w:rPr>
              <w:t>4 743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6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града -Училище, с. Червена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8/15.06.2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Червен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en-US"/>
              </w:rPr>
              <w:t>5814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7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министративна сграда Кметство,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Александ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8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санд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en-US"/>
              </w:rPr>
              <w:t>58 6</w:t>
            </w: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8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ъншна тоалетна с две клетки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санд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06/25.02.201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санд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9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втоспирка и недовършена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дминистративна  сграда, </w:t>
            </w:r>
          </w:p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санд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53/04.06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санд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 2031,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 8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.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аст от административна сграда, с. Александров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81/26.03.2012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метство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Александрово</w:t>
            </w:r>
          </w:p>
          <w:p>
            <w:pPr>
              <w:pStyle w:val="Normal"/>
              <w:ind w:right="-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 203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82,8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firstLine="44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48" w:hRule="atLeast"/>
        </w:trPr>
        <w:tc>
          <w:tcPr>
            <w:tcW w:w="12094" w:type="dxa"/>
            <w:gridSpan w:val="11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ЕДЛАГАНА ЗАСТРАХОВАТЕЛНА ПРЕМИЯ ОБЩО ЗА ВСИЧКИ ОБЕКТИ ПОС за 1 (една) година:</w:t>
            </w:r>
          </w:p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/Сборуват се стойностите от колонка № 7/</w:t>
            </w:r>
          </w:p>
        </w:tc>
        <w:tc>
          <w:tcPr>
            <w:tcW w:w="1991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  <w:lang w:val="ru-RU"/>
        </w:rPr>
        <w:t xml:space="preserve">Дата:  .................................... 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        </w:t>
      </w:r>
      <w:r>
        <w:rPr>
          <w:b/>
          <w:sz w:val="24"/>
          <w:szCs w:val="24"/>
          <w:lang w:val="bg-BG"/>
        </w:rPr>
        <w:t xml:space="preserve">        (</w:t>
      </w:r>
      <w:r>
        <w:rPr>
          <w:b/>
          <w:sz w:val="24"/>
          <w:szCs w:val="24"/>
          <w:lang w:val="ru-RU"/>
        </w:rPr>
        <w:t>длъжност, име, подпис и печат)</w:t>
      </w:r>
    </w:p>
    <w:sectPr>
      <w:footerReference w:type="default" r:id="rId2"/>
      <w:type w:val="nextPage"/>
      <w:pgSz w:orient="landscape" w:w="16838" w:h="11906"/>
      <w:pgMar w:left="1440" w:right="1440" w:gutter="0" w:header="0" w:top="12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06:00Z</dcterms:created>
  <dc:creator>os</dc:creator>
  <dc:description/>
  <cp:keywords/>
  <dc:language>en-US</dc:language>
  <cp:lastModifiedBy>10</cp:lastModifiedBy>
  <cp:lastPrinted>2014-02-28T13:38:00Z</cp:lastPrinted>
  <dcterms:modified xsi:type="dcterms:W3CDTF">2016-01-20T08:52:00Z</dcterms:modified>
  <cp:revision>303</cp:revision>
  <dc:subject/>
  <dc:title>С  П  Р  А  В  К  А</dc:title>
</cp:coreProperties>
</file>