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Дезинсекции н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гради и площи на територията на община Свищов през 2016 година” по обособени позиции</w:t>
      </w:r>
      <w:r>
        <w:rPr>
          <w:b/>
          <w:sz w:val="32"/>
          <w:szCs w:val="32"/>
          <w:lang w:val="ru-RU"/>
        </w:rPr>
        <w:t>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ind w:right="-49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4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b/>
          <w:iCs/>
        </w:rPr>
        <w:t>ПРЕДМЕТ НА ПОРЪЧКАТА:</w:t>
      </w:r>
      <w:r>
        <w:rPr>
          <w:lang w:val="ru-RU"/>
        </w:rPr>
        <w:t xml:space="preserve"> </w:t>
      </w:r>
      <w:r>
        <w:rPr>
          <w:b/>
        </w:rPr>
        <w:t>„Дезинсекции на</w:t>
      </w:r>
      <w:r>
        <w:rPr>
          <w:b/>
          <w:lang w:val="ru-RU"/>
        </w:rPr>
        <w:t xml:space="preserve"> </w:t>
      </w:r>
      <w:r>
        <w:rPr>
          <w:b/>
        </w:rPr>
        <w:t>сгради и площи на територията на община Свищов през 2016 година”</w:t>
      </w:r>
      <w:r>
        <w:rPr/>
        <w:t xml:space="preserve"> със следните обособени позиции: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Обособена позиция №1: </w:t>
      </w:r>
      <w:r>
        <w:rPr/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Обособена позиция №2: </w:t>
      </w:r>
      <w:r>
        <w:rPr/>
        <w:t>„Дезинсекционни обработки против комари чрез наземно третиране”;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426"/>
        <w:jc w:val="both"/>
        <w:rPr/>
      </w:pPr>
      <w:r>
        <w:rPr>
          <w:b/>
        </w:rPr>
        <w:t xml:space="preserve">Обособена позиция №3: </w:t>
      </w:r>
      <w:r>
        <w:rPr/>
        <w:t>„Дезинсекционни обработки против кърлежи и бълхи”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426"/>
        <w:jc w:val="both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b/>
          <w:b/>
          <w:caps/>
        </w:rPr>
      </w:pPr>
      <w:r>
        <w:rPr>
          <w:b/>
          <w:caps/>
        </w:rPr>
        <w:t>2. Пълно описание на предмета на поръчката:</w:t>
      </w:r>
    </w:p>
    <w:p>
      <w:pPr>
        <w:pStyle w:val="Normal"/>
        <w:ind w:firstLine="360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услуги, които ще бъдат изпълнени за обособените позиции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2.1. За Обособена позиция №1:</w:t>
      </w:r>
      <w:r>
        <w:rPr>
          <w:b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/>
        <w:t>Авиохимическо третиране против комари със система за ултрамалообемно пръскане /ULV/, извън регулационните граници на населените места (Остров Вардим, Остров Малък Вардим, Бреговата ивица от Остров Малък Вардим до АЕЦ „Белене” и др.)</w:t>
      </w:r>
      <w:r>
        <w:rPr>
          <w:lang w:val="ru-RU"/>
        </w:rPr>
        <w:t xml:space="preserve"> </w:t>
      </w:r>
      <w:r>
        <w:rPr/>
        <w:t xml:space="preserve"> с подходящ препарат на Изпълн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а площ за авиохимическо третиране – до 10 000 дка.</w:t>
      </w:r>
    </w:p>
    <w:p>
      <w:pPr>
        <w:pStyle w:val="Normal"/>
        <w:autoSpaceDE w:val="false"/>
        <w:ind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>. За Обособена позиция №</w:t>
      </w:r>
      <w:r>
        <w:rPr>
          <w:b/>
          <w:lang w:val="ru-RU"/>
        </w:rPr>
        <w:t>2</w:t>
      </w:r>
      <w:r>
        <w:rPr>
          <w:b/>
        </w:rPr>
        <w:t xml:space="preserve">: </w:t>
      </w:r>
      <w:r>
        <w:rPr/>
        <w:t>Дезинсекционни обработки против комари в Община Свищов с генератор за топъл аерозол с подходящ препарат на Изпълнителя.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</w:t>
      </w:r>
      <w:r>
        <w:rPr>
          <w:b/>
          <w:lang w:val="ru-RU"/>
        </w:rPr>
        <w:t>3</w:t>
      </w:r>
      <w:r>
        <w:rPr>
          <w:b/>
        </w:rPr>
        <w:t>. За обособена позиция №</w:t>
      </w:r>
      <w:r>
        <w:rPr>
          <w:b/>
          <w:lang w:val="ru-RU"/>
        </w:rPr>
        <w:t>3</w:t>
      </w:r>
      <w:r>
        <w:rPr>
          <w:b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- Дезинсекционна обработка, при необходимост, на сгради и площи против кърлежи и бълхи с подходящ препарат на Изпълнителя;</w:t>
      </w:r>
    </w:p>
    <w:p>
      <w:pPr>
        <w:pStyle w:val="Normal"/>
        <w:autoSpaceDE w:val="false"/>
        <w:ind w:firstLine="360"/>
        <w:jc w:val="both"/>
        <w:rPr/>
      </w:pPr>
      <w:r>
        <w:rPr/>
        <w:t>- Контрол на обработваните сгради и площи;</w:t>
      </w:r>
    </w:p>
    <w:p>
      <w:pPr>
        <w:pStyle w:val="Normal"/>
        <w:autoSpaceDE w:val="false"/>
        <w:ind w:firstLine="360"/>
        <w:jc w:val="both"/>
        <w:rPr/>
      </w:pPr>
      <w:r>
        <w:rPr/>
        <w:t>- Допълнителни обработки при необходимост или при възникване на специфични нужд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60"/>
        <w:jc w:val="both"/>
        <w:rPr/>
      </w:pPr>
      <w:r>
        <w:rPr>
          <w:b/>
        </w:rPr>
        <w:t xml:space="preserve">3. </w:t>
      </w:r>
      <w:r>
        <w:rPr>
          <w:b/>
          <w:caps/>
        </w:rPr>
        <w:t>Технически изисквания към извършването на услугите по обособени позиции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1. За Обособена позиция №1:</w:t>
      </w:r>
    </w:p>
    <w:p>
      <w:pPr>
        <w:pStyle w:val="Normal"/>
        <w:ind w:firstLine="360"/>
        <w:jc w:val="both"/>
        <w:rPr/>
      </w:pPr>
      <w:r>
        <w:rPr/>
        <w:t>3.1.1. Авиохимичното третиране против комари да се извършва със система за ултрамалообемно пръскане /ULV/.</w:t>
      </w:r>
    </w:p>
    <w:p>
      <w:pPr>
        <w:pStyle w:val="Normal"/>
        <w:ind w:left="705" w:hanging="345"/>
        <w:jc w:val="both"/>
        <w:rPr/>
      </w:pPr>
      <w:r>
        <w:rPr/>
        <w:t>3.1.2. Третирането да се извършва с верто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3. Препаратът за авиохимическо третиране да отговаря на чл.14 от Наредба №3 от 24.01.2005 г. за условията и реда за извършване на дезинфекции, дезинсекции и  дератизации издадена от Министерство на здравеопазването (МЗ). 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3.2. За Обособена позиция №2:</w:t>
      </w:r>
    </w:p>
    <w:p>
      <w:pPr>
        <w:pStyle w:val="Normal"/>
        <w:ind w:firstLine="360"/>
        <w:jc w:val="both"/>
        <w:rPr/>
      </w:pPr>
      <w:r>
        <w:rPr/>
        <w:t>3.2.1. Дезинсекцията да се извършва с високоефективна наземна техника, оборудвана с генератор за топъл аерозол;</w:t>
      </w:r>
    </w:p>
    <w:p>
      <w:pPr>
        <w:pStyle w:val="Normal"/>
        <w:ind w:firstLine="360"/>
        <w:jc w:val="both"/>
        <w:rPr/>
      </w:pPr>
      <w:r>
        <w:rPr/>
        <w:t xml:space="preserve">3.2.2. Препаратът за наземна дезинсекция да отговаря на чл.14 от Наредба №3 от 24.01.2005 г. за условията и реда за извършване на дезинфекции, дезинсекции и  дератизации издадена от Министерство на здравеопазването (МЗ).  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3.3. За Обособена позиция №3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3.3.1. Дезинсекционна обработка, на сгради и площи против кърлежи и бълхи да се извършва с високоефективна техника.</w:t>
      </w:r>
    </w:p>
    <w:p>
      <w:pPr>
        <w:pStyle w:val="Normal"/>
        <w:ind w:firstLine="360"/>
        <w:jc w:val="both"/>
        <w:rPr/>
      </w:pPr>
      <w:r>
        <w:rPr/>
        <w:t xml:space="preserve">3.3.2. Препаратът за дезинсекция да отговаря на чл.14 от Наредба №3 от 24.01.2005 г. за условията и реда за извършване на дезинфекции, дезинсекции и  дератизации издадена от Министерство на здравеопазването (МЗ).  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3.4. Участникът следва да приложи към Техническото си приложение заверено копие на Разрешение за пускане на пазара издадено от Министерство на здравеопазването за препаратите, които ще използва при извършването на услугите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/>
        <w:tab/>
      </w:r>
      <w:r>
        <w:rPr>
          <w:b/>
        </w:rPr>
        <w:t>3.5. При извършването на дезинсекционните обработки за всички Обособени позиции лицата, които ги извършват са длъжни и следва да спазват следните изисквания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/>
        <w:tab/>
        <w:t>- да спазват стриктно указаните от производителя начин на употреба на препара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проследяват ефективността на извършените обработк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спазват стриктно мерките за безопасност при работа с използваните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използват ниско-токсични препарати, одобрени/разрешени от МЗ, отговарящи на БДС и отрасловите норми на РБ и гарантиращи безопасността на хората и околната сред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ind w:left="180" w:hanging="0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да се спазват стандартите и изискванията свързани с извършване на услуг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/>
        </w:rPr>
        <w:tab/>
        <w:t xml:space="preserve">- </w:t>
      </w:r>
      <w:r>
        <w:rPr/>
        <w:t>обработките да се извършват при наличие на благоприятни метеорологични условия и в часови диапазон съобразен с работното време в съответните сгради и площ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притежават недостъпни за външни лица помещения за съхранение и за подготовка на препаратите за рабо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съхраняват препаратите в заключващи се шкафове без възможност за достъп на външни лиц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провеждат обработките като спазват изискванията за опазване на околната среда от замърсяване с използваните препарати и здравето на хора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ab/>
        <w:t>- да провеждат дезинсекции в свободни от хора и домашни животни помещения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/>
        <w:tab/>
      </w:r>
      <w:r>
        <w:rPr>
          <w:b/>
        </w:rPr>
        <w:t>3.6. При изпълнението на дейностите изпълнителя консултира и дава предложения във връзка с провеждане на хигиенно – профилактични мерки за борба с вредителите, като спазва правилата за добра хигиенна практик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7. При възникване на спешна нужда от услугите предмет на поръчката изпълнителят да реагира адекватно в срок до 1 (един) час от уведомяването му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8. При установяване на недостатъци на извършените услуги изпълнителя в срок от 24 (двадесет и четири) часа да осигури качествено извършване на услугат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9. След извършване на услугите предмет на поръчката изпълнителят съставя протокол по образец съгласно Приложение №4 от наредба №3 от 24.01.2005 г. на МЗ, в два еднообразни екземпляр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3.10. Изпълнителят дава указания на възложителя за сроковете и условията на експозиция на прилаганите препарати съгласно инструкциите на МЗ и фирмите производителки, с цел постигане на максимална ефективност.</w:t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Георги Симеонов </w:t>
      </w:r>
    </w:p>
    <w:p>
      <w:pPr>
        <w:pStyle w:val="Normal"/>
        <w:rPr/>
      </w:pPr>
      <w:r>
        <w:rPr/>
        <w:t>Главен експерт „Екология”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6">
    <w:name w:val="Нормален (уеб)"/>
    <w:basedOn w:val="Normal"/>
    <w:qFormat/>
    <w:pPr>
      <w:spacing w:before="2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yusniev</dc:creator>
  <dc:description/>
  <cp:keywords/>
  <dc:language>en-US</dc:language>
  <cp:lastModifiedBy>10</cp:lastModifiedBy>
  <cp:lastPrinted>2015-03-23T10:59:00Z</cp:lastPrinted>
  <dcterms:modified xsi:type="dcterms:W3CDTF">2016-02-22T08:23:00Z</dcterms:modified>
  <cp:revision>139</cp:revision>
  <dc:subject/>
  <dc:title>Приложение № 4</dc:title>
</cp:coreProperties>
</file>