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4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56, ал. 1, т.6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длъжност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осочете фирмата на участник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3"/>
      </w:tblGrid>
      <w:tr>
        <w:trPr/>
        <w:tc>
          <w:tcPr>
            <w:tcW w:w="9953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953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95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sectPr>
      <w:headerReference w:type="default" r:id="rId2"/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basedOn w:val="Style13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18T11:45:00Z</dcterms:modified>
  <cp:revision>11</cp:revision>
  <dc:subject/>
  <dc:title/>
</cp:coreProperties>
</file>