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2551"/>
        <w:gridCol w:w="2126"/>
        <w:gridCol w:w="1701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6-02-26T14:05:00Z</dcterms:modified>
  <cp:revision>98</cp:revision>
  <dc:subject/>
  <dc:title/>
</cp:coreProperties>
</file>