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10.1</w:t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/>
      </w:pPr>
      <w:r>
        <w:rPr/>
        <w:t>ГР. СВИЩОВ</w:t>
      </w:r>
    </w:p>
    <w:p>
      <w:pPr>
        <w:pStyle w:val="Normal"/>
        <w:rPr/>
      </w:pPr>
      <w:r>
        <w:rPr/>
        <w:t>УЛ. ”ЦАНКО ЦЕРКОВСКИ” № 2</w:t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Е Х Н И Ч Е С К О    П Р Е Д Л О Ж Е Н И Е </w:t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…</w:t>
      </w:r>
      <w:r>
        <w:rPr>
          <w:b w:val="false"/>
        </w:rPr>
        <w:t>..............................................................................................................................................................</w:t>
      </w: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седалище и адрес на управление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..................  /трите имена на представителя</w:t>
      </w:r>
      <w:r>
        <w:rPr>
          <w:b w:val="false"/>
          <w:sz w:val="28"/>
          <w:szCs w:val="28"/>
        </w:rPr>
        <w:t>/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ind w:left="-284" w:hanging="0"/>
        <w:jc w:val="both"/>
        <w:rPr/>
      </w:pPr>
      <w:r>
        <w:rPr>
          <w:u w:val="single"/>
        </w:rPr>
        <w:t>Предмет на обществената поръчка:</w:t>
      </w:r>
      <w:r>
        <w:rPr>
          <w:lang w:val="ru-RU"/>
        </w:rPr>
        <w:t xml:space="preserve"> </w:t>
      </w:r>
      <w:r>
        <w:rPr/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6/2017 година” по обособени позици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едлагаме да изпълним </w:t>
      </w:r>
      <w:r>
        <w:rPr>
          <w:b w:val="false"/>
          <w:u w:val="single"/>
        </w:rPr>
        <w:t>Обособена позиция №1:</w:t>
      </w:r>
      <w:r>
        <w:rPr>
          <w:b w:val="false"/>
        </w:rPr>
        <w:t xml:space="preserve"> „Доставка на хляб и хлебни изделия за нуждите на специализираните институции и социалните услуги в общността на територията на Община Свищов” при следните условия: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ab/>
      </w:r>
      <w:r>
        <w:rPr>
          <w:b w:val="false"/>
        </w:rPr>
        <w:t xml:space="preserve">1. Срок за доставка по обособена позиция №1 – ежедневно до 07:00 часа, след подаване на заявка за необходимите количества.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Място на доставка: Домашен социален патронаж – гр. Свищов; ДСХ „Мария Луиза” – гр. Свищов; СУПЦ „Св. Климент Охридски” – с. Овча могила, община Свищов; Дневен център за деца с увреждания – гр. Свищов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3. Срок за замяна на доставени некачествени изделия: ………… (цифром и словом) часа.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4. Съгласни сме с условията на доставка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5. Ще спазваме основните изисквания, свързани с изпълнението на поръчката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</w:rPr>
        <w:tab/>
        <w:t>6. Ще спазваме изискванията към опаковките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lang w:val="en-US"/>
        </w:rPr>
        <w:tab/>
      </w:r>
      <w:r>
        <w:rPr>
          <w:b w:val="false"/>
          <w:lang w:val="ru-RU"/>
        </w:rPr>
        <w:t>7</w:t>
      </w:r>
      <w:r>
        <w:rPr>
          <w:b w:val="false"/>
        </w:rPr>
        <w:t>. При изпълнение на обществената поръчка ще доставяме следните изделия:</w:t>
      </w:r>
    </w:p>
    <w:p>
      <w:pPr>
        <w:pStyle w:val="Normal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50"/>
        <w:gridCol w:w="5954"/>
        <w:gridCol w:w="1555"/>
      </w:tblGrid>
      <w:tr>
        <w:trPr>
          <w:trHeight w:val="7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писание 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ител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ХЛЕБНИ ИЗДЕЛИЯ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Геврек Солунски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 от обикновено тесто, с брашно от тип 500, сол, слънчогледово масло. Всеки геврек да е индивидуално опакован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илин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брашно тип 500, мая, сол, слънчогледово масло, краве масло, бяло саламурено сирене, яйца, с кръгла форма, на сектори. Всяка милинка 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 Тегло 150 гр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итка кебапче 120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изведен от обикновено тесто, с брашно от тип 500, сол, слънчогледово масло. Повърхност гладка, с тънка, добре изпечена кора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9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ифла със шоколад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bookmarkStart w:id="0" w:name="RANGE!D18"/>
            <w:r>
              <w:rPr>
                <w:b w:val="false"/>
                <w:color w:val="000000"/>
                <w:sz w:val="22"/>
                <w:szCs w:val="22"/>
              </w:rPr>
              <w:t>Произведена от обикновено тесто, с пшенично брашно тип 500, мая, яйца, сол, слънчогледово масло, захар и шоколад. Всяка кифла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</w:t>
            </w:r>
            <w:bookmarkEnd w:id="0"/>
            <w:r>
              <w:rPr>
                <w:b w:val="false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онич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козуначено тесто с брашно пшенично тип 500, мая, сол, захар прясно краве мляко, краве масло, слънчогледово олио, яйца и мармалад. Всяка поничка 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зунак 0.5 кг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 от козуначено тесто с брашно пшенично тип 500, мая, сол, захар, прясно краве мляко, краве масло, слънчогледово олио, яйца и есенция. Всеки козунак  да е индивидуално опакована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аничка със сирене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Еклери 12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и от парено тесто, шоколадова глазура и крем. Да бъдат с правилни форми, свеж вид и приятен аромат, с ненарушена цялост, придружени със сертификат за качество по БДС, ТС и ОН. В табли или сладкарски тави според заявката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сти сочни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пандишпаново тесто, сметанов пълнеж и шоколадова глазура, да бъдат с правилни форми, свеж вид и приятен аромат, придружени със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ита баница 0.5 кг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тънко, разточени тестени листа, от брашно пшенично тип 500, сол, масло слънчогледово, сирене краве бяло саламурено. Тегло 500 гр/бр. Всяка баница да е индивидуално опакована в полиетиленово пликче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аница Витоша 150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Шопска закус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обикновено тесто с пшенично брашно тип 500, мая, яйца, сол, слънчогледово масло, захар и мая, сирене и подправки. Всяка закуск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ифла със сирене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обикновено тесто с пшенично брашно тип 500, мая, яйца, сол, слънчогледово масло, захар и сирене. Всяка кифла да е индивидуално опакована в полиетиленово пликче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ифла захарн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обикновено тесто с пшенично брашно тип 500, мая, яйца, сол, слънчогледово масло, захар. Всяка кифла да е индивидуално опакована в полиетиленово пликче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ифла с мармалад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обикновено тесто с пшенично брашно тип 500, мая, яйца, сол, слънчогледово масло, захар и мармалад. Всяка кифла да е индивидуално опакована в полиетиленово пликче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ифла козуначн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козуначно тесто с пшенично брашно тип 500, мая, яйца, сол, слънч. масло, захар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ирен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банично тесто с растителна мазнина,пълнеж от бяло саламурено сирене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аклава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тънко разточени тестени листа от брашно тип 500, сол, слънчогледово масло, смлени орехи, захар. Да е опакована в отделни опаковки. Да се придружават от сертификат за качество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оленка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авоъгълна форма. Произведена от брашно тип 500, мая, сол, слънчогледово масло, краве сирене, яйца. Да е опакована в отделни опаковки. Да се придружават от сертификат за качество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ламари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правилни форми, свеж вид и приятен аромат, придружени със сертификат за качество с обозначаване на ТД на производителя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ити 1 кг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брашно тип 500, мая, сол, масло слънчогледово, масло краве- прясно, сирене бяло краве саламурено, яйца, с кръгла форма, на сектори. Поставена в индивидуална полиетиленова торбичка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зуначно руло 0.420 кг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 от козуначено тесто с брашно пшенично тип 500, мая, сол, захар, прясно краве мляко, прясно краве масло, слънчогледово масло, яйца и есенция, мармалад. Тегло – 420 гр./бр, поставен в индивидуална полиетиленова торбичка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ЛЯБ</w:t>
            </w:r>
          </w:p>
        </w:tc>
      </w:tr>
      <w:tr>
        <w:trPr>
          <w:trHeight w:val="212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ляб "Добруджа" 0.6 кг., нарязан, опакован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рязан на филийки, опакован в индивидуални полиетиленови пликове; форма – продълговата, без странични издутини и деформации; повърхност - гладка, без механични замърсявания; изпичане – добро, среда – без признаци на клисавост, равномерно оцветена, да не лепне и да не е влажна на пипане след третия час от изпичането; шупливост – равномерна; еластичност –след натискане възстановява първоначалната си форма; вкус и мирис – приятни и свойствени за този вид хляб, без страничен привкус и мирис; хрускане при сдъвкване - да не се усеща, дебелина на кората– горна до 2 мм и долна до 2,5 мм, брашно тип 700. Тегло на франзелата 600-630 гр./бр.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ляб "Типов" 0.5 кг., нарязан, опакован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рязан - от брашно тип 1150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Тегло на франзелата 500-530 гр./бр.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ляб "Добруджа" 0.5 кг., нарязан, опакован - по Утвърден стандарт №03/2011 год. или еквивалент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рязан - от брашно пшенично „Добруджа”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8. Производителят на хляба по УС „България” е включен в списъка на одобрените предприятия за производство на продукти по УС ”България” на МЗХ – БАБХ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9. Разполагам със собствено/и и/или наето/и МПС с което/които ще се изпълняват доставките, както следв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3209"/>
      </w:tblGrid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Марка и модел на транспортното средств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Собствено или наето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описаното/ните МПС прилагам валидно/и Удостоверение/я за регистрация от БАБХ – копие „Вярно с оригинала”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-119" w:hanging="0"/>
        <w:jc w:val="both"/>
        <w:rPr>
          <w:b w:val="false"/>
          <w:b w:val="false"/>
        </w:rPr>
      </w:pPr>
      <w:r>
        <w:rPr>
          <w:b w:val="false"/>
        </w:rPr>
        <w:tab/>
        <w:t>10.</w:t>
      </w:r>
      <w:r>
        <w:rPr/>
        <w:t xml:space="preserve"> </w:t>
      </w:r>
      <w:r>
        <w:rPr>
          <w:b w:val="false"/>
        </w:rPr>
        <w:t>Разполагам със следният обект: ……………………..…………………………………..,</w:t>
      </w:r>
    </w:p>
    <w:p>
      <w:pPr>
        <w:pStyle w:val="Normal"/>
        <w:ind w:right="-119" w:firstLine="708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>(описание на обекта)</w:t>
      </w:r>
    </w:p>
    <w:p>
      <w:pPr>
        <w:pStyle w:val="Normal"/>
        <w:ind w:right="-119" w:hanging="0"/>
        <w:jc w:val="both"/>
        <w:rPr>
          <w:b w:val="false"/>
          <w:b w:val="false"/>
        </w:rPr>
      </w:pPr>
      <w:r>
        <w:rPr>
          <w:b w:val="false"/>
        </w:rPr>
        <w:t>за производство на хляб или за търговия с храни от неживотински произход (собствен или нает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описаният/те обект/и прилагам валидно/и Удостоверение/я за регистрация от БАБХ – копие „Вярно с оригинала”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</w:t>
      </w:r>
      <w:r>
        <w:rPr>
          <w:b w:val="false"/>
          <w:lang w:val="ru-RU"/>
        </w:rPr>
        <w:t>6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99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5-04-20T16:39:00Z</cp:lastPrinted>
  <dcterms:modified xsi:type="dcterms:W3CDTF">2016-04-04T09:21:00Z</dcterms:modified>
  <cp:revision>74</cp:revision>
  <dc:subject/>
  <dc:title/>
</cp:coreProperties>
</file>