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ru-RU"/>
        </w:rPr>
      </w:pPr>
      <w:r>
        <w:rPr>
          <w:u w:val="single"/>
        </w:rPr>
        <w:t>Образец №11</w:t>
      </w:r>
      <w:r>
        <w:rPr>
          <w:u w:val="single"/>
          <w:lang w:val="ru-RU"/>
        </w:rPr>
        <w:t>.1</w:t>
      </w:r>
    </w:p>
    <w:p>
      <w:pPr>
        <w:pStyle w:val="Normal"/>
        <w:jc w:val="center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Normal"/>
        <w:ind w:left="567" w:firstLine="426"/>
        <w:rPr/>
      </w:pPr>
      <w:r>
        <w:rPr/>
        <w:t>ДО</w:t>
      </w:r>
    </w:p>
    <w:p>
      <w:pPr>
        <w:pStyle w:val="Normal"/>
        <w:ind w:left="567" w:firstLine="426"/>
        <w:rPr/>
      </w:pPr>
      <w:r>
        <w:rPr/>
        <w:t>ОБЩИНА СВИЩОВ</w:t>
      </w:r>
    </w:p>
    <w:p>
      <w:pPr>
        <w:pStyle w:val="Normal"/>
        <w:ind w:left="567" w:firstLine="426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firstLine="426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firstLine="426"/>
        <w:jc w:val="center"/>
        <w:rPr/>
      </w:pPr>
      <w:r>
        <w:rPr>
          <w:sz w:val="40"/>
          <w:szCs w:val="40"/>
        </w:rPr>
        <w:t xml:space="preserve">ЦЕНОВО ПРЕДЛОЖЕНИЕ </w:t>
      </w:r>
    </w:p>
    <w:p>
      <w:pPr>
        <w:pStyle w:val="Normal"/>
        <w:ind w:left="567" w:firstLine="4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firstLine="426"/>
        <w:jc w:val="center"/>
        <w:rPr/>
      </w:pPr>
      <w:r>
        <w:rPr/>
        <w:t>на</w:t>
      </w:r>
    </w:p>
    <w:p>
      <w:pPr>
        <w:pStyle w:val="Normal"/>
        <w:ind w:left="567" w:firstLine="42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firstLine="426"/>
        <w:jc w:val="center"/>
        <w:rPr>
          <w:lang w:val="ru-RU"/>
        </w:rPr>
      </w:pPr>
      <w:r>
        <w:rPr/>
        <w:t>…</w:t>
      </w: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ind w:left="567" w:firstLine="426"/>
        <w:jc w:val="center"/>
        <w:rPr>
          <w:sz w:val="16"/>
          <w:szCs w:val="16"/>
        </w:rPr>
      </w:pPr>
      <w:r>
        <w:rPr>
          <w:sz w:val="16"/>
          <w:szCs w:val="16"/>
        </w:rPr>
        <w:t>/наименование на участника/</w:t>
      </w:r>
    </w:p>
    <w:p>
      <w:pPr>
        <w:pStyle w:val="Normal"/>
        <w:ind w:left="567" w:firstLine="42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firstLine="426"/>
        <w:jc w:val="center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…..</w:t>
      </w:r>
    </w:p>
    <w:p>
      <w:pPr>
        <w:pStyle w:val="Normal"/>
        <w:ind w:left="567" w:firstLine="426"/>
        <w:jc w:val="center"/>
        <w:rPr>
          <w:sz w:val="16"/>
          <w:szCs w:val="16"/>
        </w:rPr>
      </w:pPr>
      <w:r>
        <w:rPr>
          <w:sz w:val="16"/>
          <w:szCs w:val="16"/>
        </w:rPr>
        <w:t>/седалище и адрес на управление/</w:t>
      </w:r>
    </w:p>
    <w:p>
      <w:pPr>
        <w:pStyle w:val="Normal"/>
        <w:ind w:left="567" w:firstLine="42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firstLine="426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..</w:t>
      </w:r>
    </w:p>
    <w:p>
      <w:pPr>
        <w:pStyle w:val="Normal"/>
        <w:ind w:left="567" w:firstLine="426"/>
        <w:jc w:val="center"/>
        <w:rPr/>
      </w:pPr>
      <w:r>
        <w:rPr>
          <w:sz w:val="16"/>
          <w:szCs w:val="16"/>
        </w:rPr>
        <w:t>/трите имена на представителя</w:t>
      </w:r>
      <w:r>
        <w:rPr>
          <w:sz w:val="28"/>
          <w:szCs w:val="28"/>
        </w:rPr>
        <w:t>/</w:t>
      </w:r>
    </w:p>
    <w:p>
      <w:pPr>
        <w:pStyle w:val="Normal"/>
        <w:ind w:left="567"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jc w:val="both"/>
        <w:rPr>
          <w:b w:val="false"/>
          <w:b w:val="false"/>
          <w:sz w:val="16"/>
          <w:szCs w:val="16"/>
          <w:lang w:val="en-US"/>
        </w:rPr>
      </w:pPr>
      <w:r>
        <w:rPr>
          <w:b w:val="false"/>
          <w:sz w:val="16"/>
          <w:szCs w:val="16"/>
          <w:lang w:val="en-US"/>
        </w:rPr>
      </w:r>
    </w:p>
    <w:p>
      <w:pPr>
        <w:pStyle w:val="Normal"/>
        <w:ind w:left="567" w:hanging="0"/>
        <w:jc w:val="both"/>
        <w:rPr/>
      </w:pPr>
      <w:r>
        <w:rPr>
          <w:b w:val="false"/>
        </w:rPr>
        <w:t xml:space="preserve">за участие в </w:t>
      </w:r>
      <w:r>
        <w:rPr>
          <w:b w:val="false"/>
          <w:bCs w:val="false"/>
          <w:szCs w:val="28"/>
        </w:rPr>
        <w:t>открита процедура</w:t>
      </w:r>
      <w:r>
        <w:rPr>
          <w:b w:val="false"/>
        </w:rPr>
        <w:t xml:space="preserve"> за възлагане на обществена поръчка с предмет:</w:t>
      </w:r>
      <w:r>
        <w:rPr>
          <w:sz w:val="28"/>
          <w:szCs w:val="28"/>
        </w:rPr>
        <w:t xml:space="preserve"> </w:t>
      </w:r>
      <w:r>
        <w:rPr/>
        <w:t>„Доставка на хляб и хлебни изделия за нуждите на специализираните институции и социалните услуги в общността и детските заведения на територията на Община Свищов за 2016/2017 година” по обособени позиции.</w:t>
      </w:r>
    </w:p>
    <w:p>
      <w:pPr>
        <w:pStyle w:val="Normal"/>
        <w:ind w:left="567" w:firstLine="426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left="567" w:firstLine="426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left="567" w:firstLine="426"/>
        <w:jc w:val="both"/>
        <w:rPr/>
      </w:pPr>
      <w:r>
        <w:rPr/>
        <w:t xml:space="preserve">ПРЕДЛАГАНА ЦЕНА за изпълнение на Обособена позиция №1 </w:t>
      </w:r>
      <w:r>
        <w:rPr>
          <w:b w:val="false"/>
        </w:rPr>
        <w:t xml:space="preserve">- </w:t>
      </w:r>
      <w:r>
        <w:rPr/>
        <w:t>„Доставка на хляб и хлебни изделия за нуждите на специализираните институции и социалните услуги в общността на територията на Община Свищов”</w:t>
      </w:r>
      <w:r>
        <w:rPr>
          <w:b w:val="false"/>
        </w:rPr>
        <w:t xml:space="preserve">, в размер на </w:t>
      </w:r>
      <w:r>
        <w:rPr/>
        <w:t xml:space="preserve">………….. </w:t>
      </w:r>
      <w:r>
        <w:rPr>
          <w:b w:val="false"/>
        </w:rPr>
        <w:t>(словом: ...............................................................)</w:t>
      </w:r>
      <w:r>
        <w:rPr>
          <w:b w:val="false"/>
          <w:lang w:val="en-US"/>
        </w:rPr>
        <w:t xml:space="preserve"> </w:t>
      </w:r>
      <w:r>
        <w:rPr/>
        <w:t>лева без ДДС</w:t>
      </w:r>
      <w:r>
        <w:rPr>
          <w:b w:val="false"/>
        </w:rPr>
        <w:t xml:space="preserve">, </w:t>
      </w:r>
      <w:r>
        <w:rPr/>
        <w:t>включваща:</w:t>
      </w:r>
    </w:p>
    <w:p>
      <w:pPr>
        <w:pStyle w:val="Normal"/>
        <w:ind w:left="567"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8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801"/>
        <w:gridCol w:w="7796"/>
        <w:gridCol w:w="987"/>
        <w:gridCol w:w="987"/>
        <w:gridCol w:w="1115"/>
        <w:gridCol w:w="1138"/>
      </w:tblGrid>
      <w:tr>
        <w:trPr>
          <w:trHeight w:val="73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писание  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рк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eд. цена без ДДС</w:t>
            </w:r>
          </w:p>
        </w:tc>
        <w:tc>
          <w:tcPr>
            <w:tcW w:w="1138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йност без ДДС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5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ХЛЕБНИ ИЗДЕЛИЯ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Геврек Солунски 100 гр.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7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</w:rPr>
              <w:t>Произведен от обикновено тесто, с брашно от тип 500, сол, слънчогледово масло. Всеки геврек да е индивидуално опакован и етикетиран съгл. Наредбата за етикетирането и представянето на храните от 13.12.2014 г. Да се придружават от сертификат за качество.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00</w:t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Милинка 150 гр.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7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изведена от брашно тип 500, мая, сол, слънчогледово масло, краве масло, бяло саламурено сирене, яйца, с кръгла форма, на сектори. Всяка милинка  да е индивидуално опакована и етикетирана съгл. Наредбата за етикетирането и представянето на храните от 13.12.2014 г. Да се придружават от сертификат за качество. Тегло 150гр.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25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bCs w:val="false"/>
                <w:color w:val="000000"/>
              </w:rPr>
              <w:t>Питка кебапче 120</w:t>
            </w:r>
            <w:r>
              <w:rPr>
                <w:b w:val="false"/>
                <w:bCs w:val="false"/>
                <w:color w:val="000000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гр.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7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Произведен от обикновено тесто, с брашно от тип 500, сол, слънчогледово масло. Повърхност гладка, с тънка, добре изпечена кора.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25</w:t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8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Кифла със шоколад 150 гр.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7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</w:rPr>
            </w:pPr>
            <w:bookmarkStart w:id="0" w:name="RANGE!D18"/>
            <w:r>
              <w:rPr>
                <w:b w:val="false"/>
                <w:color w:val="000000"/>
              </w:rPr>
              <w:t>Произведена от обикновено тесто, с пшенично брашно тип 500, мая, яйца, сол, слънчогледово масло, захар и шоколад. Всяка кифла да е индивидуално опакована и етикетирана съгл. Наредбата за етикетирането и представянето на храните от 13.12.2014 г. Да се придружават от сертификат за качество</w:t>
            </w:r>
            <w:bookmarkEnd w:id="0"/>
            <w:r>
              <w:rPr>
                <w:b w:val="false"/>
                <w:color w:val="000000"/>
              </w:rPr>
              <w:t>.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25</w:t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Поничка 150 гр.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7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изведена от козуначено тесто с брашно пшенично тип 500, мая, сол, захар прясно краве мляко, краве масло, слънчогледово олио, яйца и мармалад. Всяка поничка  да е индивидуално опакована и етикетирана съгл. Наредбата за етикетирането и представянето на храните от 13.12.2014 г. Да се придружават от сертификат за качество.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 </w:t>
            </w:r>
            <w:r>
              <w:rPr>
                <w:b w:val="false"/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40</w:t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Козунак 0.5 кг.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7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изведен от козуначено тесто с брашно пшенично тип 500, мая, сол, захар, прясно краве мляко, краве масло, слънчогледово олио, яйца и есенция. Всеки козунак  да е индивидуално опакована и етикетиран съгл. Наредбата за етикетирането и представянето на храните от 13.12.2014 г. Да се придружават от сертификат за качество.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360</w:t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Баничка със сирене 150 гр.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7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изведена от тънко разточени тестени листа от брашно тип 500, сол, слънчогледово масло, краве сирене. Всяка баница да е опакована в отделни опаковки. Да се придружават от сертификат за качество.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100</w:t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Еклери 120 гр.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779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изведени от парено тесто, шоколадова глазура и крем. Да бъдат с правилни форми, свеж вид и приятен аромат, с ненарушена цялост, придружени със сертификат за качество по БДС, ТС и ОН. В табли или сладкарски тави според заявката.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4650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Пасти сочни 100 гр.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7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</w:rPr>
              <w:t>Произведена от пандишпаново тесто, сметанов пълнеж и шоколадова глазура, да бъдат с правилни форми, свеж вид и приятен аромат, придружени със сертификат за качество.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2160</w:t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Вита баница 0.5 кг.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7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</w:rPr>
              <w:t>Произведена от тънко, разточени тестени листа, от брашно пшенично тип 500, сол, масло слънчогледово, сирене краве бяло саламурено. Тегло 500 гр/бр. Всяка баница да е индивидуално опакована в полиетиленово пликче.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00</w:t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bCs w:val="false"/>
                <w:color w:val="000000"/>
              </w:rPr>
              <w:t>Баница Витоша 150</w:t>
            </w:r>
            <w:r>
              <w:rPr>
                <w:b w:val="false"/>
                <w:bCs w:val="false"/>
                <w:color w:val="000000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гр.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7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изведена от тънко разточени тестени листа от брашно тип 500, сол, слънчогледово масло, краве сирене. Всяка баница да е опакована в отделни опаковки. Да се придружават от сертификат за качество.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620</w:t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Шопска закуска 150 гр.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7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изведена от обикновено тесто с пшенично брашно тип 500, мая, яйца, сол, слънчогледово масло, захар и мая, сирене и подправки. Всяка закуска да е индивидуално опакована в полиетиленово пликче. Да се придружават от сертификат за качество.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80</w:t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Кифла със сирене 150 гр.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7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изведена от обикновено тесто с пшенично брашно тип 500, мая, яйца, сол, слънчогледово масло, захар и сирене. Всяка кифла да е индивидуално опакована в полиетиленово пликче. Да се придружават от сертификат за качество.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80</w:t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Кифла захарна 150 гр.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7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изведена от обикновено тесто с пшенично брашно тип 500, мая, яйца, сол, слънчогледово масло, захар. Всяка кифла да е индивидуално опакована в полиетиленово пликче. Да се придружават от сертификат за качество.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00</w:t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Кифла с мармалад 150 гр.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7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изведена от обикновено тесто с пшенично брашно тип 500, мая, яйца, сол, слънчогледово масло, захар и мармалад. Всяка кифла да е индивидуално опакована в полиетиленово пликче. Да се придружават от сертификат за качество.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660</w:t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Кифла козуначна 150 гр.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7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</w:rPr>
              <w:t>Произведена от козуначно тесто с пшенично брашно тип 500, мая, яйца, сол, слънч. масло, захар. Всяка кифла да е индивидуално опакована в полиетиленово пликче. Да се придружават от сертификат за качество.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4360</w:t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иренка 150 гр.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7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изведена от банично тесто с растителна мазнина,пълнеж от бяло саламурено сирене. Всяка кифла да е индивидуално опакована в полиетиленово пликче. Да се придружават от сертификат за качество.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00</w:t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Баклава 100 гр.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7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изведена от тънко разточени тестени листа от брашно тип 500, сол, слънчогледово масло, смлени орехи, захар. Да е опакована в отделни опаковки. Да се придружават от сертификат за качество.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1350</w:t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оленка 100 гр.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7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авоъгълна форма. Произведена от брашно тип 500, мая, сол, слънчогледово масло, краве сирене, яйца. Да е опакована в отделни опаковки. Да се придружават от сертификат за качество.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700</w:t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Каламари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7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правилни форми, свеж вид и приятен аромат, придружени със сертификат за качество с обозначаване на ТД на производителя.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Пити 1 кг.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7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Произведена от брашно тип 500, мая, сол, масло слънчогледово, масло краве- прясно, сирене бяло краве саламурено, яйца, с кръгла форма, на сектори. Поставена в индивидуална полиетиленова торбичка.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Козуначно руло 0.420 кг.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7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</w:rPr>
              <w:t>Произведен от козуначено тесто с брашно пшенично тип 500, мая, сол, захар, прясно краве мляко, прясно краве масло, слънчогледово масло, яйца и есенция, мармалад. Тегло – 420 гр./бр., поставен в индивидуална полиетиленова торбичка.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10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</w:t>
            </w:r>
          </w:p>
        </w:tc>
        <w:tc>
          <w:tcPr>
            <w:tcW w:w="136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едлагана цена в лева без ДДС за доставка на хлебни издел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28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ХЛЯБ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Хляб "Добруджа" 0.6 кг., нарязан, опакован.</w:t>
            </w:r>
          </w:p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Нарязан на филийки, опакован в индивидуални полиетиленови пликове; форма – продълговата, без странични издутини и деформации; повърхност - гладка, без механични замърсявания; изпичане – добро, среда – без признаци на клисавост, равномерно оцветена, да не лепне и да не е влажна на пипане след третия час от изпичането; шупливост – равномерна; еластичност –след натискане възстановява първоначалната си форма; вкус и мирис – приятни и свойствени за този вид хляб, без страничен привкус и мирис; хрускане при сдъвкване - да не се усеща, дебелина на кората– горна до 2 мм и долна до 2,5 мм, брашно тип 700. Тегло на франзелата 600-630 гр./бр.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u w:val="single"/>
              </w:rPr>
              <w:t>Всеки хляб да е индивидуално опакован и етикетиран съгл. Наредбата за етикетирането и представянето на храните от 13.12.2014 г. Да се придружава от сертификат за качество.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9420</w:t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Хляб "Типов" 0.5 кг., нарязан, опакован</w:t>
            </w:r>
          </w:p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Нарязан - от брашно тип 1150. Правилно оформена франзела без пукнатини и грапавини. Добре изпечена, нелепнеща кора и средина, дебелина на кората – горна до 2 мм и долна до 2,5 мм.  Нарязана на филии и поставена в полиетиленова опаковка. Тегло на франзелата 500-530 гр./бр.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u w:val="single"/>
              </w:rPr>
              <w:t>Всеки хляб да е индивидуално опакован и етикетиран съгл. Наредбата за етикетирането и представянето на храните от 13.12.2014 г. Да се придружава от сертификат за качество.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392</w:t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Хляб "Добруджа" 0.5 кг., нарязан, опакован - по Утвърден стандарт №03/2011 год. или еквивалент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Нарязан - от брашно пшенично „Добруджа”. Правилно оформена франзела без пукнатини и грапавини. Добре изпечена, нелепнеща кора и средина, дебелина на кората – горна до 2 мм и долна до 2,5 мм.  Нарязана на филии и поставена в полиетиленова опаковка. </w:t>
            </w:r>
            <w:r>
              <w:rPr>
                <w:b w:val="false"/>
                <w:bCs w:val="false"/>
                <w:u w:val="single"/>
              </w:rPr>
              <w:t>Всеки хляб да е индивидуално опакован и етикетиран съгл. Наредбата за етикетирането и представянето на храните от 13.12.2014 г. Да се придружава от сертификат за качество.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00</w:t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7</w:t>
            </w:r>
          </w:p>
        </w:tc>
        <w:tc>
          <w:tcPr>
            <w:tcW w:w="136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t>Предлагана цена в лева без ДДС за доставка на хляб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36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/>
              <w:t>ПРЕДЛАГАНА ЦЕНА за изпълнение на Обособена позиция №1</w:t>
            </w:r>
            <w:r>
              <w:rPr>
                <w:i/>
                <w:iCs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(посочва се сборът от ред 23 и ред 27 на колона №7)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567" w:firstLine="426"/>
        <w:jc w:val="both"/>
        <w:rPr/>
      </w:pPr>
      <w:r>
        <w:rPr/>
      </w:r>
    </w:p>
    <w:p>
      <w:pPr>
        <w:pStyle w:val="Normal"/>
        <w:ind w:left="567" w:firstLine="426"/>
        <w:jc w:val="both"/>
        <w:rPr/>
      </w:pPr>
      <w:r>
        <w:rPr/>
      </w:r>
    </w:p>
    <w:p>
      <w:pPr>
        <w:pStyle w:val="Normal"/>
        <w:spacing w:before="0" w:after="120"/>
        <w:ind w:left="567" w:firstLine="426"/>
        <w:jc w:val="both"/>
        <w:rPr/>
      </w:pPr>
      <w:r>
        <w:rPr>
          <w:b w:val="false"/>
        </w:rPr>
        <w:t>Предложената цена е определена при пълно съответствие с условията от документацията по процедурата, включва всички разходи по изпълнение на предмета на поръчката и не подлежи на увеличение.</w:t>
      </w:r>
    </w:p>
    <w:p>
      <w:pPr>
        <w:pStyle w:val="Normal"/>
        <w:tabs>
          <w:tab w:val="clear" w:pos="708"/>
          <w:tab w:val="left" w:pos="0" w:leader="none"/>
          <w:tab w:val="left" w:pos="400" w:leader="none"/>
        </w:tabs>
        <w:spacing w:before="120" w:after="0"/>
        <w:ind w:left="567" w:firstLine="426"/>
        <w:jc w:val="both"/>
        <w:rPr/>
      </w:pPr>
      <w:r>
        <w:rPr>
          <w:b w:val="false"/>
        </w:rPr>
        <w:t>Към заявените единични цени ще се придържаме до окончателното изпълнение на обществената поръчка.</w:t>
      </w:r>
    </w:p>
    <w:p>
      <w:pPr>
        <w:pStyle w:val="Normal"/>
        <w:ind w:left="567"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firstLine="426"/>
        <w:jc w:val="both"/>
        <w:rPr/>
      </w:pPr>
      <w:r>
        <w:rPr/>
      </w:r>
    </w:p>
    <w:p>
      <w:pPr>
        <w:pStyle w:val="Normal"/>
        <w:ind w:left="567" w:firstLine="426"/>
        <w:jc w:val="both"/>
        <w:rPr/>
      </w:pPr>
      <w:r>
        <w:rPr>
          <w:b w:val="false"/>
        </w:rPr>
        <w:t>Дата: ... . ... . 2016 г.</w:t>
        <w:tab/>
        <w:t xml:space="preserve">                  </w:t>
        <w:tab/>
        <w:tab/>
        <w:tab/>
        <w:tab/>
        <w:t xml:space="preserve">                                           Участник: ....................................</w:t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</w:rPr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</w:rPr>
        <w:t>(</w:t>
      </w:r>
      <w:r>
        <w:rPr>
          <w:b w:val="false"/>
          <w:sz w:val="20"/>
          <w:szCs w:val="20"/>
        </w:rPr>
        <w:t>Длъжност, фамилия, подпис  и печат)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0" w:right="719" w:gutter="0" w:header="0" w:top="993" w:footer="708" w:bottom="9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069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69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7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Cs w:val="false"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Cs w:val="false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b w:val="false"/>
      <w:bCs w:val="false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Основен текст Знак"/>
    <w:qFormat/>
    <w:rPr>
      <w:sz w:val="24"/>
      <w:lang w:val="bg-BG" w:bidi="ar-SA"/>
    </w:rPr>
  </w:style>
  <w:style w:type="character" w:styleId="1">
    <w:name w:val="Заглавие 1 Знак"/>
    <w:qFormat/>
    <w:rPr>
      <w:b/>
      <w:smallCaps/>
      <w:kern w:val="2"/>
      <w:sz w:val="28"/>
      <w:szCs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b w:val="false"/>
      <w:bCs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0:38:00Z</dcterms:created>
  <dc:creator>os</dc:creator>
  <dc:description/>
  <cp:keywords/>
  <dc:language>en-US</dc:language>
  <cp:lastModifiedBy>10</cp:lastModifiedBy>
  <cp:lastPrinted>2010-09-13T09:50:00Z</cp:lastPrinted>
  <dcterms:modified xsi:type="dcterms:W3CDTF">2016-04-04T09:54:00Z</dcterms:modified>
  <cp:revision>102</cp:revision>
  <dc:subject/>
  <dc:title>Приложение № 7</dc:title>
</cp:coreProperties>
</file>