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ОБСЛЕДВАНЕ ЗА ЕНЕРГИЙНА ЕФЕКТИВНОСТ НА СГРАДАТА НА ЦДГ „РАДОСТ”,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2410"/>
        <w:gridCol w:w="2126"/>
        <w:gridCol w:w="1843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6-04-14T06:32:00Z</dcterms:modified>
  <cp:revision>100</cp:revision>
  <dc:subject/>
  <dc:title/>
</cp:coreProperties>
</file>