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……… /14.07.2016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„ДОСТАВКА НА ЗАЩИТНО ОБЛЕКЛО И ОБОРУДВАНЕ ЗА НУЖДИТЕ НА ОБЩИНА СВИЩОВ</w:t>
            </w:r>
            <w:r>
              <w:rPr>
                <w:rFonts w:eastAsia="MS Mincho;MS Gothic" w:cs="Times New Roman" w:ascii="Times New Roman" w:hAnsi="Times New Roman"/>
                <w:b/>
                <w:lang w:val="ru-RU"/>
              </w:rPr>
              <w:t>”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sz w:val="24"/>
                <w:szCs w:val="24"/>
              </w:rPr>
              <w:t xml:space="preserve">Видът на облеклото е съгласно чл.31а от Наредбата за реда за създаване и организиране на дейността на доброволните формирования за предотвратяване или овладяване на бедствия, пожари и извънредни ситуации и отстраняване на последиците от тях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предмета на обществената поръч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зисквания за изпълнение на поръчката – съгласно Техническата спецификация, част от документацията за участи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гнозна стойност и максимален разполагаем финансов ресурс на обществената поръ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в размер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 45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дванадесет хиляди четиристотин и петдесе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лева без ДДС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Ако Ценово предложение надвишава прогнозна стойност, участникът ще бъде отстранен от участие в настоящата обществена поръчк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астникът в обществената поръчка трябва задължително да отговаря на следните минимални изисквания за технически възможности и квалификац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ът да е изпълнил минимум 1 (една)  доставка, която е идентична или сходна с предмета на поръчката, през последните три години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Под „доставка, която е идентична или сходна с предмета на поръчката” следва да се разбира  доставка на работно облекло и обув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Style w:val="21"/>
                <w:rFonts w:eastAsia="Calibri"/>
                <w:sz w:val="24"/>
                <w:szCs w:val="24"/>
              </w:rPr>
              <w:t>Участникът следва да има внедрена система за управление на качеството</w:t>
            </w:r>
            <w:r>
              <w:rPr>
                <w:rStyle w:val="2"/>
                <w:rFonts w:eastAsia="Calibri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en-US" w:bidi="en-US"/>
              </w:rPr>
              <w:t>ISO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9001:2008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или еквивалентни мерки, съгласно чл.63, ал.1, т.10 от ЗОП с об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ли търговия на работно облекло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частникът доказва минималните изисквания за технически възможности и квалификация посочени в т.8 със следните документ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ък по чл.64, ал.1, т.2 от ЗО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разец №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ружен с доказателство за извършената доста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Сертификат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en-US" w:bidi="en-US"/>
              </w:rPr>
              <w:t>ISO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9001:2008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или еквивалентни мерки, съгласно чл.64, ал.1, т.10 от ЗОП с об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ли търговия на работно облекло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- копие заверено с гриф „Вярно с оригинала” от участн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eastAsia="Calibri"/>
                <w:i/>
                <w:sz w:val="24"/>
                <w:szCs w:val="24"/>
              </w:rPr>
              <w:t>* Сертификата следва да е издаден от лицата и органите посочени в чл.64, ал.5 от ЗОП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*Участник може да докаже съответствието си с изискванията за технически възможности и/или квалификация с възможностите на едно или повече трети лица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гласно изискванията на чл.65 от Закона за обществените поръчк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Х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22.07.2016 годи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22.08.2016 годи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25.07.2016 година, 10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lang w:eastAsia="bg-BG"/>
              </w:rPr>
              <w:t>14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07.2016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Генчо Божинов Генче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лъжност: Кмет на Община Свищ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user</cp:lastModifiedBy>
  <cp:lastPrinted>2016-06-09T12:44:00Z</cp:lastPrinted>
  <dcterms:modified xsi:type="dcterms:W3CDTF">2016-07-13T12:08:00Z</dcterms:modified>
  <cp:revision>20</cp:revision>
  <dc:subject/>
  <dc:title/>
</cp:coreProperties>
</file>